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保险公司年度工作总结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寿险市场竞争更加激烈的一年， 同时也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发展重要的一年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在中支公司总经理室的正确领导下，认真贯彻落实年初总经理室提出的各项要求，紧紧围绕分公司及中支下达的各项工作指标，以业务发展作为全年的工作主题，明确经营思路，把握经营重点，积极有效地开展工作，取得了较好的成绩。为了给今后工作提供有益的借鉴，现将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的工作情况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的工作计划汇报如下：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一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的经营成果和工作总结　　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截至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日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在全体业务同仁、内外勤的共同努力下，共实现新单保费收入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万元，其中期交保费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万元，趸交保费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元，意外险保费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万元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提前两个月完成分公司下达的期缴指标；个险至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月有营销代理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人，其中持证人数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人，持证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％；各级主管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人，其中部经理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人，主任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人。实现了业务规模和团队人力的稳定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回顾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走过的历程，凝聚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太保人顽强奋斗，执着拼搏的精神，围绕不同阶段的工作重点，针对各阶段实际状况，我们积极调整思路，跟上公司发展的节奏，主要采取了以下具体工作措施：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（一）从思想上坚定信心，明确方向，充分认识市场形势，抓住机遇，直面挑战。今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同业公司不断从各个方面和我们展开较量，特别是国寿、华泰、泰康、人保等大小公司。在这种市场环境中，只有迎头赶上，积极发展才是硬道理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上下充分领会上级精神，认识到决不能被动地围着市公司的计划指标转，而是应该积极地开拓市场，这是两种不同的发展观念，也将取得截然不同的发展结果。我们利用各种时机，转变个险所有内外勤的观念，变“要我发展”为“我要发展”。对于销售一线的业务人员，我们反复强调，取得业绩占领市场才是根本，要看到寿险市场取之不尽的资源，并意识到做一份保单就占有一块市场。只有树立起发展的新观念，不断占领市场份额，用服务和士气与同业竞争，营销团队才能在市场大潮中立于不败之地。正是攻克了思想上的堡垒，统一了发展观念，才为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从根本上增强了凝聚力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呈现出积极主动，健康向上的精神面貌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（二）针对全年各阶段经营重点，我部门积极配合中支公司各项安排，结我个险实际情况，适时推出竞赛方案，有针对性地进行业绩拉动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特别是在今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月份百日大战中，推出了“群英会聚人民大会堂”的竞赛方案，树明星、拉标杆，布置“天天拜访，周周举绩，月月增员、百日达标”的口号，在各个职场中悬挂，有效加强了团队凝聚力，通过全体内外勤百日的浴血奋战，最终达成全省进度前十强的好成绩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达成赴人民大会堂的代表合计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名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（三）针对个险组训，明确职责定位，强化岗位意识和工作责任心，使外勤伙伴和内勤工作人员都认清方向，各司其职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针对团队主管强化目标意识，增强主管带动意识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针对精英高手强化荣誉感，加强训练和培养。</w:t>
      </w:r>
    </w:p>
    <w:p>
      <w:pPr>
        <w:pStyle w:val="Normal"/>
        <w:kinsoku w:val="true"/>
        <w:autoSpaceDE w:val="true"/>
        <w:spacing w:lineRule="atLeast" w:line="420"/>
        <w:ind w:first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针对个险内勤人员，调整部门架构，明确岗位职责，切实作好团队的支持和服务工作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（四）一手抓基础管理，提高团队素质，维护团队稳定；一手抓产品业务，提高规模保费，保证目标达成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基础工作，立足长远发展，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长期以来始终坚持的方向，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基础管理工作又上了新的台阶。从早会经营、出勤管理、系统培训、职场建设等多个方面，加强点滴培养，使各项工作有序开展，团队形成了规律性的工作习惯，团队素质不断提升，队伍稳定性不断增强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在早会经营方面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高度重视，要求组训下大力气保证每次早会的效果，一年来经营成果显著。  为了做好出勤管理，滨个险年初修订了考勤管理办法，取消了兼职的说法，对所有人提出明确的考勤奖惩机制，要在全辖树立制度意识，明确“要工号就要上班工作”的硬道理，引导团队进一步端正风气，养成良好工作作风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抓基础管理的同时，认真做好产品说明会的组织保障工作，开展形式多样的客户答谢活动，特别在今年七月以来，在各网点积极举办个人专场，取得了不错的成绩，也得到了外勤人员的赞同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二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工作中存在的一些问题：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增员工作发展滞后，团队整体素质仍然偏低，特别是县城团队，需补充高素质人才，开拓高端客户市场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新人出单率、转正率、留存率不高，大进大出的现象依然存在；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部分主管责任心和工作能力跟不上市场发展的需要，整体水平有待提高；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团队总体的活动量不足，人均产能、件均保费仍然偏低，与市场要求有差距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三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作设想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针对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01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的经验和不足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险要 做好以下工作：  　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继续紧跟市公司节拍，按照总经理室部署开展各项工作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抓好基础管理工作，确实提高业务人员的活动量、举绩率、出勤率及人均保费指标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做好销售支持，搭建销售平台，促进精英队伍成长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大力开展增员活动，特别是县城增员工作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建立完善的层级培训体系，抓好正式人员及新人培训、衔接教育及代资考培训等工作，提高各级人员水平。　　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继续加强乡镇职场建设，实现现有乡镇网点的规模发展。各网点的晋升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展望未来，我们对今后的发展充满了信心。我们相信，在中支公司的正确领导下，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支公司的共同配合及 个险全体内外勤的共同努力下，我们一定能够取得更加令人瞩目的成绩，让太保的大旗永远飘扬。</w:t>
      </w:r>
    </w:p>
    <w:p>
      <w:pPr>
        <w:pStyle w:val="Normal"/>
        <w:kinsoku w:val="true"/>
        <w:autoSpaceDE w:val="true"/>
        <w:spacing w:lineRule="atLeast" w:line="420"/>
        <w:ind w:first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57:49Z</dcterms:created>
  <dc:creator>Administrator</dc:creator>
  <dc:description/>
  <dc:language>en-US</dc:language>
  <cp:lastModifiedBy/>
  <dcterms:modified xsi:type="dcterms:W3CDTF">2015-01-08T10:59:24Z</dcterms:modified>
  <cp:revision>0</cp:revision>
  <dc:subject/>
  <dc:title>保险公司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