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2014</w:t>
      </w:r>
      <w:r>
        <w:rPr>
          <w:lang w:val="en-US" w:eastAsia="zh-CN"/>
        </w:rPr>
        <w:t>文秘年终工作总结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en-US" w:eastAsia="zh-CN"/>
        </w:rPr>
        <w:t xml:space="preserve">    </w:t>
      </w:r>
      <w:r>
        <w:rPr>
          <w:rFonts w:cs="宋体" w:ascii="宋体" w:hAnsi="宋体"/>
          <w:color w:val="000000"/>
          <w:position w:val="6"/>
          <w:sz w:val="20"/>
          <w:lang w:val="en-US" w:eastAsia="zh-CN"/>
        </w:rPr>
        <w:t>201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，我被区行借调到办公室从事文秘工作，一年来，在各级领导的正确领导和关怀下，我立足本职工作，认真做好办公室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服务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工作，取得了一定的成绩，现将一年来的工作和学习情况汇报</w:t>
      </w:r>
      <w:r>
        <w:rPr>
          <w:rFonts w:ascii="宋体" w:hAnsi="宋体" w:cs="宋体"/>
          <w:color w:val="000000"/>
          <w:position w:val="6"/>
          <w:sz w:val="20"/>
          <w:lang w:val="zh-CN" w:eastAsia="zh-CN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一、强化学习意识，不断提高自己的业务水平和思想道德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秘书工作是一个服务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学习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提高的过程，由于刚刚接触这项工作。知识贮备和工作经验明显不足，因此，我注意在搞好服务的过程中，加强学习，通过学习提高工作水平和服务质量，一是加强理论修养，通过学习实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jz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总书记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七一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重要讲话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个代表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重要思想，增强了辩证思维能力，提高了自己的思想理论水平；二是努力学习适应市场经济的知识和技能。今年月，我参加了吉大计算机培训班，经过考试达到了国家中级计算机操作水平，我还通过自学掌握了必要的文秘、外语等知识，以适应现阶段的工作要求，全面提高自已的工作节奏和办事效率。三是在实践中加强学习，通过参加各种会议和随同领导下基层调研等机会，增强了感性认识，提高了分析问题和解决问题的能力。使自己的写作水平有了比较明显的提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二、强化服务意识，努力做好办公室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服务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工作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全方位做好办公室工作，既要做好大量繁杂琐碎的事务性工作，又要承担必要的文字工作，做为办公室秘书，我在具体工作中坚持当好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五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：一是保密员。在工作中严格保管领导的各种保密材料，确保不失密、不泄密；严格保守领导正在研究的保密事项；二是通讯员。通过及时整理、收集工作信息，及时编发各种简报，全年编发简报期，在自己编写的篇简报中，被市联社采纳篇，市联社领导批示篇，区报采纳篇。并利用业余时间撰写论文篇，有效地推动了全行的信息交流工作；三是书记员。在工作中，随时记录领导对工作的安排和对工作的指导性意见，随时记录工作中涉及的数据、信息，随时记录各种会议记录，以便帮助记忆和整集归档。四是资料员。积极参与领导讲话稿、工作总结、经营活动分析等文字材料的起草，准确表达领导的思想，及时总结领导的工作成果；五是接待员。办公室做为领导与基层联系的纽带，在沟通情况和上情下传方面发挥着重要作用，因此，我在工作中注意接待好来人来访，向领导及时反映情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三、转变作风，加强学习，克服工作中存在的问题和不足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办公室做为一个综合性部门，在处理日常事务时，往往要求团结协作。因此，我注意在做好本职工作的基础上，服从领导，团结同志，努力做好分担以外的事务，和办公室同志完成好领导交办的每一项任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一年来，虽然各项工作都取得一定的成绩，但仍然存在一些问题和不足，如：工作经验不丰富，工作方法还需进一步改进，知识贮备量不足等等。这些都有待于在以后的工作和学习中加以克服和完善。在新的一年中，我会立足本职，开拓创新，迎接挑战，努力把文秘工作做好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28:00Z</dcterms:created>
  <dc:creator>zh</dc:creator>
  <dc:description/>
  <dc:language>en-US</dc:language>
  <cp:lastModifiedBy>zh</cp:lastModifiedBy>
  <dcterms:modified xsi:type="dcterms:W3CDTF">2015-01-08T12:34:45Z</dcterms:modified>
  <cp:revision>2</cp:revision>
  <dc:subject/>
  <dc:title>2014文秘年终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