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家用电冰箱温度的正确调节方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12"/>
        <w:rPr/>
      </w:pPr>
      <w:r>
        <w:rPr>
          <w:sz w:val="24"/>
        </w:rPr>
        <w:t>除非你家一年四季如春，那你的冰箱的温度调好就不要动了。否则，由于夏季和冬季温差较大，为了达到省电和保证食品冷冻质量，就需要在夏天和冬天调一下冰箱的温控旋钮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调节方法：温控旋钮一般有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当，数字越大，冷冻室里的温度越低。一般春秋天我们放到</w:t>
      </w:r>
      <w:r>
        <w:rPr>
          <w:sz w:val="24"/>
        </w:rPr>
        <w:t>3</w:t>
      </w:r>
      <w:r>
        <w:rPr>
          <w:sz w:val="24"/>
        </w:rPr>
        <w:t>档上，具体要看你的要求，冷冻室能否达到零下</w:t>
      </w:r>
      <w:r>
        <w:rPr>
          <w:sz w:val="24"/>
        </w:rPr>
        <w:t>18</w:t>
      </w:r>
      <w:r>
        <w:rPr>
          <w:sz w:val="24"/>
        </w:rPr>
        <w:t>度以下。为了达到食品保鲜和省电的目的，夏天我们可以打到</w:t>
      </w:r>
      <w:r>
        <w:rPr>
          <w:sz w:val="24"/>
        </w:rPr>
        <w:t>1</w:t>
      </w:r>
      <w:r>
        <w:rPr>
          <w:sz w:val="24"/>
        </w:rPr>
        <w:t>档或</w:t>
      </w:r>
      <w:r>
        <w:rPr>
          <w:sz w:val="24"/>
        </w:rPr>
        <w:t>2</w:t>
      </w:r>
      <w:r>
        <w:rPr>
          <w:sz w:val="24"/>
        </w:rPr>
        <w:t>档，冬天打到</w:t>
      </w:r>
      <w:r>
        <w:rPr>
          <w:sz w:val="24"/>
        </w:rPr>
        <w:t>4</w:t>
      </w:r>
      <w:r>
        <w:rPr>
          <w:sz w:val="24"/>
        </w:rPr>
        <w:t>档或</w:t>
      </w:r>
      <w:r>
        <w:rPr>
          <w:sz w:val="24"/>
        </w:rPr>
        <w:t>5</w:t>
      </w:r>
      <w:r>
        <w:rPr>
          <w:sz w:val="24"/>
        </w:rPr>
        <w:t>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有的人可能要问，冬天温度低，反而把温度设置的低（数值大），夏天温度高，反而把温度设置的高（数值小），是不是搞反了呀。其实有很多人都有这样的错误认识，认为冬天温度低可以把冰箱温度设置高点，夏天温度高要设置低些。为什么要我这样设置呢？那是因为，冰箱冷冻室的温度是靠储藏室里的温度控制，看你的温控旋钮就是在储藏室。储藏室里的温度一般在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8</w:t>
      </w:r>
      <w:r>
        <w:rPr>
          <w:sz w:val="24"/>
        </w:rPr>
        <w:t>度，到了冬天，室内温度接近这个温度，如果温控旋钮还在</w:t>
      </w:r>
      <w:r>
        <w:rPr>
          <w:sz w:val="24"/>
        </w:rPr>
        <w:t>3</w:t>
      </w:r>
      <w:r>
        <w:rPr>
          <w:sz w:val="24"/>
        </w:rPr>
        <w:t>或者小于</w:t>
      </w:r>
      <w:r>
        <w:rPr>
          <w:sz w:val="24"/>
        </w:rPr>
        <w:t>3</w:t>
      </w:r>
      <w:r>
        <w:rPr>
          <w:sz w:val="24"/>
        </w:rPr>
        <w:t>上的话，冰箱压缩机就很少启动了，虽然储藏室里的温度能够满足要求，但冷冻室的温度就不能达到零下</w:t>
      </w:r>
      <w:r>
        <w:rPr>
          <w:sz w:val="24"/>
        </w:rPr>
        <w:t>18</w:t>
      </w:r>
      <w:r>
        <w:rPr>
          <w:sz w:val="24"/>
        </w:rPr>
        <w:t>度以下，食物容易变质，严重时食品解冻溶化。到了夏天，温度比较高，如果温控旋钮还在</w:t>
      </w:r>
      <w:r>
        <w:rPr>
          <w:sz w:val="24"/>
        </w:rPr>
        <w:t>3</w:t>
      </w:r>
      <w:r>
        <w:rPr>
          <w:sz w:val="24"/>
        </w:rPr>
        <w:t>或者大于</w:t>
      </w:r>
      <w:r>
        <w:rPr>
          <w:sz w:val="24"/>
        </w:rPr>
        <w:t>3</w:t>
      </w:r>
      <w:r>
        <w:rPr>
          <w:sz w:val="24"/>
        </w:rPr>
        <w:t>上的话，冰箱储藏室为了达到温度要求，压缩机频繁启动，虽然冷冻室的温度比零下</w:t>
      </w:r>
      <w:r>
        <w:rPr>
          <w:sz w:val="24"/>
        </w:rPr>
        <w:t>18</w:t>
      </w:r>
      <w:r>
        <w:rPr>
          <w:sz w:val="24"/>
        </w:rPr>
        <w:t>度还要低，但却造成电能的浪费，缩短了冰箱的使用寿命，这也是我们所不希望的。所以正确调节冰箱温度控制旋钮可以使我们既保鲜又省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如何正确调节冰箱温度呢？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夏季温度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人们习惯的认为，夏天的环境气温较高，食物易腐烂变质，所以电冰箱的内部温度应调得低一点。然而，从食物短期保鲜和省电角度看，电冰箱内的温度不宜过低，三星级冰箱的冷冻温度可控制在零下</w:t>
      </w:r>
      <w:r>
        <w:rPr>
          <w:sz w:val="24"/>
        </w:rPr>
        <w:t>18</w:t>
      </w:r>
      <w:r>
        <w:rPr>
          <w:sz w:val="24"/>
        </w:rPr>
        <w:t>摄氏度，冷藏室平均温度为</w:t>
      </w:r>
      <w:r>
        <w:rPr>
          <w:sz w:val="24"/>
        </w:rPr>
        <w:t>5</w:t>
      </w:r>
      <w:r>
        <w:rPr>
          <w:sz w:val="24"/>
        </w:rPr>
        <w:t>摄氏度。这是设计时可达到的温度。在此温度下，冷冻食品的保鲜时间约为</w:t>
      </w:r>
      <w:r>
        <w:rPr>
          <w:sz w:val="24"/>
        </w:rPr>
        <w:t>3</w:t>
      </w:r>
      <w:r>
        <w:rPr>
          <w:sz w:val="24"/>
        </w:rPr>
        <w:t>个月，而在实际使用中，电冰箱的内部温度可按需调节。夏季，如果我们仍然将内部温度调得很低，则箱内外的温差增大，这样非但不利于电冰箱的正常使用，而且对食物保鲜也没什么根本性提高，反而增加耗电。倒不如将电冰箱内的温度适当调高，如将冷冻室温度调高到零下</w:t>
      </w:r>
      <w:r>
        <w:rPr>
          <w:sz w:val="24"/>
        </w:rPr>
        <w:t>15</w:t>
      </w:r>
      <w:r>
        <w:rPr>
          <w:sz w:val="24"/>
        </w:rPr>
        <w:t>摄氏度；冷藏室平均温度调至</w:t>
      </w:r>
      <w:r>
        <w:rPr>
          <w:sz w:val="24"/>
        </w:rPr>
        <w:t>7</w:t>
      </w:r>
      <w:r>
        <w:rPr>
          <w:sz w:val="24"/>
        </w:rPr>
        <w:t>摄氏度左右，此时的冷冻食品仍可保鲜</w:t>
      </w:r>
      <w:r>
        <w:rPr>
          <w:sz w:val="24"/>
        </w:rPr>
        <w:t>1.8</w:t>
      </w:r>
      <w:r>
        <w:rPr>
          <w:sz w:val="24"/>
        </w:rPr>
        <w:t>个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见，夏季高温时，若适当调高电冰箱的温度，既不影响食品的短期保鲜储存，又可省电，可谓一举两得。</w:t>
      </w:r>
    </w:p>
    <w:p>
      <w:pPr>
        <w:pStyle w:val="Normal"/>
        <w:spacing w:lineRule="auto" w:line="312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另外电冰箱（冷柜）在使用过程中，其工作时间和耗电受环境温度影响很大，因此需要我们在不同的季节要选择不同的档位使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夏季环境温度高时，应打在弱档</w:t>
      </w:r>
      <w:r>
        <w:rPr>
          <w:sz w:val="24"/>
        </w:rPr>
        <w:t>2-3</w:t>
      </w:r>
      <w:r>
        <w:rPr>
          <w:sz w:val="24"/>
        </w:rPr>
        <w:t>档使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原因：在夏季，环境温度高，而此时箱内温度每下降</w:t>
      </w:r>
      <w:r>
        <w:rPr>
          <w:sz w:val="24"/>
        </w:rPr>
        <w:t>1</w:t>
      </w:r>
      <w:r>
        <w:rPr>
          <w:sz w:val="24"/>
        </w:rPr>
        <w:t>度都很困难，通过箱体保温层和门封冷量散失也会加快，这样就会出现开机时间很长而停机时间却很短。这样就会导致压机在高温下长时间的运行，加剧了活塞与气缸的磨损，电机线圈漆包线的绝缘性能也会因高温而降低，耗电量也会急剧上升，即不经济又不合理。若此时改在打弱档（</w:t>
      </w:r>
      <w:r>
        <w:rPr>
          <w:sz w:val="24"/>
        </w:rPr>
        <w:t>2.3</w:t>
      </w:r>
      <w:r>
        <w:rPr>
          <w:sz w:val="24"/>
        </w:rPr>
        <w:t>），就会发现开机时间明显变短，停机时间加长，这样即节约了电能，又减少了压缩机磨损，延长了使用寿命。所以夏季高温时就将温控器调到弱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冬季温度调节</w:t>
      </w:r>
    </w:p>
    <w:p>
      <w:pPr>
        <w:pStyle w:val="Normal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冬季一般档位要打到</w:t>
      </w:r>
      <w:r>
        <w:rPr>
          <w:sz w:val="24"/>
        </w:rPr>
        <w:t>4</w:t>
      </w:r>
      <w:r>
        <w:rPr>
          <w:sz w:val="24"/>
        </w:rPr>
        <w:t>档以上适用，原因是：您所购产品只有一个冷藏室温控器来控制冷藏和冷冻的温度，因冷藏温度技术要求控制在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度之间，而一般在冬季冷藏环境比较低，冷藏很容易到达设定的温度，如果设定温度过高，容易产生冰箱开机时间短导致冷冻制冷效果达不到，而冬季如果环境温度低，主要是要保证冷冻的制冷效果。一般情况下，如果环境温度低于</w:t>
      </w:r>
      <w:r>
        <w:rPr>
          <w:sz w:val="24"/>
        </w:rPr>
        <w:t>16</w:t>
      </w:r>
      <w:r>
        <w:rPr>
          <w:sz w:val="24"/>
        </w:rPr>
        <w:t>度，调到</w:t>
      </w:r>
      <w:r>
        <w:rPr>
          <w:sz w:val="24"/>
        </w:rPr>
        <w:t>5</w:t>
      </w:r>
      <w:r>
        <w:rPr>
          <w:sz w:val="24"/>
        </w:rPr>
        <w:t>档，低于</w:t>
      </w:r>
      <w:r>
        <w:rPr>
          <w:sz w:val="24"/>
        </w:rPr>
        <w:t>10</w:t>
      </w:r>
      <w:r>
        <w:rPr>
          <w:sz w:val="24"/>
        </w:rPr>
        <w:t>度，就可以调到</w:t>
      </w:r>
      <w:r>
        <w:rPr>
          <w:sz w:val="24"/>
        </w:rPr>
        <w:t>6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档。有时由于环境温度太低，如</w:t>
      </w:r>
      <w:r>
        <w:rPr>
          <w:sz w:val="24"/>
        </w:rPr>
        <w:t>0~5</w:t>
      </w:r>
      <w:r>
        <w:rPr>
          <w:sz w:val="24"/>
        </w:rPr>
        <w:t>度，档位调低后冷藏冻东西，这个时候，完全可以把食品放在冰箱外部存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低温补偿开关的开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您所购产品系统一般属于单系统冰箱，只有一个冷藏室温控器来控制冷藏和冷冻的温度，因冷藏温度技术要求控制在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>度之间，所以当环境温度与藏室温度接近时，冷藏开机时间很短甚至不开机就会达到温度，出现冰箱不开机或开机时间短的现象，而冰箱冷冻温度达不到。为了避免冬季不开机或开机时间短，生产部门对单系统冰箱专门设计有一套低温补偿或切换装置，利用此装置确保冬季环温低也能正常工作，因此在环境温度低于</w:t>
      </w:r>
      <w:r>
        <w:rPr>
          <w:sz w:val="24"/>
        </w:rPr>
        <w:t>16</w:t>
      </w:r>
      <w:r>
        <w:rPr>
          <w:sz w:val="24"/>
        </w:rPr>
        <w:t>度时需要打开低温补偿或切换开关（具体内容祥见说明书）。另外还要注意环境温度不能低于</w:t>
      </w:r>
      <w:r>
        <w:rPr>
          <w:sz w:val="24"/>
        </w:rPr>
        <w:t>10</w:t>
      </w:r>
      <w:r>
        <w:rPr>
          <w:sz w:val="24"/>
        </w:rPr>
        <w:t>度，将温控器调至偏强档位置。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4"/>
        </w:rPr>
        <w:t>4</w:t>
      </w:r>
      <w:r>
        <w:rPr>
          <w:sz w:val="24"/>
        </w:rPr>
        <w:t>、有条件的可以购买一只小型数字温度计（电冰箱本身是电子温控的除外）将探头放在冷藏室可以随时监控温度。（一般电子商店在</w:t>
      </w:r>
      <w:r>
        <w:rPr>
          <w:sz w:val="24"/>
        </w:rPr>
        <w:t>10</w:t>
      </w:r>
      <w:r>
        <w:rPr>
          <w:sz w:val="24"/>
        </w:rPr>
        <w:t>元左右可以买到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8:14:00Z</dcterms:created>
  <dc:creator>aschi</dc:creator>
  <dc:description/>
  <cp:keywords/>
  <dc:language>en-US</dc:language>
  <cp:lastModifiedBy>aschi</cp:lastModifiedBy>
  <dcterms:modified xsi:type="dcterms:W3CDTF">2012-06-07T11:24:00Z</dcterms:modified>
  <cp:revision>5</cp:revision>
  <dc:subject/>
  <dc:title/>
</cp:coreProperties>
</file>