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432" w:before="0" w:after="280"/>
        <w:jc w:val="center"/>
        <w:rPr>
          <w:rFonts w:ascii="ˎ̥;Times New Roman" w:hAnsi="ˎ̥;Times New Roman" w:cs="ˎ̥;Times New Roman"/>
          <w:color w:val="333333"/>
          <w:sz w:val="32"/>
          <w:szCs w:val="32"/>
        </w:rPr>
      </w:pPr>
      <w:r>
        <w:rPr>
          <w:rFonts w:ascii="ˎ̥;Times New Roman" w:hAnsi="ˎ̥;Times New Roman" w:cs="ˎ̥;Times New Roman"/>
          <w:color w:val="333333"/>
          <w:sz w:val="32"/>
          <w:szCs w:val="32"/>
        </w:rPr>
        <w:t>我是小小推销员</w:t>
      </w:r>
    </w:p>
    <w:p>
      <w:pPr>
        <w:pStyle w:val="Style15"/>
        <w:shd w:fill="FFFFFF" w:val="clear"/>
        <w:spacing w:lineRule="auto" w:line="432"/>
        <w:ind w:firstLine="420"/>
        <w:rPr/>
      </w:pPr>
      <w:r>
        <w:rPr>
          <w:rFonts w:cs="ˎ̥;Times New Roman" w:ascii="ˎ̥;Times New Roman" w:hAnsi="ˎ̥;Times New Roman"/>
          <w:color w:val="333333"/>
          <w:sz w:val="21"/>
          <w:szCs w:val="21"/>
        </w:rPr>
        <w:t>1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、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大家好！我是一位推销员，我叫蒋文婷。今天我给大家介绍的是果汁机。这款果汁机是属于天成电器公司；全自动家用果汁机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JYDZ-23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型。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首先我先介绍下它的外观：它是一个口杯型，由机头，面板开关，温度传感器，电热器等组成他们的作用是加热，而下面的拉法尔网：用于粉碎。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下面由我来介绍下使用方法吧：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1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、把苹果洗干净，切开。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2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、杯体加入苹果。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3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、杯体内加入清水（可以不加，也可以加冰）将水加至上、下水位线之间。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4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、取拉法尔网按安装指示箭头方向装好，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5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、制作苹果汁。将机头按正确位置放入杯体中，插上电源线，电源指示灯亮，按下红键，启动程序，程序通过自动工作程序自动进行。工作结束后，自动断电，机器发出声光报警，提示已做好。拔下电源，即可准备饮用苹果汁。制作一瓶苹果汁只需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2-3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分钟。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这台机还可以制做豆浆的！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瞧，使用就是这样简单而味美可口，营养易于人体消化吸收，心动不如行动啊。快买一台回家试试哦。果汁机整机包修一年，终生免费维修，全国联保，大家可以放心使用哦！</w:t>
      </w:r>
    </w:p>
    <w:p>
      <w:pPr>
        <w:pStyle w:val="Style15"/>
        <w:shd w:fill="FFFFFF" w:val="clear"/>
        <w:spacing w:lineRule="auto" w:line="432"/>
        <w:ind w:firstLine="420"/>
        <w:rPr/>
      </w:pPr>
      <w:r>
        <w:rPr>
          <w:rFonts w:cs="ˎ̥;Times New Roman" w:ascii="ˎ̥;Times New Roman" w:hAnsi="ˎ̥;Times New Roman"/>
          <w:color w:val="333333"/>
          <w:sz w:val="21"/>
          <w:szCs w:val="21"/>
        </w:rPr>
        <w:t>2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、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今天我向大家推销一本书——《作文辅导一本全》。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我家里有很多作文书，但有一本我非常喜欢的，就是我向大家推销的这本《作文辅导一本全》。因为这本书上的内容非常丰富。里面的作文分类有很多：写人篇、记事篇、状物篇、写景篇、说明篇、想象篇……各类作文共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300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篇，可供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3——6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年级学生阅读参考。里面还讲了好作文的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4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条标准：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1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。意思清楚，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2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。情感真实，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3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。生动具体，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4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。条理清晰；帮助小学生写好作文的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8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种方法：写自己的喜怒哀乐，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2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。写想象种的人和事……家长和学生都可以看一看，特别是对我们小学生的写作有很大帮助。有些小学生为了写不好作文而烦恼，有了作文辅导一本全可以解决你的烦恼，帮助你提高自己的写作水平，是每个学生必备的一本好书，它就像你的良师益友，帮助你提高自己的写作成绩。作文辅导一本全这本书上的知识也很全面。里面有许多好词好句好段供我们小学生参考使用和借鉴。里面很多作文都是我们小学生写作很好的例文。我就是在它的帮助下提高了自己的写作水平。家长们总是为了我们写作购买了很多作文辅导书，但是有的书中的内容比较单一。所以导致很多家长为了买齐作文书而东奔西走，结果还花了不少钱。这本书只需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22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元。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因此，我向各位家长和同学推销这本《作文辅导一本全》。</w:t>
      </w:r>
    </w:p>
    <w:p>
      <w:pPr>
        <w:pStyle w:val="Style15"/>
        <w:shd w:fill="FFFFFF" w:val="clear"/>
        <w:spacing w:lineRule="auto" w:line="432"/>
        <w:ind w:firstLine="420"/>
        <w:rPr/>
      </w:pPr>
      <w:r>
        <w:rPr>
          <w:rFonts w:cs="ˎ̥;Times New Roman" w:ascii="ˎ̥;Times New Roman" w:hAnsi="ˎ̥;Times New Roman"/>
          <w:color w:val="333333"/>
          <w:sz w:val="21"/>
          <w:szCs w:val="21"/>
        </w:rPr>
        <w:t>3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、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大家好！我是光辉公司派来的推销员，我叫王晨晖，大家可以叫我王推销员。转入正题我推销的东西是一款新的布式文具盒它呈长方形，宽大约有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4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厘米长，长大约有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17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厘米长。想知道它的外观是什么样的吗？那你就跟我走进推销市场吧！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它表面是灰色的，上面有一幅图画，图画的左下脚有一个小天使，他灰色的上衣，背上长有一对银白色的翅膀，头顶上有一个蓝色的太阳镜，旁边有许多的气泡和花朵。那些气泡应该是装载人们伟大梦想的气泡，那个小天使应该是运载梦想将它们飞向浩瀚的蓝天阳光天使。我只能希望人们美好的梦想变成现实吧！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这个文具盒的中间有一个拉链，把它拉开就可以往里面放东西。你可以把勤劳的橡皮哥哥放在里面，把又细又长的铅笔弟弟放在中间，把华丽的钢笔姐姐放在外面，这样搭配就合适了。但你也可一用自己喜爱的方法将这些淘气的文具们合理的搭配。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你们可能会想，那尺子呢？难道它就无家可归了吗？当然有它的“家”了，其实下面也有一个“家”尺子就经常住这里的！把拉链拉开就可以把朴实又文静的尺子妹妹放回“家”了。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大家们，你们觉得我介绍的好吗？好就来买呦！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886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！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seeyou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啦啦！</w:t>
      </w:r>
    </w:p>
    <w:p>
      <w:pPr>
        <w:pStyle w:val="Style15"/>
        <w:shd w:fill="FFFFFF" w:val="clear"/>
        <w:spacing w:lineRule="auto" w:line="432"/>
        <w:rPr/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color w:val="333333"/>
          <w:sz w:val="21"/>
          <w:szCs w:val="21"/>
        </w:rPr>
        <w:t xml:space="preserve">    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4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、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今天我给大家介绍：西红柿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西红柿时我每天必不可少的一部分，妈妈每天都要我吃一个。我不爱吃，但又不得不吃。唉！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但是长时间的让我吃西红柿，却让我发现了西红柿不止我们所熟悉的维生素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C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在里面。妈妈告诉我，西红柿的营养非常多。而且可以抄…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我上网查了关于西红柿的资料，据营养学家研究测定：每人每天用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50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克－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100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克鲜西红柿，即可满足人体对几种维生素和矿物质的需要。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西红柿含的“番茄素”，有抑制细菌的作用；含的苹果酸、柠檬酸和糖类，有助消化的功能。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西红柿含有丰富的营养，又有多种功用被称为神奇的菜中之果。它所富含的维生素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A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原，在人体内转化为维生素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A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，能促进骨骼生长，防治佝偻病、眼干燥症、夜盲症及某些皮肤病的良好功效。现代医学研究表明，人体获得维生素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C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的量，是控制和提高肌体抗癌能力的决定因素。西红柿内的苹果酸和柠檬酸等有机酸，还有增加胃液酸度，帮助消化，调整胃肠功能的作用。西红柿中含有果酸，能降低胆固醇的含量，对高血脂症很有益处。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现在知道了西红柿的好处，喜欢吃的朋友就快来买吧！没有吃过的那就快来买点尝尝。保证让你们赞不绝口！</w:t>
      </w:r>
    </w:p>
    <w:p>
      <w:pPr>
        <w:pStyle w:val="Style15"/>
        <w:shd w:fill="FFFFFF" w:val="clear"/>
        <w:spacing w:lineRule="auto" w:line="432"/>
        <w:ind w:firstLine="420"/>
        <w:rPr/>
      </w:pPr>
      <w:r>
        <w:rPr>
          <w:rFonts w:cs="ˎ̥;Times New Roman" w:ascii="ˎ̥;Times New Roman" w:hAnsi="ˎ̥;Times New Roman"/>
          <w:color w:val="333333"/>
          <w:sz w:val="21"/>
          <w:szCs w:val="21"/>
        </w:rPr>
        <w:t>5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、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先生们，女士们，大家下午好！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我要给大家推荐一样商品——兔子牌高能电饭煲，希望大家能够喜欢。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现代社会，科技飞速发展，城市面貌可以说是焕然一新了，电饭煲也走进了千家万户，派上了很大的用场。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在选择电饭煲的时候，你们可别走错了地方，应该去购买兔子牌高能电饭煲，因为这种电饭煲功能大、辐射小，用电少，而且价格也十分的便宜，希望大家不要错过了。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你看！电饭煲雪白雪白的，正面还印着银色的椭圆形圈。圈的中间是时间、项目表；表的外面还有几个绿色小按钮。多么小巧玲珑！按钮上印着字，有：开、关、保温、冷饭加热、功能选择、预约、享调时间设定……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煮饭的时候，你可以根据自己的需要来选择是稍软、稍硬、超快速、精煮，还是标准确；你还可以确定烹调的时间；另外，电饭煲可以煮粥、炖汤、蒸煮等等。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而且此电饭煲一般不会对人体造成伤害，导致疾病。假如发生了因辐射导致的疾病，本公司将给予相应的赔偿。</w:t>
      </w:r>
    </w:p>
    <w:p>
      <w:pPr>
        <w:pStyle w:val="Style15"/>
        <w:shd w:fill="FFFFFF" w:val="clear"/>
        <w:spacing w:lineRule="auto" w:line="432"/>
        <w:ind w:firstLine="420"/>
        <w:rPr/>
      </w:pPr>
      <w:r>
        <w:rPr>
          <w:rFonts w:cs="ˎ̥;Times New Roman" w:ascii="ˎ̥;Times New Roman" w:hAnsi="ˎ̥;Times New Roman"/>
          <w:color w:val="333333"/>
          <w:sz w:val="21"/>
          <w:szCs w:val="21"/>
        </w:rPr>
        <w:t>6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、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我们先来看一下，这是一支超长超大笔芯的中性笔，一支笔芯就等于你们平时写的水笔的四倍，它书写流畅，不会出现断断续续、断水等不良现象。它笔芯的超大容量使寿命大大延长，节约了成本，降低了价钱，更实惠。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最吸引人的是这种水笔图案精美，十分受小朋友欢迎。看，这是为男生们准备的奥特曼系列水笔，迪迦奥特曼正神气地向我们招手呢！女生们也别着急，为你们设计的水笔图案更丰富。这支印有小花猫的水笔全身粉红，笔帽上还系着粉色的蝴蝶结呢！小熊温尼水笔也不赖，你们看，它正津津有味地吃着蜂皇浆呢！旁边还有一只可爱的蜜蜂在向小熊做鬼脸呢！小矮人和白雪公主系列的笔就更美了，相信女孩子一定会喜欢。再看看这支奇怪图案的卡通水笔吧，画了几个滑稽可笑的猪头，原来是“猪之歌”系列的水笔呀！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怎么样，听了我的介绍，你们爱上我们的产品了吗？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这种水笔一个包装三支，如果你们现在购买，还可以获得免费赠送的三支大号笔芯，十分优惠哦！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亲爱的校长、老师、小朋友们，心动不如行动，如果团体购买三百支以上，今天促销价还可以打五折呢！这样的机会不多，快快来抢购吧！”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怎么样，我的推销水平还不错吧，您也来买一支如何？</w:t>
      </w:r>
    </w:p>
    <w:p>
      <w:pPr>
        <w:pStyle w:val="Style15"/>
        <w:shd w:fill="FFFFFF" w:val="clear"/>
        <w:spacing w:lineRule="auto" w:line="432"/>
        <w:ind w:firstLine="420"/>
        <w:rPr/>
      </w:pPr>
      <w:r>
        <w:rPr>
          <w:rFonts w:cs="ˎ̥;Times New Roman" w:ascii="ˎ̥;Times New Roman" w:hAnsi="ˎ̥;Times New Roman"/>
          <w:color w:val="333333"/>
          <w:sz w:val="21"/>
          <w:szCs w:val="21"/>
        </w:rPr>
        <w:t>7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、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细白嫩来黄黄皮，咬上一口水淋淋。营养丰富有药效，百果之主它第一。这是什么呢？对了就是梨！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梨的形状有点儿像葫茹，淡黄色的，味道甘、微酸。梨含有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85%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的水份，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6~9.7%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的葡萄糖，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1~3.7%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的蔗糖。每百克可食部分中，约含钙５毫克、磷６毫克、铁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0.2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毫克、维生素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c4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毫克。还有一定量的蛋白质、脂肪、胡萝卜素、维生素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A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、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B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、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C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、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D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、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E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、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B1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、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B2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、苹果酸等。能维持细胞组织的健康状态，帮助器官排毒、净化，还能软化血管，促使血液将的钙运送到骨骼。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怎么样，听了我的介绍是不是也想尝一尝这物美价廉的水果了呢！那就心动不如行动，赶紧去买吧！</w:t>
      </w:r>
    </w:p>
    <w:p>
      <w:pPr>
        <w:pStyle w:val="Style15"/>
        <w:shd w:fill="FFFFFF" w:val="clear"/>
        <w:spacing w:lineRule="auto" w:line="432"/>
        <w:ind w:firstLine="420"/>
        <w:rPr/>
      </w:pPr>
      <w:r>
        <w:rPr>
          <w:rFonts w:cs="ˎ̥;Times New Roman" w:ascii="ˎ̥;Times New Roman" w:hAnsi="ˎ̥;Times New Roman"/>
          <w:color w:val="333333"/>
          <w:sz w:val="21"/>
          <w:szCs w:val="21"/>
        </w:rPr>
        <w:t>8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、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老师，同学们大家好！今天我想你们推销的是大家都熟悉的一种文具，你们现猜猜是什么？铅笔，橡皮，尺子……不对，我来告诉你吧，它就是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---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精致漂亮的铅笔盒。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我这个铅笔盒是长方形的，约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21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厘米长，宽约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8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厘米，它的衣服是天蓝色的，在静谧的夜晚有两只可爱的小狗在划船，还有一只小狗趴在月亮上甜美的进入了梦乡。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我的这个铅笔盒不但图案精美功能也很多。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在铅笔盒的右边有一个按钮，同学们只要按下去即可弹出一个正方形的盒这个是干什么用的呢？它是用来盛橡皮的。有的同学很粗心很马虎提前一天忘记把铅笔削好了，这怎么办呢？别着急我来帮助你解答这个问题，在橡皮擦盒的下方还有一个笔削盖按钮这又是什么呢？这是铅笔削，它是用来削铅笔的。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打开铅笔盒首先映入眼帘的是一个白板，这时你肯定会产生这样的疑问：这白板的下面为什么会有两个按钮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---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嘻嘻这就是我给你介绍的功能三，你只要双手同时按住两个按钮就会出现一只黑色的探索笔，它可以在白板上绘画，写字等但是怎样擦下去呢？你瞧探索笔的上面有一个小刷子，所以只要上面刷子在白板上轻轻一刷，上面的污渍就都可以抹擦净了。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它唯一的缺点就是不能带太多的自动笔，否则会盖不上盖。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怎么样？铅笔盒令您满意吗？</w:t>
      </w:r>
    </w:p>
    <w:p>
      <w:pPr>
        <w:pStyle w:val="Style15"/>
        <w:shd w:fill="FFFFFF" w:val="clear"/>
        <w:spacing w:lineRule="auto" w:line="432"/>
        <w:ind w:firstLine="420"/>
        <w:rPr/>
      </w:pPr>
      <w:r>
        <w:rPr>
          <w:rFonts w:cs="ˎ̥;Times New Roman" w:ascii="ˎ̥;Times New Roman" w:hAnsi="ˎ̥;Times New Roman"/>
          <w:color w:val="333333"/>
          <w:sz w:val="21"/>
          <w:szCs w:val="21"/>
        </w:rPr>
        <w:t>8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、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大家好！今天告诉大家一个好消息！我们班主任老师要我们去推销一些东西，我还是一个推销员呢！现在就来和我一起推销我家的电冰箱吧！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我家的电冰箱和我一般高，它是翠绿色的，看上去非常素雅、大方还有一种洁净的感觉。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电冰箱有上下两层，上面一层是冷冻室，一打开冰箱们，就会冒出一股白白的冷气，还结了一层厚厚的冰块，可以放入冰淇淋和饮料。第二层是冷藏室，专门保鲜食品和保鲜剩菜剩饭。以前我家还没买电冰箱的时候，我们家剩下的东西都会变质。妈妈经常把农民伯伯的心血倒了，心里也觉得可惜。自从买了电冰箱以后，剩下的东西全放在了“大肚子”里。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冰箱的温度不能调太低，菜、饭冻烂的。温度也不能太高，如果温度太高，冰箱就会失去冰箱的功能了！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冰箱不仅让我们养成了节约的好习惯。特别是在盛夏它能带给我清凉和甜蜜！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听了我的介绍，你们是不是也爱上了我家的电冰箱呢？</w:t>
      </w:r>
    </w:p>
    <w:p>
      <w:pPr>
        <w:pStyle w:val="Style15"/>
        <w:shd w:fill="FFFFFF" w:val="clear"/>
        <w:spacing w:lineRule="auto" w:line="432"/>
        <w:ind w:firstLine="420"/>
        <w:rPr/>
      </w:pPr>
      <w:r>
        <w:rPr>
          <w:rFonts w:cs="ˎ̥;Times New Roman" w:ascii="ˎ̥;Times New Roman" w:hAnsi="ˎ̥;Times New Roman"/>
          <w:color w:val="333333"/>
          <w:sz w:val="21"/>
          <w:szCs w:val="21"/>
        </w:rPr>
        <w:t>9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、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“冬天冷来不要紧，夏天热来不着急。要想舒服过四季，新型玻璃帮助你。”大家好，我是一位小小推销员，今天，我要向大家推荐一种能使你舒舒服服过四季的产品，他的名字叫“吸热玻璃”。炎热的夏天到来了，酷暑肯定使你受不了，不用着急，用这种吸热玻璃就可以了，吸热玻璃能把强烈的阳光挡住，把室内的热空气吸收掉，排到室外去，使室内又凉爽又舒服，比室外强多了。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你也许会想，把强烈的阳光挡在外面，到了冬天还不得冻死啊！没事的，吸热玻璃能随着天气的变化而调节室内的温度，到了冬天，吸热玻璃自然会把冷空气挡在外面，把太阳散发出的热量输送到室内，使室内保持温暖。</w:t>
      </w:r>
    </w:p>
    <w:p>
      <w:pPr>
        <w:pStyle w:val="Style15"/>
        <w:shd w:fill="FFFFFF" w:val="clear"/>
        <w:spacing w:lineRule="auto" w:line="432"/>
        <w:ind w:firstLine="420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各位观众，吸热玻璃是一种新型玻璃，它能使你室内的温度随时都和你心意，非常欢迎广大顾客踊跃购买，如果现在拨打电话购买，八折优惠哦！机不可失，时不再来，走过路过千万不要错过哦！</w:t>
      </w:r>
    </w:p>
    <w:p>
      <w:pPr>
        <w:pStyle w:val="Style15"/>
        <w:shd w:fill="FFFFFF" w:val="clear"/>
        <w:spacing w:lineRule="auto" w:line="432"/>
        <w:ind w:firstLine="420"/>
        <w:rPr/>
      </w:pPr>
      <w:r>
        <w:rPr>
          <w:rFonts w:cs="ˎ̥;Times New Roman" w:ascii="ˎ̥;Times New Roman" w:hAnsi="ˎ̥;Times New Roman"/>
          <w:color w:val="333333"/>
          <w:sz w:val="21"/>
          <w:szCs w:val="21"/>
        </w:rPr>
        <w:t>10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、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 我今天向大家推销的是一只可爱的猫咪。瞧，它正朝你笑呢！这只可爱的小猫咪，只有一本语文书那么大。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别看它小，可它那两只耳朵可有精神了！直立着，好似两个还为发射的火箭，正等着冲出云霄呢。那一双浓眉大眼正直直的盯着你，好像在监视着你，如果你做作业时不认真，那只小猫咪的目光就好像在严厉地批评着你，命令你好好完成作业，不要分心；如果你考试得了个好成绩，那只小猫咪的目光就像一位慈祥的母亲，用温柔的声音向你祝贺，为你的成功而感到高兴；如果你受到了挫折，小猫咪的目光里就会充满鼓励，告诉你不要向困难低头，要做一个顶天立地的人；如果你</w:t>
      </w:r>
      <w:r>
        <w:rPr>
          <w:rFonts w:cs="ˎ̥;Times New Roman" w:ascii="ˎ̥;Times New Roman" w:hAnsi="ˎ̥;Times New Roman"/>
          <w:color w:val="333333"/>
          <w:sz w:val="21"/>
          <w:szCs w:val="21"/>
        </w:rPr>
        <w:t>``````</w:t>
      </w:r>
      <w:r>
        <w:rPr>
          <w:rFonts w:ascii="ˎ̥;Times New Roman" w:hAnsi="ˎ̥;Times New Roman" w:cs="ˎ̥;Times New Roman"/>
          <w:color w:val="333333"/>
          <w:sz w:val="21"/>
          <w:szCs w:val="21"/>
        </w:rPr>
        <w:t>小猫咪总是会提醒着你。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如果你已经心动了，那你就不要错过这次好机会噢！这只猫咪它晚上还能陪你睡觉，你只要抱着它，心就会暖和和的，一觉保管你睡天亮。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ˎ̥;Times New Roman" w:hAnsi="ˎ̥;Times New Roman" w:cs="ˎ̥;Times New Roman"/>
          <w:color w:val="333333"/>
          <w:sz w:val="21"/>
          <w:szCs w:val="21"/>
        </w:rPr>
        <w:t>　　快来够买吧！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cs="ˎ̥;Times New Roman" w:ascii="ˎ̥;Times New Roman" w:hAnsi="ˎ̥;Times New Roman"/>
          <w:color w:val="333333"/>
          <w:sz w:val="21"/>
          <w:szCs w:val="21"/>
        </w:rPr>
      </w:r>
    </w:p>
    <w:p>
      <w:pPr>
        <w:pStyle w:val="Normal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cs="ˎ̥;Times New Roman" w:ascii="ˎ̥;Times New Roman" w:hAnsi="ˎ̥;Times New Roman"/>
          <w:color w:val="333333"/>
          <w:sz w:val="21"/>
          <w:szCs w:val="21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06:00Z</dcterms:created>
  <dc:creator>USER</dc:creator>
  <dc:description/>
  <cp:keywords/>
  <dc:language>en-US</dc:language>
  <cp:lastModifiedBy>USER</cp:lastModifiedBy>
  <cp:lastPrinted>2012-10-22T14:29:00Z</cp:lastPrinted>
  <dcterms:modified xsi:type="dcterms:W3CDTF">2012-10-22T06:29:00Z</dcterms:modified>
  <cp:revision>2</cp:revision>
  <dc:subject/>
  <dc:title>我是小小推销员</dc:title>
</cp:coreProperties>
</file>