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21590</wp:posOffset>
                </wp:positionV>
                <wp:extent cx="5686425" cy="9067165"/>
                <wp:effectExtent l="13335" t="13335" r="12065" b="1206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90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16pt;margin-top:1.7pt;width:447.7pt;height:713.9pt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615</wp:posOffset>
            </wp:positionH>
            <wp:positionV relativeFrom="paragraph">
              <wp:posOffset>973455</wp:posOffset>
            </wp:positionV>
            <wp:extent cx="488315" cy="42799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7965</wp:posOffset>
            </wp:positionH>
            <wp:positionV relativeFrom="paragraph">
              <wp:posOffset>-975995</wp:posOffset>
            </wp:positionV>
            <wp:extent cx="2223770" cy="204787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2715</wp:posOffset>
            </wp:positionH>
            <wp:positionV relativeFrom="paragraph">
              <wp:posOffset>3459480</wp:posOffset>
            </wp:positionV>
            <wp:extent cx="488315" cy="42799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151130</wp:posOffset>
                </wp:positionV>
                <wp:extent cx="230441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ower Ruins;Times New Roman" w:hAnsi="Tower Ruins;Times New Roman" w:cs="Tower Ruins;Times New Roman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ower Ruins;Times New Roman" w:ascii="Tower Ruins;Times New Roman" w:hAnsi="Tower Ruins;Times New Roman"/>
                                <w:color w:val="FFFFFF"/>
                                <w:sz w:val="52"/>
                                <w:szCs w:val="5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72pt;mso-wrap-distance-left:9.05pt;mso-wrap-distance-right:9.05pt;mso-wrap-distance-top:0pt;mso-wrap-distance-bottom:0pt;margin-top:-11.9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ower Ruins;Times New Roman" w:hAnsi="Tower Ruins;Times New Roman" w:cs="Tower Ruins;Times New Roman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Tower Ruins;Times New Roman" w:ascii="Tower Ruins;Times New Roman" w:hAnsi="Tower Ruins;Times New Roman"/>
                          <w:color w:val="FFFFFF"/>
                          <w:sz w:val="52"/>
                          <w:szCs w:val="5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66040</wp:posOffset>
                </wp:positionV>
                <wp:extent cx="299593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Personal detail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37.5pt;mso-wrap-distance-left:9.05pt;mso-wrap-distance-right:9.05pt;mso-wrap-distance-top:0pt;mso-wrap-distance-bottom:0pt;margin-top:5.2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Personal detai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0220</wp:posOffset>
            </wp:positionH>
            <wp:positionV relativeFrom="paragraph">
              <wp:posOffset>45085</wp:posOffset>
            </wp:positionV>
            <wp:extent cx="889635" cy="106616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6616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278120" cy="1685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Name:                    </w:t>
                              <w:tab/>
                              <w:t xml:space="preserve">    English Name :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Sex: female     </w:t>
                              <w:tab/>
                              <w:tab/>
                              <w:tab/>
                              <w:tab/>
                              <w:tab/>
                              <w:t xml:space="preserve">Native Place: xx, China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Email: xx@xx.com.     </w:t>
                              <w:tab/>
                              <w:tab/>
                              <w:tab/>
                              <w:t xml:space="preserve">Office phone: xxx-xxxx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Mobil: 12345678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Name:                    </w:t>
                        <w:tab/>
                        <w:t xml:space="preserve">    English Name :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Sex: female     </w:t>
                        <w:tab/>
                        <w:tab/>
                        <w:tab/>
                        <w:tab/>
                        <w:tab/>
                        <w:t xml:space="preserve">Native Place: xx, China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Email: xx@xx.com.     </w:t>
                        <w:tab/>
                        <w:tab/>
                        <w:tab/>
                        <w:t xml:space="preserve">Office phone: xxx-xxxx 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Mobil: 123456789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180</wp:posOffset>
                </wp:positionH>
                <wp:positionV relativeFrom="paragraph">
                  <wp:posOffset>10160</wp:posOffset>
                </wp:positionV>
                <wp:extent cx="1039495" cy="416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32.8pt;mso-wrap-distance-left:9.05pt;mso-wrap-distance-right:9.05pt;mso-wrap-distance-top:0pt;mso-wrap-distance-bottom:0pt;margin-top:0.8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170815</wp:posOffset>
                </wp:positionV>
                <wp:extent cx="269113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Working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37.5pt;mso-wrap-distance-left:9.05pt;mso-wrap-distance-right:9.05pt;mso-wrap-distance-top:0pt;mso-wrap-distance-bottom:0pt;margin-top:13.4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Working experienc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46050</wp:posOffset>
                </wp:positionV>
                <wp:extent cx="5330825" cy="28206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South China xxx University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jor: Accountant  Major Category: Business Administration  Major Course: Accountin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rketin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International Finan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International Accounting Standa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nagement Scien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Tax Laws and Regulations Elective Course: Japanes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Public Relation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222.1pt;mso-wrap-distance-left:9.05pt;mso-wrap-distance-right:9.05pt;mso-wrap-distance-top:0pt;mso-wrap-distance-bottom:0pt;margin-top:11.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South China xxx University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jor: Accountant  Major Category: Business Administration  Major Course: Accounting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rketing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International Financ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International Accounting Standard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nagement Scienc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Tax Laws and Regulations Elective Course: Japanes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Public Relations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360</wp:posOffset>
            </wp:positionH>
            <wp:positionV relativeFrom="paragraph">
              <wp:posOffset>177165</wp:posOffset>
            </wp:positionV>
            <wp:extent cx="488315" cy="42799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</wp:posOffset>
                </wp:positionH>
                <wp:positionV relativeFrom="paragraph">
                  <wp:posOffset>205105</wp:posOffset>
                </wp:positionV>
                <wp:extent cx="1459865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7.5pt;mso-wrap-distance-left:9.05pt;mso-wrap-distance-right:9.05pt;mso-wrap-distance-top:0pt;mso-wrap-distance-bottom:0pt;margin-top:16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25</wp:posOffset>
                </wp:positionH>
                <wp:positionV relativeFrom="paragraph">
                  <wp:posOffset>281305</wp:posOffset>
                </wp:positionV>
                <wp:extent cx="5202555" cy="1659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Janua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1986Employed as an assistant to the chief engineer of the Ame rican Food Corporation, St. Louis, Missouri. My duties included compiling report s for the chief engineer on production in the various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0.7pt;mso-wrap-distance-left:9.05pt;mso-wrap-distance-right:9.05pt;mso-wrap-distance-top:0pt;mso-wrap-distance-bottom:0pt;margin-top:22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January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1986Employed as an assistant to the chief engineer of the Ame rican Food Corporation, St. Louis, Missouri. My duties included compiling report s for the chief engineer on production in the various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  <w:sz w:val="21"/>
        </w:rPr>
      </w:pPr>
      <w:r>
        <w:rPr>
          <w:rFonts w:eastAsia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245</wp:posOffset>
                </wp:positionH>
                <wp:positionV relativeFrom="paragraph">
                  <wp:posOffset>21590</wp:posOffset>
                </wp:positionV>
                <wp:extent cx="5686425" cy="9067165"/>
                <wp:effectExtent l="13335" t="13335" r="12065" b="12065"/>
                <wp:wrapNone/>
                <wp:docPr id="1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90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14.35pt;margin-top:1.7pt;width:447.7pt;height:713.9pt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2768600</wp:posOffset>
            </wp:positionV>
            <wp:extent cx="488315" cy="427990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0</wp:posOffset>
                </wp:positionV>
                <wp:extent cx="3221355" cy="476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self-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37.5pt;mso-wrap-distance-left:9.05pt;mso-wrap-distance-right:9.05pt;mso-wrap-distance-top:0pt;mso-wrap-distance-bottom:0pt;margin-top:213.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self-introduction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</wp:posOffset>
                </wp:positionH>
                <wp:positionV relativeFrom="paragraph">
                  <wp:posOffset>3404870</wp:posOffset>
                </wp:positionV>
                <wp:extent cx="5179060" cy="2680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68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Mature, dynamic and hon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A stable personality and high sense of responsibility.Bright and aggressive.</w:t>
                              <w:br/>
                              <w:t>Energetic, and fashio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Highly-motivated and reliable person with excellent health and pleasant personali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11.1pt;mso-wrap-distance-left:9.05pt;mso-wrap-distance-right:9.05pt;mso-wrap-distance-top:0pt;mso-wrap-distance-bottom:0pt;margin-top:268.1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Mature, dynamic and hon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A stable personality and high sense of responsibility.Bright and aggressive.</w:t>
                        <w:br/>
                        <w:t>Energetic, and fashionabl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Highly-motivated and reliable person with excellent health and pleasant person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14935</wp:posOffset>
                </wp:positionV>
                <wp:extent cx="5202555" cy="23634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>Jun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1987 to Jan. 1, 1989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Worked as a traffic rate clerk for the Continental Engineering Company of Pittsb urgh, Pennsylvania. In this position I started as an assistant in the traffic de partment and later prepared and filed claims for overcharg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86.1pt;mso-wrap-distance-left:9.05pt;mso-wrap-distance-right:9.05pt;mso-wrap-distance-top:0pt;mso-wrap-distance-bottom:0pt;margin-top:9.0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>Jun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1987 to Jan. 1, 1989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Worked as a traffic rate clerk for the Continental Engineering Company of Pittsb urgh, Pennsylvania. In this position I started as an assistant in the traffic de partment and later prepared and filed claims for overcharg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ower Rui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9:00Z</dcterms:created>
  <dc:creator>WYSJ</dc:creator>
  <dc:description/>
  <cp:keywords/>
  <dc:language>en-US</dc:language>
  <cp:lastModifiedBy>clf2015</cp:lastModifiedBy>
  <dcterms:modified xsi:type="dcterms:W3CDTF">2015-11-03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