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10" w:before="0" w:after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替换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CF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登入开场曲教程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找一首自己想要听的歌 没有可以去下载      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把歌曲名字修改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 xml:space="preserve">sound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拉倒穿越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  <w:t>火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\TCLS\music            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/>
        <w:drawing>
          <wp:inline distT="0" distB="0" distL="0" distR="0">
            <wp:extent cx="5666105" cy="3018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打开游戏即可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 w:eastAsia="zh-CN"/>
        </w:rPr>
        <w:t>、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如果要删除直接把目录里的原歌曲删除就好</w:t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</w:rPr>
      </w:pPr>
      <w:r>
        <w:rPr/>
        <w:drawing>
          <wp:inline distT="0" distB="0" distL="0" distR="0">
            <wp:extent cx="5704840" cy="29521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1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03:26Z</dcterms:created>
  <dc:creator>long</dc:creator>
  <dc:description/>
  <dc:language>en-US</dc:language>
  <cp:lastModifiedBy>long</cp:lastModifiedBy>
  <dcterms:modified xsi:type="dcterms:W3CDTF">2015-07-14T07:10:04Z</dcterms:modified>
  <cp:revision>0</cp:revision>
  <dc:subject/>
  <dc:title>替换CF登入开场曲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