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胜利社区共青团上半年工作总结</w:t>
      </w:r>
    </w:p>
    <w:p>
      <w:pPr>
        <w:pStyle w:val="Normal"/>
        <w:ind w:firstLine="640"/>
        <w:rPr/>
      </w:pPr>
      <w:r>
        <w:rPr>
          <w:rFonts w:ascii="仿宋_GB2312" w:hAnsi="仿宋_GB2312" w:eastAsia="仿宋_GB2312"/>
          <w:sz w:val="32"/>
          <w:szCs w:val="32"/>
        </w:rPr>
        <w:t>胜利社区共青团工作在社区党委的指导下，深入贯彻落实团的各项方针、政策，以加强社区团建，大力服务青少年为目标，加强社区团班子组织建设，动员和带领社区干部、辖区青年以深入开展“争先创优志愿服务、抚贫帮困、慰问、文体活动”等社会实践活动，发挥团员力量，提供锻炼机会，为社区居民群众提供优质服务。现将共青团上半年工作总结如下：</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社区团组织建设现状</w:t>
      </w:r>
    </w:p>
    <w:p>
      <w:pPr>
        <w:pStyle w:val="Normal"/>
        <w:ind w:firstLine="640"/>
        <w:rPr/>
      </w:pPr>
      <w:r>
        <w:rPr>
          <w:rFonts w:ascii="仿宋_GB2312" w:hAnsi="仿宋_GB2312" w:eastAsia="仿宋_GB2312"/>
          <w:sz w:val="32"/>
          <w:szCs w:val="32"/>
        </w:rPr>
        <w:t>我社区由原志强、长城、胜利三个社区合并为大社区，相较而言，是个老龄化社区。</w:t>
      </w:r>
    </w:p>
    <w:p>
      <w:pPr>
        <w:pStyle w:val="Normal"/>
        <w:ind w:firstLine="640"/>
        <w:rPr>
          <w:rFonts w:ascii="仿宋_GB2312" w:hAnsi="仿宋_GB2312" w:eastAsia="仿宋_GB2312"/>
          <w:sz w:val="32"/>
          <w:szCs w:val="32"/>
        </w:rPr>
      </w:pPr>
      <w:r>
        <w:rPr>
          <w:rFonts w:ascii="仿宋_GB2312" w:hAnsi="仿宋_GB2312" w:eastAsia="仿宋_GB2312"/>
          <w:sz w:val="32"/>
          <w:szCs w:val="32"/>
        </w:rPr>
        <w:t>胜利社区现拥有团支部</w:t>
      </w:r>
      <w:r>
        <w:rPr>
          <w:rFonts w:eastAsia="仿宋_GB2312" w:ascii="仿宋_GB2312" w:hAnsi="仿宋_GB2312"/>
          <w:sz w:val="32"/>
          <w:szCs w:val="32"/>
        </w:rPr>
        <w:t>1</w:t>
      </w:r>
      <w:r>
        <w:rPr>
          <w:rFonts w:ascii="仿宋_GB2312" w:hAnsi="仿宋_GB2312" w:eastAsia="仿宋_GB2312"/>
          <w:sz w:val="32"/>
          <w:szCs w:val="32"/>
        </w:rPr>
        <w:t>个，辖区内有</w:t>
      </w:r>
      <w:r>
        <w:rPr>
          <w:rFonts w:eastAsia="仿宋_GB2312" w:ascii="仿宋_GB2312" w:hAnsi="仿宋_GB2312"/>
          <w:sz w:val="32"/>
          <w:szCs w:val="32"/>
        </w:rPr>
        <w:t>28</w:t>
      </w:r>
      <w:r>
        <w:rPr>
          <w:rFonts w:ascii="仿宋_GB2312" w:hAnsi="仿宋_GB2312" w:eastAsia="仿宋_GB2312"/>
          <w:sz w:val="32"/>
          <w:szCs w:val="32"/>
        </w:rPr>
        <w:t>周岁以下的青年约占社区总人口的</w:t>
      </w:r>
      <w:r>
        <w:rPr>
          <w:rFonts w:eastAsia="仿宋_GB2312" w:ascii="仿宋_GB2312" w:hAnsi="仿宋_GB2312"/>
          <w:sz w:val="32"/>
          <w:szCs w:val="32"/>
        </w:rPr>
        <w:t>15%</w:t>
      </w:r>
      <w:r>
        <w:rPr>
          <w:rFonts w:ascii="仿宋_GB2312" w:hAnsi="仿宋_GB2312" w:eastAsia="仿宋_GB2312"/>
          <w:sz w:val="32"/>
          <w:szCs w:val="32"/>
        </w:rPr>
        <w:t>，其中大部分青年为在校学生和企事业在职人员，社会闲散青少年约占社区总人口的</w:t>
      </w:r>
      <w:r>
        <w:rPr>
          <w:rFonts w:eastAsia="仿宋_GB2312" w:ascii="仿宋_GB2312" w:hAnsi="仿宋_GB2312"/>
          <w:sz w:val="32"/>
          <w:szCs w:val="32"/>
        </w:rPr>
        <w:t>0.2%</w:t>
      </w:r>
      <w:r>
        <w:rPr>
          <w:rFonts w:ascii="仿宋_GB2312" w:hAnsi="仿宋_GB2312" w:eastAsia="仿宋_GB2312"/>
          <w:sz w:val="32"/>
          <w:szCs w:val="32"/>
        </w:rPr>
        <w:t>左右，合计共青团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社区团组织建设特点</w:t>
      </w:r>
    </w:p>
    <w:p>
      <w:pPr>
        <w:pStyle w:val="Normal"/>
        <w:ind w:firstLine="640"/>
        <w:rPr/>
      </w:pPr>
      <w:r>
        <w:rPr>
          <w:rFonts w:ascii="仿宋_GB2312" w:hAnsi="仿宋_GB2312" w:eastAsia="仿宋_GB2312"/>
          <w:sz w:val="32"/>
          <w:szCs w:val="32"/>
        </w:rPr>
        <w:t>社区的未成年人建设是社区建设的重点，团组织通过青年志愿者、巾帼志愿者等在社区开展的如教育、扶贫、帮困、卫生清扫、环境绿化美化、治安巡逻、医疗保健服务、科普讲座、心理咨询等活动，能切实帮助居民解决在生活和学习等方面遇到的难点，最终在社会上形成一种积极向上的良好氛围。</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通过市民学校开展了法制教育进社区、禁毒教育、青少年爱国主义教育等活动，关注青少年成长，切实解决青少年成长中最关心、最直接、最现实的问题，积极帮助青少年健康的成长、成才。同时联系楼门组长及时了解青少年现状，及时发现和纠正青少年不良行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发挥团组织维护社区稳定的重要作用。在我社区建立联防服务网络中，团员发挥了带头作用，社区联防员聘用了团员，只要接到居民发生家庭矛盾、邻里纠纷、防火防盗、居家安全等突发性事件的报警，社区联防员会及时赶到现场进行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团组织通过青年志愿者、巾帼志愿者紧紧抓住社区环境建设、再就业工作等党政所急、百姓所盼的难题、难点问题，发挥着社区建设攻坚克难的作用。</w:t>
      </w:r>
    </w:p>
    <w:p>
      <w:pPr>
        <w:pStyle w:val="Normal"/>
        <w:ind w:firstLine="64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胜利社区服务中心工作人员和社区爱心人士对辖区内困难残疾人家庭闻杰进行探访。在认真细致地了解闻杰的家庭生活情况和身体状况后，特别叮嘱她要注意天气变化、保重身体，并帮助其清扫了室内卫生，讲解了普法知识，最后由爱心人士为其捐款解决家庭生活困难。闻杰非常感谢社区对她的关心和帮助。此次慰问，不仅温暖了闻杰一家人的心，而且增强了党组织和社区团支部的亲和力、凝聚力、影响力。</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三、成立社区团委员会</w:t>
      </w:r>
    </w:p>
    <w:p>
      <w:pPr>
        <w:pStyle w:val="Normal"/>
        <w:ind w:firstLine="640"/>
        <w:jc w:val="left"/>
        <w:rPr/>
      </w:pPr>
      <w:r>
        <w:rPr>
          <w:rFonts w:ascii="仿宋_GB2312" w:hAnsi="仿宋_GB2312" w:eastAsia="仿宋_GB2312"/>
          <w:sz w:val="32"/>
          <w:szCs w:val="32"/>
        </w:rPr>
        <w:t>根据我社区从业青年分布情况，成立社区团的委员会。由胜利社区专干潘慧担任团委书记。</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在社区团委组织下，公开推选政治觉悟高、文化素质强、有一定组织经验、有影响力和号召力的优秀青年担任团支部书记，保证团的基层组织作用得以充分发挥。</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四、团队伍建设</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社区团员意识教育，开展“打团旗、戴团徽、唱团歌、缴团费、用团证、重温入团誓词”等活动，引导团员青年发挥好模范带头作用。坚持团的组织生活制度，组织开展丰富多彩的主题团日活动，规范团的活动仪式。</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加强和改进流动团员管理和服务工作，为流动团员提供维权、就业创业、文化生活等方面的具体有效的服务。实现无组织归属团员的社区化管理。</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做好入团青少年的培养、团员发展、团员统计、团费收缴、超龄离团、基层团支部建设等基础团务工作，做好团员推优入党和优秀团员青年的举荐工作。</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阵地建设、宣传工作</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高度重视活动阵地建设，加大对青年图书室、乒乓球室、多媒体教室等活动阵地建设的投入。利用现有资源，在社区网站上开辟团青工作、支部工作宣传板块，为团员青年畅谈心声、舒展心怀提供平台，同时也增进各支部之间的工作交流。</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社区利用多种载体，如宣传单、展板等，积极开展团的宣传活动，向辖区广大青年介绍社会实践情况、优秀青年事迹展示、青年活动开展情况等，为团的工作建立一个良好舆论宣传的环境。</w:t>
      </w:r>
    </w:p>
    <w:p>
      <w:pPr>
        <w:pStyle w:val="Normal"/>
        <w:ind w:firstLine="643"/>
        <w:rPr/>
      </w:pPr>
      <w:r>
        <w:rPr>
          <w:rFonts w:ascii="仿宋_GB2312" w:hAnsi="仿宋_GB2312" w:eastAsia="仿宋_GB2312"/>
          <w:b/>
          <w:sz w:val="32"/>
          <w:szCs w:val="32"/>
        </w:rPr>
        <w:t>五、当前社区团组织工作中存在的问题和不足</w:t>
      </w:r>
    </w:p>
    <w:p>
      <w:pPr>
        <w:pStyle w:val="Normal"/>
        <w:ind w:firstLine="640"/>
        <w:rPr>
          <w:rFonts w:ascii="仿宋_GB2312" w:hAnsi="仿宋_GB2312" w:eastAsia="仿宋_GB2312"/>
          <w:sz w:val="32"/>
          <w:szCs w:val="32"/>
        </w:rPr>
      </w:pPr>
      <w:r>
        <w:rPr>
          <w:rFonts w:ascii="仿宋_GB2312" w:hAnsi="仿宋_GB2312" w:eastAsia="仿宋_GB2312"/>
          <w:sz w:val="32"/>
          <w:szCs w:val="32"/>
        </w:rPr>
        <w:t>在面对社会转型带来青年群体的变化、社区文化建设内容的变化、社区青年的思想的转变等过程中，社区基层团组织工作仍存在着一些问题和不足。</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区服务青年的志愿者人群单一，并受经费等因素的制约志愿者难以长期坚持。</w:t>
      </w:r>
    </w:p>
    <w:p>
      <w:pPr>
        <w:pStyle w:val="Normal"/>
        <w:ind w:firstLine="640"/>
        <w:rPr>
          <w:rFonts w:ascii="仿宋_GB2312" w:hAnsi="仿宋_GB2312" w:eastAsia="仿宋_GB2312"/>
          <w:sz w:val="32"/>
          <w:szCs w:val="32"/>
        </w:rPr>
      </w:pPr>
      <w:r>
        <w:rPr>
          <w:rFonts w:ascii="仿宋_GB2312" w:hAnsi="仿宋_GB2312" w:eastAsia="仿宋_GB2312"/>
          <w:sz w:val="32"/>
          <w:szCs w:val="32"/>
        </w:rPr>
        <w:t>志愿者是社区青年工作的一股重要力量，在服务社区青年的工作中发挥着不可替代的作用。社区普遍采用招募离退休老干部作为服务社区青年的志愿者的方式。一方面在为老干部提供了发挥余热的平台，同时也在社区团组织建设中起到了一定的作用。但是由于受年龄和身体条件影响难以投入更多的精力仅仅招募的离退休老干部作为社区服务的志愿者远远不能满足工作的需要。同时，由于难以投入更多的经费，不能够给志愿者最基本的工作投入补贴，为招募志愿者带来困难。</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区团员青年活动缺乏新思路、品牌性、影响力，难以形成较大社会影响力。</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基层的社区团组织在组织活动中缺乏新思路、品牌性、影响力，不能够将共青团的工作带动起来形成社会影响力，已然成为制约社区共青团工作发展的一个重要因素。 </w:t>
      </w:r>
    </w:p>
    <w:p>
      <w:pPr>
        <w:pStyle w:val="Normal"/>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青年团员意识淡薄，政治热情不高。</w:t>
      </w:r>
    </w:p>
    <w:p>
      <w:pPr>
        <w:pStyle w:val="Normal"/>
        <w:ind w:firstLine="800"/>
        <w:rPr>
          <w:rFonts w:ascii="仿宋_GB2312" w:hAnsi="仿宋_GB2312" w:eastAsia="仿宋_GB2312"/>
          <w:sz w:val="32"/>
          <w:szCs w:val="32"/>
        </w:rPr>
      </w:pPr>
      <w:r>
        <w:rPr>
          <w:rFonts w:ascii="仿宋_GB2312" w:hAnsi="仿宋_GB2312" w:eastAsia="仿宋_GB2312"/>
          <w:sz w:val="32"/>
          <w:szCs w:val="32"/>
        </w:rPr>
        <w:t>团员是社区团组织的组织基础和依托，社区中的团员青年结构复杂，待业青年、下岗青年、外来务工青年走进社区，他们的文化层次不一，长期游离在团组织之外，致使意识淡薄、政治热情不高。有的团员不愿意参加组织生活，不愿意参加团的活动，给团员教育管理带来一定难度。</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六、对于社区团组织工作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社区是团的工作的一个新的生长点，是团组织带领广大青年投身精神文明建设的和落实科学发展观的又一崭新领域。伴随着经济的发展和社会的变革，带来了青年流向与分布的巨大变化，大量待业青年、非公有制企业青年及外来务工青年游离于团的组织网络和服务体系之外，这些青年迫切需要团组织联系他们、引导他们成长成才，组织好青年在参与社区建设、促进社区发展中发挥作用。因此，社区团的工作是一个崭新的区域也是一个崭新的舞台，更是一个当前团组织应该承担的一项重要责任。</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培育社区青年文化特色，打造社区青年活动的品牌，形成广泛的社会影响力。</w:t>
      </w:r>
    </w:p>
    <w:p>
      <w:pPr>
        <w:pStyle w:val="Normal"/>
        <w:ind w:firstLine="640"/>
        <w:rPr>
          <w:rFonts w:ascii="仿宋_GB2312" w:hAnsi="仿宋_GB2312" w:eastAsia="仿宋_GB2312"/>
          <w:sz w:val="32"/>
          <w:szCs w:val="32"/>
        </w:rPr>
      </w:pPr>
      <w:r>
        <w:rPr>
          <w:rFonts w:ascii="仿宋_GB2312" w:hAnsi="仿宋_GB2312" w:eastAsia="仿宋_GB2312"/>
          <w:sz w:val="32"/>
          <w:szCs w:val="32"/>
        </w:rPr>
        <w:t>在开展社区青年活动的过程中要清楚举办活动的目的是服务社区青年，开展活动的基础是青年们乐于参与、需要参与，参与后能有所提高、有所启迪；在保证活动质量的基础上注重对活动本身的宣传，在社区青年工作的探索阶段应该注重宣传自我以引起社会的广泛关注，在及时发现工作的不足同时也形成社会对青年关注的合力。</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完善社区服务青年的志愿者工作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要充分发挥青少年社会工作者、青年志愿者的作用。要把他们的热情、精神和专长、服务时间有机结合，通过社区团组织制度化和组织化的安排转化为长效服务机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5600"/>
        <w:rPr>
          <w:rFonts w:ascii="仿宋_GB2312" w:hAnsi="仿宋_GB2312" w:eastAsia="仿宋_GB2312"/>
          <w:sz w:val="32"/>
          <w:szCs w:val="32"/>
        </w:rPr>
      </w:pPr>
      <w:r>
        <w:rPr>
          <w:rFonts w:ascii="仿宋_GB2312" w:hAnsi="仿宋_GB2312" w:eastAsia="仿宋_GB2312"/>
          <w:sz w:val="32"/>
          <w:szCs w:val="32"/>
        </w:rPr>
        <w:t>胜利社区</w:t>
      </w:r>
    </w:p>
    <w:p>
      <w:pPr>
        <w:pStyle w:val="Normal"/>
        <w:ind w:firstLine="5120"/>
        <w:rPr>
          <w:rFonts w:ascii="宋体;SimSun" w:hAnsi="宋体;SimSun" w:cs="宋体;SimSun"/>
          <w:sz w:val="32"/>
          <w:szCs w:val="32"/>
        </w:rPr>
      </w:pPr>
      <w:r>
        <w:rPr>
          <w:rFonts w:ascii="仿宋_GB2312" w:hAnsi="仿宋_GB2312" w:eastAsia="仿宋_GB2312"/>
          <w:sz w:val="32"/>
          <w:szCs w:val="32"/>
        </w:rPr>
        <w:t>二</w:t>
      </w:r>
      <w:r>
        <w:rPr>
          <w:rFonts w:ascii="宋体;SimSun" w:hAnsi="宋体;SimSun" w:cs="宋体;SimSun"/>
          <w:sz w:val="32"/>
          <w:szCs w:val="32"/>
        </w:rPr>
        <w:t>〇一二年八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02:51:00Z</dcterms:created>
  <dc:creator>微软用户</dc:creator>
  <dc:description/>
  <cp:keywords/>
  <dc:language>en-US</dc:language>
  <cp:lastModifiedBy>微软用户</cp:lastModifiedBy>
  <dcterms:modified xsi:type="dcterms:W3CDTF">2012-08-21T10:16:00Z</dcterms:modified>
  <cp:revision>16</cp:revision>
  <dc:subject/>
  <dc:title>团组织建设调研报告</dc:title>
</cp:coreProperties>
</file>