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《满井游记》翻译</w:t>
      </w:r>
    </w:p>
    <w:p>
      <w:pPr>
        <w:pStyle w:val="Normal"/>
        <w:ind w:firstLine="240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color w:val="FF0000"/>
          <w:sz w:val="24"/>
        </w:rPr>
        <w:t>燕     地    寒，花 朝 节 后，余    寒    犹    厉。</w:t>
      </w:r>
    </w:p>
    <w:p>
      <w:pPr>
        <w:pStyle w:val="Normal"/>
        <w:ind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北京一带气候寒冷，花朝节过后，冬天余下的寒气还很厉害。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color w:val="FF0000"/>
          <w:sz w:val="24"/>
        </w:rPr>
        <w:t>作   则   飞   沙   走   砾。 局促一室之内， 欲出不得。     每冒风驰行，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冷风时常挂起，挂起就飞沙走石。拘束在一室之中，想出去不可得。每次冒风疾行，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color w:val="FF0000"/>
          <w:sz w:val="24"/>
        </w:rPr>
        <w:t>未  百  步  辄  返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不到百步就（被迫）返回。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color w:val="FF0000"/>
          <w:sz w:val="24"/>
        </w:rPr>
        <w:t>廿  二  日  天  稍  和，偕  数  友 出 东 直，至满井。高 柳 夹 堤，</w:t>
      </w:r>
    </w:p>
    <w:p>
      <w:pPr>
        <w:pStyle w:val="Normal"/>
        <w:ind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二十二日的天气略微暖和，偕同几个朋友出东直门，到满井。高大的柳树夹立堤旁，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color w:val="FF0000"/>
          <w:sz w:val="24"/>
        </w:rPr>
        <w:t>土   膏   微   润，一 望 空  阔，若     脱     笼     之     鹄 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肥沃的土地有些湿润，一望空旷开阔，（觉得自己）好像是逃脱笼子里的天鹅。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color w:val="FF0000"/>
          <w:sz w:val="24"/>
        </w:rPr>
        <w:t>于时   冰皮    始解，波  色   乍 明，鳞    浪    层    层，清 澈 见底，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这时河的冰面刚刚融化，水光才闪烁发亮，像鱼鳞似的浪纹一层一层，清澈得可以看到河底，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color w:val="FF0000"/>
          <w:sz w:val="24"/>
        </w:rPr>
        <w:t>晶晶然如   镜之新开       而  冷  光  之  乍  出  于  匣  也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亮晶晶的，好像明镜刚打开，清冷的光辉突然从镜匣中射出来一样。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color w:val="FF0000"/>
          <w:sz w:val="24"/>
        </w:rPr>
        <w:t>山峦为  晴      雪 所洗，娟      然    如     拭，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山峦被晴天融化的积雪洗过，纯净新鲜，好像刚擦过一样；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color w:val="FF0000"/>
          <w:sz w:val="24"/>
        </w:rPr>
        <w:t xml:space="preserve">鲜妍明媚，如 倩 女 之 </w:t>
      </w:r>
      <w:r>
        <w:rPr>
          <w:rFonts w:ascii="楷体_GB2312" w:hAnsi="楷体_GB2312"/>
          <w:color w:val="FF0000"/>
          <w:sz w:val="24"/>
        </w:rPr>
        <w:t>靧</w:t>
      </w:r>
      <w:r>
        <w:rPr>
          <w:rFonts w:ascii="楷体_GB2312" w:hAnsi="楷体_GB2312" w:cs="楷体_GB2312" w:eastAsia="楷体_GB2312"/>
          <w:color w:val="FF0000"/>
          <w:sz w:val="24"/>
        </w:rPr>
        <w:t xml:space="preserve"> </w:t>
      </w:r>
      <w:r>
        <w:rPr>
          <w:rFonts w:ascii="楷体_GB2312" w:hAnsi="楷体_GB2312" w:eastAsia="楷体_GB2312"/>
          <w:color w:val="FF0000"/>
          <w:sz w:val="24"/>
        </w:rPr>
        <w:t>面 而髻 鬟 之 始 掠 也。 柳 条 将 舒 未 舒，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妖艳明媚，（又）像美丽的少女洗了脸刚梳好的发髻一样。柳条将要舒展却还没有舒展，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color w:val="FF0000"/>
          <w:sz w:val="24"/>
        </w:rPr>
        <w:t>柔    梢    披   风，麦       田      浅      鬣      寸     许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柔软的梢头在风中飘荡，麦苗破土而出，短小如兽颈上的毛，才一寸左右。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color w:val="FF0000"/>
          <w:sz w:val="24"/>
        </w:rPr>
        <w:t>游 人 虽 未  盛，泉   而    茗    者，</w:t>
      </w:r>
      <w:r>
        <w:rPr>
          <w:rFonts w:ascii="楷体_GB2312" w:hAnsi="楷体_GB2312"/>
          <w:color w:val="FF0000"/>
          <w:sz w:val="24"/>
        </w:rPr>
        <w:t>罍</w:t>
      </w:r>
      <w:r>
        <w:rPr>
          <w:rFonts w:ascii="楷体_GB2312" w:hAnsi="楷体_GB2312" w:cs="楷体_GB2312" w:eastAsia="楷体_GB2312"/>
          <w:color w:val="FF0000"/>
          <w:sz w:val="24"/>
        </w:rPr>
        <w:t xml:space="preserve">    </w:t>
      </w:r>
      <w:r>
        <w:rPr>
          <w:rFonts w:ascii="楷体_GB2312" w:hAnsi="楷体_GB2312" w:eastAsia="楷体_GB2312"/>
          <w:color w:val="FF0000"/>
          <w:sz w:val="24"/>
        </w:rPr>
        <w:t>而  歌 者，红 装 而蹇者，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游人虽然还不算多，（但）用泉水煮茶喝的，拿着酒杯唱歌的，身着艳装骑驴的，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color w:val="FF0000"/>
          <w:sz w:val="24"/>
        </w:rPr>
        <w:t>亦  时 时 有。风力    虽尚劲，然徒步则汗出浃背。凡   曝  沙  之    鸟，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也时时能看到。风力虽然还很强，但走路就汗流浃背。举凡（那些）在沙滩上晒太阳的鸟，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color w:val="FF0000"/>
          <w:sz w:val="24"/>
        </w:rPr>
        <w:t>呷   浪    之   鳞，悠  然自得，毛羽   鳞鬣  之间  皆有 喜气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浮到水面上吸水的鱼，都悠然自得，羽毛鳞鳍当中都透出喜悦的气息。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  <w:t xml:space="preserve"> </w:t>
      </w:r>
      <w:r>
        <w:rPr>
          <w:rFonts w:ascii="楷体_GB2312" w:hAnsi="楷体_GB2312" w:eastAsia="楷体_GB2312"/>
          <w:color w:val="FF0000"/>
          <w:sz w:val="24"/>
        </w:rPr>
        <w:t>始知 郊田之  外 未  始  无      春 ，而  城  者 未 之  知   也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我这）才知道郊野之外未尝没有春天，可住在城里的人（却）不知道啊。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cs="楷体_GB2312" w:ascii="楷体_GB2312" w:hAnsi="楷体_GB2312"/>
          <w:color w:val="FF0000"/>
          <w:sz w:val="24"/>
        </w:rPr>
        <w:t xml:space="preserve"> </w:t>
      </w:r>
      <w:r>
        <w:rPr>
          <w:rFonts w:ascii="楷体_GB2312" w:hAnsi="楷体_GB2312" w:eastAsia="楷体_GB2312"/>
          <w:color w:val="FF0000"/>
          <w:sz w:val="24"/>
        </w:rPr>
        <w:t>夫  不  能   以   游    堕    事，潇然于山石草木之间者，   惟此官也。</w:t>
      </w:r>
    </w:p>
    <w:p>
      <w:pPr>
        <w:pStyle w:val="Normal"/>
        <w:ind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大概说是不能因为游玩而耽误工事的，流连往返在山石草木之间的，只这个官儿罢了。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color w:val="FF0000"/>
          <w:sz w:val="24"/>
        </w:rPr>
        <w:t>而此地适与余近，   余之游将自此始，   恶能无纪？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而此地正好离我近，我将从现在开始出游，怎能没有记录？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color w:val="FF0000"/>
          <w:sz w:val="24"/>
        </w:rPr>
        <w:t>己亥之二月也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这是）万历二十七年二月啊。</w:t>
      </w:r>
    </w:p>
    <w:p>
      <w:pPr>
        <w:pStyle w:val="Normal"/>
        <w:ind w:firstLine="43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55:00Z</dcterms:created>
  <dc:creator>Lenovo User</dc:creator>
  <dc:description/>
  <cp:keywords/>
  <dc:language>en-US</dc:language>
  <cp:lastModifiedBy>Lenovo User</cp:lastModifiedBy>
  <cp:lastPrinted>2012-05-12T17:22:00Z</cp:lastPrinted>
  <dcterms:modified xsi:type="dcterms:W3CDTF">2012-05-17T13:12:00Z</dcterms:modified>
  <cp:revision>11</cp:revision>
  <dc:subject/>
  <dc:title/>
</cp:coreProperties>
</file>