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position w:val="6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position w:val="6"/>
          <w:sz w:val="32"/>
          <w:szCs w:val="32"/>
          <w:lang w:val="zh-CN"/>
        </w:rPr>
        <w:t>cad</w:t>
      </w:r>
      <w:r>
        <w:rPr>
          <w:rFonts w:ascii="宋体" w:hAnsi="宋体" w:cs="宋体"/>
          <w:color w:val="000000"/>
          <w:position w:val="6"/>
          <w:sz w:val="32"/>
          <w:szCs w:val="32"/>
          <w:lang w:val="zh-CN"/>
        </w:rPr>
        <w:t>连续标注快捷键大全</w:t>
      </w:r>
      <w:r>
        <w:rPr>
          <w:rFonts w:cs="宋体" w:ascii="宋体" w:hAnsi="宋体"/>
          <w:color w:val="000000"/>
          <w:position w:val="6"/>
          <w:sz w:val="32"/>
          <w:szCs w:val="32"/>
          <w:lang w:val="en-US" w:eastAsia="zh-CN"/>
        </w:rPr>
        <w:t>2015</w:t>
      </w:r>
    </w:p>
    <w:p>
      <w:pPr>
        <w:pStyle w:val="Normal"/>
        <w:jc w:val="center"/>
        <w:rPr>
          <w:rFonts w:ascii="宋体" w:hAnsi="宋体" w:cs="宋体"/>
          <w:color w:val="000000"/>
          <w:position w:val="6"/>
          <w:sz w:val="32"/>
          <w:szCs w:val="32"/>
          <w:lang w:val="zh-CN" w:eastAsia="zh-CN"/>
        </w:rPr>
      </w:pPr>
      <w:r>
        <w:rPr>
          <w:rFonts w:cs="宋体" w:ascii="宋体" w:hAnsi="宋体"/>
          <w:color w:val="000000"/>
          <w:position w:val="6"/>
          <w:sz w:val="32"/>
          <w:szCs w:val="32"/>
          <w:lang w:val="zh-CN" w:eastAsia="zh-CN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32"/>
          <w:szCs w:val="32"/>
          <w:lang w:val="zh-CN"/>
        </w:rPr>
        <w:t>cad</w:t>
      </w:r>
      <w:r>
        <w:rPr>
          <w:rFonts w:ascii="宋体" w:hAnsi="宋体" w:cs="宋体"/>
          <w:color w:val="000000"/>
          <w:position w:val="6"/>
          <w:sz w:val="32"/>
          <w:szCs w:val="32"/>
          <w:lang w:val="zh-CN"/>
        </w:rPr>
        <w:t>连续标注快捷键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dco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为串起来连标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db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为以第一根为基准，连标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32"/>
          <w:szCs w:val="32"/>
          <w:lang w:val="zh-CN"/>
        </w:rPr>
        <w:t>Ca</w:t>
      </w:r>
      <w:r>
        <w:rPr>
          <w:rFonts w:cs="宋体" w:ascii="宋体" w:hAnsi="宋体"/>
          <w:color w:val="000000"/>
          <w:position w:val="6"/>
          <w:sz w:val="32"/>
          <w:szCs w:val="32"/>
          <w:lang w:val="en-US" w:eastAsia="zh-CN"/>
        </w:rPr>
        <w:t>d</w:t>
      </w:r>
      <w:r>
        <w:rPr>
          <w:rFonts w:ascii="宋体" w:hAnsi="宋体" w:cs="宋体"/>
          <w:color w:val="000000"/>
          <w:position w:val="6"/>
          <w:sz w:val="32"/>
          <w:szCs w:val="32"/>
          <w:lang w:val="en-US" w:eastAsia="zh-CN"/>
        </w:rPr>
        <w:t>其余</w:t>
      </w:r>
      <w:r>
        <w:rPr>
          <w:rFonts w:ascii="宋体" w:hAnsi="宋体" w:cs="宋体"/>
          <w:color w:val="000000"/>
          <w:position w:val="6"/>
          <w:sz w:val="32"/>
          <w:szCs w:val="32"/>
          <w:lang w:val="zh-CN"/>
        </w:rPr>
        <w:t>快捷键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三维阵列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三维面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F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在三维空间创建由直线段组成的多段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3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在二维和三维空间中将某对象与其他对象对齐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加载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AutoLISP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DS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和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RX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应用程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圆弧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计算对象或定义区域的面积和周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按指定方式排列的多重对象拷贝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执行外部数据库命令的管理功能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AD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输出选择对象的链接信息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EX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管理对象和外部数据库之间的链接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L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显示并编辑表数据并创建链接和选择集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R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从链接到文字选择集和图形选择集的行中创建选择集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S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执行结构查询语言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(SQL)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语句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SQ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属性定义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A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改变不依赖于块定义的属性信息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AT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用图案填充封闭区域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H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BH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根据选定对象创建块定义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B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用对话框定义块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B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用封闭区域创建面域或多段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B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（使用命令行）用封闭区域创建面域或多段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B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部分删除对象或把对象分解为两部分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B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给对象加倒角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CH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修改现有对象的特性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CH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根据圆心和直径或半径绘制圆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C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复制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CO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C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属性定义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编辑单个块的可变属性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T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修改对象的颜色、图层、线型和厚度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CH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新对象的颜色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CO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编辑文字和属性定义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ED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显示夹点并设置颜色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G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并修改标注样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插入块或另一图形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控制现有对象的特性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M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修改对象名称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EN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绘图辅助工具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M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对象选择模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管理已定义的用户坐标系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UC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选择预置用户坐标系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UC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控制坐标和角度的显示格式及精度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UN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和恢复视图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V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三维观察方向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V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对齐线性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AL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AL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角度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AN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ANG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从前一个或选择的标注的第一尺寸界线处连续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B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BAS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圆和圆弧的圆心标记或中心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C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从前一个或选择的标注的第二尺寸界线处连续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CO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CON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圆和圆弧的直径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DI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或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DI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编辑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ED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ED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线性尺寸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LI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LIN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坐标点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OR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ORD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替换标注系统变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OV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OVE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圆和圆弧的半径尺寸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R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RAD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在命令行创建和修改标注样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ST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STY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移动和旋转标注文字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MTED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测量两点之间的距离和角度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将点对象或块沿对象的长度或周长等间隔排列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IV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绘制填充的圆和环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修改图像和其他对象的显示顺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打开鸟瞰视图窗口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V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输入文字时在屏幕上显示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定义平行投影或透视视图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DV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椭圆或椭圆弧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E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从图形删除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将组合对象分解为对象组件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X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以其他文件格式保存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EX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延伸对象到另一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EX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通过拉伸现有二维对象来创建三维实体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EX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给对象加圆角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F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根据特性选择有关对象时用到的过滤器列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F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对象的命名选择集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G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使用命令行创建选择集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G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用图案填充一块指定边界的区域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H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修改现有的图案填充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H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重生成三维模型时不显示隐藏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H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以多种格式向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utoCAD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图形文件中插入图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IM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使用命令行插入图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IM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控制选定图像的亮度、对比度和褪色度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IAD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向当前图形中定义并附着新的图像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IA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为单个图像对象创建新剪切边界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IC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向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utoCAD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输入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DS/DXF/EPS /SAT/WMF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等文件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IM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将命名块或图形插入到当前图形中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插入链接或嵌入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I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找出两个或多个三维实体的干涉区并用公用部分创建三维组合实体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INF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从两个或多个实体或面域的交集创建组合实体或面域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IN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管理图层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L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在命令行上执行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LAYER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命令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L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一条引出线将注释与一个几何特征相连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LE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LEAD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拉长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、加载和设置线型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L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使用命令行创建、加载和设置线型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L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显示选定对象的数据库信息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LI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LS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线型比例因子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LTS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把某一对象的特性复制到其他若干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M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将点对象或块按指定的间距放置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M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对象的镜像副本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M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多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M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在指定方向上按指定距离移动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M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从图纸空间切换到模型空间视口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MS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多行文字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T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M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使用命令行创建多行文字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浮动视口和打开现有的浮动视口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MV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对象的等距线，如同心圆、平行线和平行曲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运行对象捕捉模式并修改靶框大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OS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使用命令行设置运行对象捕捉模式并修改靶框大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OS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移动显示在当前视口的图形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使用命令行移动视口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插入剪贴板数据并控制数据格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编辑多段线和三维多边形网格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二维多段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将图形打印到绘图仪、打印机或文件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LO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点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用多段线表示的正多边形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O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自定义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utoCAD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系统参数的设置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显示打印图形的效果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R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从模型空间视口切换到图纸空间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S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删除数据库中未用的命名对象，例如块或图层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PU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退出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AutoCAD EXI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绘制矩形多段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EC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刷新显示当前视口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刷新显示所有视口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重生成图形并刷新显示当前视口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重新生成图形并刷新所有视口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E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从选择的一组现有对象中创建面域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EG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修改对象名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REN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三维线框或实体模型的具有真实感的渲染图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沿轴旋转二维对象以创建实体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EV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绕基点旋转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渲染系统配置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RP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X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Y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和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Z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方向等比例放大或缩小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C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从脚本文件执行一系列命令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C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用剖切平面和实体截交创建面域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EC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列出系统变量并修改变量值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E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显示当前视口图形的着色图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H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用平面剖切一组实体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规定光标按指定的间距移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N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二维填充多边形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检查图形中文字的拼写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二次或三次样条曲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P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编辑样条曲线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P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移动或拉伸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命名样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T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用差集创建组合面域或实体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SU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校准、配置、打开和关闭已安装的数字化仪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T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当前三维实体的厚度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TH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控制对图纸空间的访问以及控制视口的行为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T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形位公差标注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TO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显示、隐藏和自定义工具栏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TO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圆环形实体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TO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用其他对象定义的剪切边修剪对象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T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通过并运算创建组合面域或实体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UNI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坐标和角度的显示格式和精度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UN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保存和恢复已命名的视图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V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设置图形的三维直观图的查看方向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VP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将块对象写入新图形文件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W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三维实体使其倾斜面尖端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X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轴正向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WE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将一个外部参照附加到当前图形中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XA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将外部参照依赖符号绑定到图形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XB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使用命令行执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XBINDW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命令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XB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定义外部参照或块剪裁边界，并且设置前剪裁面和后剪裁面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XC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创建无限长的直线，称为参照线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XL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控制图形中的外部参照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XR 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使用命令行执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XREF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命令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-XR 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放大或缩小当前视口对象的外观尺寸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22:28Z</dcterms:created>
  <dc:creator>long</dc:creator>
  <dc:description/>
  <dc:language>en-US</dc:language>
  <cp:lastModifiedBy>long</cp:lastModifiedBy>
  <dcterms:modified xsi:type="dcterms:W3CDTF">2015-08-18T09:28:29Z</dcterms:modified>
  <cp:revision>0</cp:revision>
  <dc:subject/>
  <dc:title>创建三维阵列 3A _x000b_创建三维面 3F _x000b_在三维空间创建由直线段组成的多段线 3P _x000b_在二维和三维空间中将某对象与其他对象对齐 AL _x000b_加载 AutoLISP、ADS 和 ARX 应用程序 AP _x000b_创建圆弧 A _x000b_计算对象或定义区域的面积和周长 AA _x000b_创建按指定方式排列的多重对象拷贝 AR _x000b_执行外部数据库命令的管理功能 AAD _x000b_输出选择对象的链接信息 AEX _x000b_管理对象和外部数据库之间的链接 ALI _x000b_显示并编辑表数据并创建链接和选择集 ARO _x000b_从链接到文字选择集和图形选择集的行中创建选择集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