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7"/>
        <w:gridCol w:w="1152"/>
      </w:tblGrid>
      <w:tr>
        <w:trPr/>
        <w:tc>
          <w:tcPr>
            <w:tcW w:w="5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left"/>
              <w:rPr>
                <w:rFonts w:ascii="ˎ̥;Times New Roman" w:hAnsi="ˎ̥;Times New Roman"/>
                <w:kern w:val="0"/>
                <w:sz w:val="30"/>
                <w:szCs w:val="30"/>
              </w:rPr>
            </w:pP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AD2004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快捷键大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  <w:br/>
              <w:t>F1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获取帮助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2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实现作图窗和文本窗口的切换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3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控制是否实现对象自动捕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4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数字化仪控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5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等轴测平面切换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6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控制状态行上坐标的显示方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7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栅格显示模式控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8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正交模式控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9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栅格捕捉模式控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10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极轴模式控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11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对象追踪式控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B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栅格捕捉模式控制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F9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刚刚看了一下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ra: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半径标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di: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直径标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al: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对齐标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an: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角度标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C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将选择的对象复制到剪切板上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F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控制是否实现对象自动捕捉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f3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G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栅格显示模式控制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F7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J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重复执行上一步命令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K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超级链接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N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新建图形文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M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选项对话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A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测量区域和周长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area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对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align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R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阵列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array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P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加载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ls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程系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V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视图对话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dsviewer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E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对相自动捕捉对话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T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字体设置对话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style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O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绘制二围面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 2d solid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P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拼音的校核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spell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C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缩放比例 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scale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N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栅格捕捉模式设置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snap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T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文本的设置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dtext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I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测量两点间的距离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：插入外部对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1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特性对话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2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图象资源管理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6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图象数据原子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O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图象文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P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打开打印对说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S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保存文件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U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极轴模式控制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F10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v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粘贴剪贴板上的内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W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对象追 踪式控制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F11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X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剪切所选择的内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Y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重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+Z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取消前一步的操作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绘圆弧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定义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画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尺寸资源管理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删除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倒圆角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G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对相组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填充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插入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拉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文本输入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W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定义块并保存到硬盘中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直线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M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移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X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炸开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设置当前坐标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恢复上一次操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偏移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移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: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缩放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降级适配（开关）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适应透视图格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排列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角度捕捉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动画模式 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后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K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背景锁定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前一时间单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.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下一时间单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,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上（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o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）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底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Bottom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相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Camera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前（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ron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）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等大的用户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User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Right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R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透视（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erspectiv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）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循环改变选择方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默认灯光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删除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E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当前视图暂时失效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是否显示几何体内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473" w:before="0" w:after="0"/>
              <w:ind w:left="720" w:right="172" w:hanging="360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26"/>
              </w:rPr>
              <w:t>作者：</w:t>
            </w: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  <w:t xml:space="preserve">218.77.192.*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73"/>
              <w:ind w:left="849" w:right="129" w:hanging="360"/>
              <w:jc w:val="left"/>
              <w:rPr>
                <w:rFonts w:ascii="ˎ̥;Times New Roman" w:hAnsi="ˎ̥;Times New Roman" w:cs="宋体;SimSun"/>
                <w:color w:val="999999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999999"/>
                <w:kern w:val="0"/>
                <w:sz w:val="26"/>
                <w:szCs w:val="26"/>
              </w:rPr>
              <w:t xml:space="preserve">2009-6-15 16:14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73"/>
              <w:ind w:left="849" w:right="129" w:hanging="360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instrText xml:space="preserve"> HYPERLINK "http://tieba.baidu.com/f?kz=593887299" \l "sub%23sub"</w:instrText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fldChar w:fldCharType="separate"/>
            </w:r>
            <w:r>
              <w:rPr>
                <w:rStyle w:val="InternetLink"/>
                <w:rFonts w:ascii="ˎ̥;Times New Roman" w:hAnsi="ˎ̥;Times New Roman" w:cs="宋体;SimSun"/>
                <w:color w:val="261CDC"/>
                <w:kern w:val="0"/>
                <w:sz w:val="26"/>
                <w:szCs w:val="26"/>
                <w:u w:val="single"/>
              </w:rPr>
              <w:t>回复此发言</w:t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fldChar w:fldCharType="end"/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ascii="ˎ̥;Times New Roman" w:hAnsi="ˎ̥;Times New Roman" w:cs="宋体;SimSun"/>
                <w:vanish/>
                <w:kern w:val="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26"/>
              </w:rPr>
            </w:r>
          </w:p>
        </w:tc>
      </w:tr>
    </w:tbl>
    <w:p>
      <w:pPr>
        <w:pStyle w:val="Normal"/>
        <w:widowControl/>
        <w:spacing w:lineRule="atLeast" w:line="387"/>
        <w:jc w:val="left"/>
        <w:rPr>
          <w:rFonts w:ascii="ˎ̥;Times New Roman" w:hAnsi="ˎ̥;Times New Roman" w:cs="宋体;SimSun"/>
          <w:vanish/>
          <w:kern w:val="0"/>
          <w:sz w:val="26"/>
          <w:szCs w:val="26"/>
        </w:rPr>
      </w:pPr>
      <w:r>
        <w:rPr>
          <w:rFonts w:cs="宋体;SimSun" w:ascii="ˎ̥;Times New Roman" w:hAnsi="ˎ̥;Times New Roman"/>
          <w:vanish/>
          <w:kern w:val="0"/>
          <w:sz w:val="26"/>
          <w:szCs w:val="26"/>
        </w:rPr>
      </w:r>
      <w:bookmarkStart w:id="0" w:name="%232"/>
      <w:bookmarkStart w:id="1" w:name="%232"/>
      <w:bookmarkEnd w:id="1"/>
    </w:p>
    <w:tbl>
      <w:tblPr>
        <w:tblW w:w="3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5981"/>
      </w:tblGrid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ˎ̥;Times New Roman" w:hAnsi="ˎ̥;Times New Roman" w:cs="宋体;SimSun"/>
                <w:color w:val="261CDC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261CDC"/>
                <w:kern w:val="0"/>
                <w:sz w:val="26"/>
                <w:szCs w:val="26"/>
              </w:rPr>
              <w:t>2</w:t>
            </w:r>
          </w:p>
        </w:tc>
        <w:tc>
          <w:tcPr>
            <w:tcW w:w="598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16" w:before="0" w:after="0"/>
              <w:jc w:val="left"/>
              <w:outlineLvl w:val="2"/>
              <w:rPr>
                <w:rFonts w:ascii="ˎ̥;Times New Roman" w:hAnsi="ˎ̥;Times New Roman" w:cs="宋体;SimSun"/>
                <w:color w:val="261CDC"/>
                <w:kern w:val="0"/>
                <w:sz w:val="30"/>
                <w:szCs w:val="30"/>
              </w:rPr>
            </w:pPr>
            <w:bookmarkStart w:id="2" w:name="6138862134"/>
            <w:bookmarkEnd w:id="2"/>
            <w:r>
              <w:rPr>
                <w:rFonts w:cs="宋体;SimSun" w:ascii="ˎ̥;Times New Roman" w:hAnsi="ˎ̥;Times New Roman"/>
                <w:color w:val="261CDC"/>
                <w:kern w:val="0"/>
                <w:sz w:val="30"/>
                <w:szCs w:val="30"/>
              </w:rPr>
              <w:t>CAD2004</w:t>
            </w:r>
            <w:r>
              <w:rPr>
                <w:rFonts w:ascii="ˎ̥;Times New Roman" w:hAnsi="ˎ̥;Times New Roman" w:cs="宋体;SimSun"/>
                <w:color w:val="261CDC"/>
                <w:kern w:val="0"/>
                <w:sz w:val="30"/>
                <w:szCs w:val="30"/>
              </w:rPr>
              <w:t>快捷键大全</w:t>
            </w:r>
          </w:p>
        </w:tc>
      </w:tr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color w:val="261CDC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261CDC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left"/>
              <w:rPr>
                <w:rFonts w:ascii="ˎ̥;Times New Roman" w:hAnsi="ˎ̥;Times New Roman"/>
                <w:kern w:val="0"/>
                <w:sz w:val="30"/>
                <w:szCs w:val="30"/>
              </w:rPr>
            </w:pP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第一个工具条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专家模式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&amp;#0;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全屏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X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暂存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Hold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场景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取回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Fetch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场景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冻结所选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跳到最后一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ND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跳到第一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OM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相机（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amera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）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几何体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Geometry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网格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Grid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G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帮助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Helpers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光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Light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粒子系统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Particle System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空间扭曲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Space Warps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锁定用户界面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0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匹配到相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Camera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材质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Material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编辑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M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最大化当前视图 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脚本编辑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11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新的场景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法线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Normal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对齐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下轻推网格 小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-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上轻推网格 小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URB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表面显示方式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或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URB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调整方格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1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URB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调整方格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2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URB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调整方格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3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偏移捕捉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打开一个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MAX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文件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平移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交互式平移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放置高光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Highlight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播放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停止动画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快速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Quick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渲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Q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回到上一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回到上一视图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撤消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撤消视图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刷新所有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用前一次的参数进行渲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或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9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渲染配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R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或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10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在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xy/yz/zx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锁定中循环改变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8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约束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X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轴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5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约束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Y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轴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6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约束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轴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7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旋转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Rotat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模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R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或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保存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Sav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文件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透明显示所选物体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X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选择父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ageU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选择子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ageDown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根据名称选择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选择锁定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减淡所选物体的面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2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所有视图网格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Grids)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G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命令面板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浮动工具条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最后一次渲染的图画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主要工具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安全框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所选物体的支架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J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隐藏工具条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Y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百分比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Percent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捕捉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打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关闭捕捉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Snap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循环通过捕捉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声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\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间隔放置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改变到光线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循环改变子物体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n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子物体选择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帖图材质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Textur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修正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473" w:before="0" w:after="0"/>
              <w:ind w:left="720" w:right="172" w:hanging="360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26"/>
              </w:rPr>
              <w:t>作者：</w:t>
            </w: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  <w:t xml:space="preserve">218.77.192.*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73"/>
              <w:ind w:left="849" w:right="129" w:hanging="360"/>
              <w:jc w:val="left"/>
              <w:rPr>
                <w:rFonts w:ascii="ˎ̥;Times New Roman" w:hAnsi="ˎ̥;Times New Roman" w:cs="宋体;SimSun"/>
                <w:color w:val="999999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999999"/>
                <w:kern w:val="0"/>
                <w:sz w:val="26"/>
                <w:szCs w:val="26"/>
              </w:rPr>
              <w:t xml:space="preserve">2009-6-15 16:1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73"/>
              <w:ind w:left="849" w:right="129" w:hanging="360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instrText xml:space="preserve"> HYPERLINK "http://tieba.baidu.com/f?kz=593887299" \l "sub%23sub"</w:instrText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fldChar w:fldCharType="separate"/>
            </w:r>
            <w:r>
              <w:rPr>
                <w:rStyle w:val="InternetLink"/>
                <w:rFonts w:ascii="ˎ̥;Times New Roman" w:hAnsi="ˎ̥;Times New Roman" w:cs="宋体;SimSun"/>
                <w:color w:val="261CDC"/>
                <w:kern w:val="0"/>
                <w:sz w:val="26"/>
                <w:szCs w:val="26"/>
                <w:u w:val="single"/>
              </w:rPr>
              <w:t>回复此发言</w:t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fldChar w:fldCharType="end"/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ascii="ˎ̥;Times New Roman" w:hAnsi="ˎ̥;Times New Roman" w:cs="宋体;SimSun"/>
                <w:vanish/>
                <w:kern w:val="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26"/>
              </w:rPr>
            </w:r>
          </w:p>
        </w:tc>
      </w:tr>
    </w:tbl>
    <w:p>
      <w:pPr>
        <w:pStyle w:val="Normal"/>
        <w:widowControl/>
        <w:spacing w:lineRule="atLeast" w:line="387"/>
        <w:jc w:val="left"/>
        <w:rPr>
          <w:rFonts w:ascii="ˎ̥;Times New Roman" w:hAnsi="ˎ̥;Times New Roman" w:cs="宋体;SimSun"/>
          <w:vanish/>
          <w:kern w:val="0"/>
          <w:sz w:val="26"/>
          <w:szCs w:val="26"/>
        </w:rPr>
      </w:pPr>
      <w:r>
        <w:rPr>
          <w:rFonts w:cs="宋体;SimSun" w:ascii="ˎ̥;Times New Roman" w:hAnsi="ˎ̥;Times New Roman"/>
          <w:vanish/>
          <w:kern w:val="0"/>
          <w:sz w:val="26"/>
          <w:szCs w:val="26"/>
        </w:rPr>
      </w:r>
      <w:bookmarkStart w:id="3" w:name="%233"/>
      <w:bookmarkStart w:id="4" w:name="%233"/>
      <w:bookmarkEnd w:id="4"/>
    </w:p>
    <w:tbl>
      <w:tblPr>
        <w:tblW w:w="3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5981"/>
      </w:tblGrid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ˎ̥;Times New Roman" w:hAnsi="ˎ̥;Times New Roman" w:cs="宋体;SimSun"/>
                <w:color w:val="261CDC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261CDC"/>
                <w:kern w:val="0"/>
                <w:sz w:val="26"/>
                <w:szCs w:val="26"/>
              </w:rPr>
              <w:t>3</w:t>
            </w:r>
          </w:p>
        </w:tc>
        <w:tc>
          <w:tcPr>
            <w:tcW w:w="598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16" w:before="0" w:after="0"/>
              <w:jc w:val="left"/>
              <w:outlineLvl w:val="2"/>
              <w:rPr>
                <w:rFonts w:ascii="ˎ̥;Times New Roman" w:hAnsi="ˎ̥;Times New Roman" w:cs="宋体;SimSun"/>
                <w:color w:val="261CDC"/>
                <w:kern w:val="0"/>
                <w:sz w:val="30"/>
                <w:szCs w:val="30"/>
              </w:rPr>
            </w:pPr>
            <w:bookmarkStart w:id="5" w:name="6138862135"/>
            <w:bookmarkEnd w:id="5"/>
            <w:r>
              <w:rPr>
                <w:rFonts w:cs="宋体;SimSun" w:ascii="ˎ̥;Times New Roman" w:hAnsi="ˎ̥;Times New Roman"/>
                <w:color w:val="261CDC"/>
                <w:kern w:val="0"/>
                <w:sz w:val="30"/>
                <w:szCs w:val="30"/>
              </w:rPr>
              <w:t>CAD2004</w:t>
            </w:r>
            <w:r>
              <w:rPr>
                <w:rFonts w:ascii="ˎ̥;Times New Roman" w:hAnsi="ˎ̥;Times New Roman" w:cs="宋体;SimSun"/>
                <w:color w:val="261CDC"/>
                <w:kern w:val="0"/>
                <w:sz w:val="30"/>
                <w:szCs w:val="30"/>
              </w:rPr>
              <w:t>快捷键大全</w:t>
            </w:r>
          </w:p>
        </w:tc>
      </w:tr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color w:val="261CDC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261CDC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加大动态坐标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减小动态坐标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-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激活动态坐标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X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精确输入转变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12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全部解冻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7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根据名字显示隐藏的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刷新背景图像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Background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几何体外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4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视图背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Background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用方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Box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快显几何体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打开虚拟现实 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虚拟视图向下移动 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虚拟视图向左移动 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虚拟视图向右移动 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虚拟视图向中移动 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8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虚拟视图放大 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7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虚拟视图缩小 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9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实色显示场景中的几何体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开关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3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全部视图显示所有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窗缩放到选择物体范围（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xtent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）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缩放范围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视窗放大两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放大镜工具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视窗缩小两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数字键盘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-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根据框选进行放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视窗交互式放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[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视窗交互式缩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]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轨迹视图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加入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Add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关键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前一时间单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&lt;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下一时间单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&gt;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编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Edit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关键帧模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编辑区域模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3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编辑时间模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2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展开对象（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bjec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）切换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展开轨迹（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rack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）切换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函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Function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曲线模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5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或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锁定所选物体 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上移动高亮显示 【↓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下移动高亮显示 【↑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左轻移关键帧 【←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右轻移关键帧 【→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位置区域模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4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回到上一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撤消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用前一次的配置进行渲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9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渲染配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10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下收拢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↓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向上收拢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↑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材质编辑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用前一次的配置进行渲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9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渲染配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10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撤消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示意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Schematic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下一时间单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&gt;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前一时间单位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&lt;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回到上一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撤消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Active Shade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绘制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Draw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区域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渲染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Render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R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锁定工具栏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泊坞窗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视频编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  <w:t>      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加入过滤器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Filter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项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加入输入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Input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项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加入图层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Layer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项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加入输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Output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项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加入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Add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新的项目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加入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Scen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事件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编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Edit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当前事件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执行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Run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序列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R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New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的序列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撤消场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作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URB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编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V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约束法线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Normal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移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V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约束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向移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V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约束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向移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473" w:before="0" w:after="0"/>
              <w:ind w:left="720" w:right="172" w:hanging="360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26"/>
              </w:rPr>
              <w:t>作者：</w:t>
            </w: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  <w:t xml:space="preserve">218.77.192.*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473"/>
              <w:ind w:left="849" w:right="129" w:hanging="360"/>
              <w:jc w:val="left"/>
              <w:rPr>
                <w:rFonts w:ascii="ˎ̥;Times New Roman" w:hAnsi="ˎ̥;Times New Roman" w:cs="宋体;SimSun"/>
                <w:color w:val="999999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999999"/>
                <w:kern w:val="0"/>
                <w:sz w:val="26"/>
                <w:szCs w:val="26"/>
              </w:rPr>
              <w:t xml:space="preserve">2009-6-15 16:14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473"/>
              <w:ind w:left="849" w:right="129" w:hanging="360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instrText xml:space="preserve"> HYPERLINK "http://tieba.baidu.com/f?kz=593887299" \l "sub%23sub"</w:instrText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fldChar w:fldCharType="separate"/>
            </w:r>
            <w:r>
              <w:rPr>
                <w:rStyle w:val="InternetLink"/>
                <w:rFonts w:ascii="ˎ̥;Times New Roman" w:hAnsi="ˎ̥;Times New Roman" w:cs="宋体;SimSun"/>
                <w:color w:val="261CDC"/>
                <w:kern w:val="0"/>
                <w:sz w:val="26"/>
                <w:szCs w:val="26"/>
                <w:u w:val="single"/>
              </w:rPr>
              <w:t>回复此发言</w:t>
            </w:r>
            <w:r>
              <w:rPr>
                <w:rStyle w:val="InternetLink"/>
                <w:u w:val="single"/>
                <w:kern w:val="0"/>
                <w:sz w:val="26"/>
                <w:szCs w:val="26"/>
                <w:rFonts w:ascii="ˎ̥;Times New Roman" w:hAnsi="ˎ̥;Times New Roman" w:cs="宋体;SimSun"/>
                <w:color w:val="261CDC"/>
              </w:rPr>
              <w:fldChar w:fldCharType="end"/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ascii="ˎ̥;Times New Roman" w:hAnsi="ˎ̥;Times New Roman" w:cs="宋体;SimSun"/>
                <w:vanish/>
                <w:kern w:val="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26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26"/>
              </w:rPr>
            </w:r>
          </w:p>
        </w:tc>
      </w:tr>
    </w:tbl>
    <w:p>
      <w:pPr>
        <w:pStyle w:val="Normal"/>
        <w:widowControl/>
        <w:spacing w:lineRule="atLeast" w:line="387"/>
        <w:jc w:val="left"/>
        <w:rPr>
          <w:rFonts w:ascii="ˎ̥;Times New Roman" w:hAnsi="ˎ̥;Times New Roman" w:cs="宋体;SimSun"/>
          <w:vanish/>
          <w:kern w:val="0"/>
          <w:sz w:val="26"/>
          <w:szCs w:val="26"/>
        </w:rPr>
      </w:pPr>
      <w:r>
        <w:rPr>
          <w:rFonts w:cs="宋体;SimSun" w:ascii="ˎ̥;Times New Roman" w:hAnsi="ˎ̥;Times New Roman"/>
          <w:vanish/>
          <w:kern w:val="0"/>
          <w:sz w:val="26"/>
          <w:szCs w:val="26"/>
        </w:rPr>
      </w:r>
      <w:bookmarkStart w:id="6" w:name="%234"/>
      <w:bookmarkStart w:id="7" w:name="%234"/>
      <w:bookmarkEnd w:id="7"/>
    </w:p>
    <w:tbl>
      <w:tblPr>
        <w:tblW w:w="3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5981"/>
      </w:tblGrid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ˎ̥;Times New Roman" w:hAnsi="ˎ̥;Times New Roman" w:cs="宋体;SimSun"/>
                <w:color w:val="261CDC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261CDC"/>
                <w:kern w:val="0"/>
                <w:sz w:val="26"/>
                <w:szCs w:val="26"/>
              </w:rPr>
              <w:t>4</w:t>
            </w:r>
          </w:p>
        </w:tc>
        <w:tc>
          <w:tcPr>
            <w:tcW w:w="598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516" w:before="0" w:after="0"/>
              <w:jc w:val="left"/>
              <w:outlineLvl w:val="2"/>
              <w:rPr>
                <w:rFonts w:ascii="ˎ̥;Times New Roman" w:hAnsi="ˎ̥;Times New Roman" w:cs="宋体;SimSun"/>
                <w:color w:val="261CDC"/>
                <w:kern w:val="0"/>
                <w:sz w:val="30"/>
                <w:szCs w:val="30"/>
              </w:rPr>
            </w:pPr>
            <w:bookmarkStart w:id="8" w:name="6138862136"/>
            <w:bookmarkEnd w:id="8"/>
            <w:r>
              <w:rPr>
                <w:rFonts w:cs="宋体;SimSun" w:ascii="ˎ̥;Times New Roman" w:hAnsi="ˎ̥;Times New Roman"/>
                <w:color w:val="261CDC"/>
                <w:kern w:val="0"/>
                <w:sz w:val="30"/>
                <w:szCs w:val="30"/>
              </w:rPr>
              <w:t>CAD2004</w:t>
            </w:r>
            <w:r>
              <w:rPr>
                <w:rFonts w:ascii="ˎ̥;Times New Roman" w:hAnsi="ˎ̥;Times New Roman" w:cs="宋体;SimSun"/>
                <w:color w:val="261CDC"/>
                <w:kern w:val="0"/>
                <w:sz w:val="30"/>
                <w:szCs w:val="30"/>
              </w:rPr>
              <w:t>快捷键大全</w:t>
            </w:r>
          </w:p>
        </w:tc>
      </w:tr>
      <w:tr>
        <w:trPr/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7"/>
              <w:jc w:val="left"/>
              <w:rPr>
                <w:rFonts w:ascii="ˎ̥;Times New Roman" w:hAnsi="ˎ̥;Times New Roman" w:cs="宋体;SimSun"/>
                <w:color w:val="261CDC"/>
                <w:kern w:val="0"/>
                <w:sz w:val="26"/>
                <w:szCs w:val="26"/>
              </w:rPr>
            </w:pPr>
            <w:r>
              <w:rPr>
                <w:rFonts w:cs="宋体;SimSun" w:ascii="ˎ̥;Times New Roman" w:hAnsi="ˎ̥;Times New Roman"/>
                <w:color w:val="261CDC"/>
                <w:kern w:val="0"/>
                <w:sz w:val="26"/>
                <w:szCs w:val="26"/>
              </w:rPr>
            </w:r>
          </w:p>
        </w:tc>
        <w:tc>
          <w:tcPr>
            <w:tcW w:w="59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曲线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Curve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控制点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Dependent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格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Lattice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URB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面显示方式切换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表面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Surface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工具箱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Toolbox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显示表面整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Trim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根据名字选择本物体的子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锁定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2D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所选物体 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选择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向的下一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→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选择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向的下一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↑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选择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向的前一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←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选择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向的前一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↓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根据名字选择子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柔软所选物体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urve CV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urve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mports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oint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urface CV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urface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上一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降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X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FFD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控制点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Control Point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到格点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Lattic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到设置体积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Volum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转换到上层级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打开的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V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贴图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进入编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Edit)UV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模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调用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.uv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文件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保存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V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为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*.uv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格式的文件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打断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Break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选择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分离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Detach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边界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过滤选择面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水平翻转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垂直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Vertical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翻转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冻结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Freez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所选材质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隐藏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Hid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所选材质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全部解冻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unFreeze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全部取消隐藏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unHide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H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从堆栈中获取面选集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F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从面获取选集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锁定所选顶点 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水平镜象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N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垂直镜象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M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水平移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J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垂直移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K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平移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象素捕捉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平面贴图面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重设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VW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R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水平缩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垂直缩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移动材质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Q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旋转材质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等比例缩放材质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E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焊接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Weld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所选的材质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焊接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Weld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到目标材质点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W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nwra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的选项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Options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更新贴图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Map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M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nwra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扩展到全部显示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框选放大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nwra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nwra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视图扩展到所选材质点的大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缩放到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Gizmo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大小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hif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空格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缩放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Zoom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工具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Z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反应堆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(Reactor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建立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Creat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反应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Reaction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删除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Delet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反应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Reaction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编辑状态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State)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切换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s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设置最大影响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Influence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设置最小影响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Influence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I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设置影响值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(Value) 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Alt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Ctrl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+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V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 xml:space="preserve">ActiveShade (Scanline) </w:t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初始化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P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更新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U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宏编辑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　　累积计数器 【</w:t>
            </w:r>
            <w:r>
              <w:rPr>
                <w:rFonts w:cs="宋体;SimSun" w:ascii="ˎ̥;Times New Roman" w:hAnsi="ˎ̥;Times New Roman"/>
                <w:kern w:val="0"/>
                <w:sz w:val="30"/>
                <w:szCs w:val="30"/>
              </w:rPr>
              <w:t>Q</w:t>
            </w:r>
            <w:r>
              <w:rPr>
                <w:rFonts w:ascii="ˎ̥;Times New Roman" w:hAnsi="ˎ̥;Times New Roman" w:cs="宋体;SimSun"/>
                <w:kern w:val="0"/>
                <w:sz w:val="30"/>
                <w:szCs w:val="30"/>
              </w:rPr>
              <w:t>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9:00Z</dcterms:created>
  <dc:creator>X</dc:creator>
  <dc:description/>
  <cp:keywords/>
  <dc:language>en-US</dc:language>
  <cp:lastModifiedBy>X</cp:lastModifiedBy>
  <dcterms:modified xsi:type="dcterms:W3CDTF">2009-11-24T07:39:00Z</dcterms:modified>
  <cp:revision>2</cp:revision>
  <dc:subject/>
  <dc:title>CAD2004快捷键大全 </dc:title>
</cp:coreProperties>
</file>