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墨西哥交通部称，取消中标是为“避免对投标过程的透明度和合法性出现任何质疑”，因为只有一家公司竞标。但是中铁建今日晚间称，到目前为止并没有收到高铁项目中标被取消的官方通知。墨西哥总统</w:t>
      </w:r>
      <w:r>
        <w:rPr/>
        <w:t>Pena Nieto</w:t>
      </w:r>
      <w:r>
        <w:rPr/>
        <w:t>将在三天后出席北京</w:t>
      </w:r>
      <w:r>
        <w:rPr/>
        <w:t>APEC</w:t>
      </w:r>
      <w:r>
        <w:rPr/>
        <w:t>会议，并对中国展开为期两天的访问</w:t>
      </w:r>
      <w:r>
        <w:rPr>
          <w:rFonts w:eastAsia="Tahoma"/>
        </w:rPr>
        <w:t xml:space="preserve"> </w:t>
      </w:r>
      <w:r>
        <w:rPr/>
        <w:t>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小国来超级大国访问，既然是客人、我们应该客气。对于这类敏感的事墨西哥人自然而然不能把话说得过于绝对，否则岂不是打脸，过来吃闭门羹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投资者的情绪永远走向两个极端，要么极度乐观，要么极度悲观，追涨杀跌永远都是散户的宿命。墨西哥取消中国高铁订单的事让不少人感觉天都塌了，恐慌之情溢于言表，就不能掰脚趾头理性分析一下，影响有多大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墨西哥取消订单后有两种可能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</w:t>
      </w:r>
      <w:r>
        <w:rPr/>
        <w:t>、取消后重新竞标，中国竞标失败。中铁等几家中国公司失去</w:t>
      </w:r>
      <w:r>
        <w:rPr/>
        <w:t>270</w:t>
      </w:r>
      <w:r>
        <w:rPr/>
        <w:t>亿的订单，中铁大约有</w:t>
      </w:r>
      <w:r>
        <w:rPr/>
        <w:t>170</w:t>
      </w:r>
      <w:r>
        <w:rPr/>
        <w:t>亿，中铁今年前三季度的营收</w:t>
      </w:r>
      <w:r>
        <w:rPr/>
        <w:t>4295</w:t>
      </w:r>
      <w:r>
        <w:rPr/>
        <w:t>亿，全年大约</w:t>
      </w:r>
      <w:r>
        <w:rPr/>
        <w:t>6000</w:t>
      </w:r>
      <w:r>
        <w:rPr/>
        <w:t>亿，墨西哥</w:t>
      </w:r>
      <w:r>
        <w:rPr/>
        <w:t>170</w:t>
      </w:r>
      <w:r>
        <w:rPr/>
        <w:t>亿的订单至少要</w:t>
      </w:r>
      <w:r>
        <w:rPr/>
        <w:t>3</w:t>
      </w:r>
      <w:r>
        <w:rPr/>
        <w:t>年才能完成，每年贡献营收不到</w:t>
      </w:r>
      <w:r>
        <w:rPr/>
        <w:t>60</w:t>
      </w:r>
      <w:r>
        <w:rPr/>
        <w:t>亿，占中铁一年营收的</w:t>
      </w:r>
      <w:r>
        <w:rPr/>
        <w:t>1%</w:t>
      </w:r>
      <w:r>
        <w:rPr/>
        <w:t>，影响你说大不大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</w:t>
      </w:r>
      <w:r>
        <w:rPr/>
        <w:t>、取消后重新竞标，中国再次中标。这是大概率事件，某些人又开始阴谋论了，说美国搞鬼，美国搞什么鬼，美国加州的高铁投标也有中国南北车参与竞标，美国甚至也考虑引进中国高铁，原因很简单，中国高铁太便宜，且不涉及到类似通信设备之类的国家安全敏感问题，而且美国各州高铁是各州自己出钱，类似于自治区，降低建造成本很重要。另外，即使有传说中的政治因素如美国打压，但墨西哥会多花十几亿美元来中国之外其他国家的高铁，跟钱有仇吗？在市场恐慌的时候，有几个人想到了这是上车的机会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/>
      </w:pPr>
      <w:r>
        <w:rPr/>
        <w:t>3</w:t>
      </w:r>
      <w:r>
        <w:rPr/>
        <w:t>，资本市场真是有意思，相似的剧本总是重复上演。</w:t>
      </w:r>
      <w:r>
        <w:rPr/>
        <w:t>10</w:t>
      </w:r>
      <w:r>
        <w:rPr/>
        <w:t>月</w:t>
      </w:r>
      <w:r>
        <w:rPr/>
        <w:t>27</w:t>
      </w:r>
      <w:r>
        <w:rPr/>
        <w:t>日市场传出港股通无限期延迟的消息，券商板块纷纷低开大跌。可笑的是，</w:t>
      </w:r>
      <w:r>
        <w:rPr/>
        <w:t>10</w:t>
      </w:r>
      <w:r>
        <w:rPr/>
        <w:t>月</w:t>
      </w:r>
      <w:r>
        <w:rPr/>
        <w:t>28</w:t>
      </w:r>
      <w:r>
        <w:rPr/>
        <w:t>日整个券商板块就展开一波凌厉的上涨。国元证券从</w:t>
      </w:r>
      <w:r>
        <w:rPr/>
        <w:t>10</w:t>
      </w:r>
      <w:r>
        <w:rPr/>
        <w:t>月</w:t>
      </w:r>
      <w:r>
        <w:rPr/>
        <w:t>27</w:t>
      </w:r>
      <w:r>
        <w:rPr/>
        <w:t>日的低点算起，短短</w:t>
      </w:r>
      <w:r>
        <w:rPr/>
        <w:t>2</w:t>
      </w:r>
      <w:r>
        <w:rPr/>
        <w:t>周最高涨幅超过</w:t>
      </w:r>
      <w:r>
        <w:rPr/>
        <w:t>40%</w:t>
      </w:r>
      <w:r>
        <w:rPr/>
        <w:t>。逻辑很简单，港股通只是延期而已，又不是取消，此类利空当然应该仔细甄别和思考。今日高铁板块又因为这样一则消息暴跌，周末资金冷静下来后，下周继续上演好戏，拭目以待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  <w:spacing w:before="0" w:after="200"/>
    </w:pPr>
    <w:rPr>
      <w:rFonts w:ascii="Tahoma" w:hAnsi="Tahoma" w:eastAsia="微软雅黑" w:cs="Tahoma"/>
      <w:color w:val="auto"/>
      <w:sz w:val="22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4T04:29:00Z</dcterms:created>
  <dc:creator>Administrator</dc:creator>
  <dc:description/>
  <cp:keywords/>
  <dc:language>en-US</dc:language>
  <cp:lastModifiedBy>abc</cp:lastModifiedBy>
  <dcterms:modified xsi:type="dcterms:W3CDTF">2015-01-04T04:29:00Z</dcterms:modified>
  <cp:revision>3</cp:revision>
  <dc:subject/>
  <dc:title/>
</cp:coreProperties>
</file>