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没有意外，银行结果券商的旗帜继续向前行军。但这个步伐似乎走的急了些。事实上这一个月来行情从抢券商到抢基建再到抢银行，一切看得都那么顺其自然，一切又那么不符常理。顺气自然的意味是他们真的太便宜了。又有良好的预期，不符常理值得是银行股当做题材股来炒。虽然我提前预判到了方向，但朝向方向的速度绝对不是这么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众所周知，银行股是最为价值洼地始终是市场上最为低估的品种，加之与指数关联极大，历史上多次层出现单日内暴涨暴跌情况，所以说没有一点点引诱是假的，即使我的成本再低，问我刚才静下心想了一会儿写下此文，内心此刻也是挣扎的。是继续享受这份贪婪还是阶段性的落袋为安。我也是个正常人，对于贪婪和恐惧在内心的挣扎再正常不过。盘面上的厮杀似乎动摇了我的内心。因为这份心慌不是我一个人的，而是参与盘面几千万人同时盯着的。每个人对市场的情绪都不同，有的人持有创业板。在地下想爬出来，赶紧换股但卖不掉，小盘股的价值投资者认同价值但迫于若干种压力现在也很被动，种种情况不一一分析了，所以造成市场上的情绪严重波动。刚才说了，去年创业板走向极致的时候，创业板全天的成交量和上海主板的比大概是</w:t>
      </w:r>
      <w:r>
        <w:rPr/>
        <w:t xml:space="preserve">400:600 </w:t>
      </w:r>
      <w:r>
        <w:rPr/>
        <w:t>也就是</w:t>
      </w:r>
      <w:r>
        <w:rPr/>
        <w:t>2:3</w:t>
      </w:r>
      <w:r>
        <w:rPr/>
        <w:t>，今天上海主板上午</w:t>
      </w:r>
      <w:r>
        <w:rPr/>
        <w:t>4100</w:t>
      </w:r>
      <w:r>
        <w:rPr/>
        <w:t>亿，创业板</w:t>
      </w:r>
      <w:r>
        <w:rPr/>
        <w:t>260</w:t>
      </w:r>
      <w:r>
        <w:rPr/>
        <w:t>亿，接近</w:t>
      </w:r>
      <w:r>
        <w:rPr/>
        <w:t>1:16.</w:t>
      </w:r>
      <w:r>
        <w:rPr/>
        <w:t>结论：这是严重的踩踏事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预计这种情绪面还将继续延伸，脑袋决定屁股，但银行股连续拉涨的情形理论上不是好事，股市需要健康的上涨，这也是管理层希望遇见的，即使他估值再便宜，也要一步三叩首。只有挖好盘山路，才能登上高峰。想直接上去，那是不可能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关于本周的观点不变：我认为先扬后抑，带有上下长影线的十字星或上下长影线的阳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吕健中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spacing w:before="0" w:after="200"/>
        <w:rPr/>
      </w:pPr>
      <w:r>
        <w:rPr/>
        <w:t>声明：本文归本人所有，各媒体如果转载，请注明出处和相关链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38:00Z</dcterms:created>
  <dc:creator>Administrator</dc:creator>
  <dc:description/>
  <cp:keywords/>
  <dc:language>en-US</dc:language>
  <cp:lastModifiedBy>abc</cp:lastModifiedBy>
  <dcterms:modified xsi:type="dcterms:W3CDTF">2015-01-04T04:38:00Z</dcterms:modified>
  <cp:revision>3</cp:revision>
  <dc:subject/>
  <dc:title/>
</cp:coreProperties>
</file>