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国庆长假七天时间。休憩的是国人内心，作为最长的法定假期来说，乐意去享受一下假期的愉悦自然是很美好的事情。但是作为投资人来说，任何关于市场丝毫风吹草动的消息面影响都会紧绷投资者的神经。先说一下我观察的三季度的宏观经济形势以及未来可预测的部分，用几个关键词概括形容：稳中求进低于预期，政策基调微调，加快改革，以改革带动结构转型红利。</w:t>
      </w:r>
    </w:p>
    <w:p>
      <w:pPr>
        <w:pStyle w:val="Normal"/>
        <w:rPr/>
      </w:pPr>
      <w:r>
        <w:rPr/>
      </w:r>
    </w:p>
    <w:p>
      <w:pPr>
        <w:pStyle w:val="Normal"/>
        <w:rPr/>
      </w:pPr>
      <w:r>
        <w:rPr/>
        <w:t>这几句话我是这样理解的：中国以提出转型多年，如今最高一级管理层已经明确的认识到，以前中国经济发展取决于宏观调控部门运用政策的动力来对经济进行适度的调整，但是，好比旧伤疤，痊愈之后仍会有裂痕，调理不好依然会有复发的可能，想要完全痊愈就必须刮骨疗伤，这只是一个比方未必完全贴切，但基本意思贴近，想要完全依靠转型使得国家更有竞争力，外交手段是其中一部分，但更重要的是依靠国人强大科技创新能力进而产生驱动力，多点开花，多层次开花，真正的买入强劲的一步。</w:t>
      </w:r>
      <w:r>
        <w:rPr>
          <w:rFonts w:eastAsia="Tahoma"/>
        </w:rPr>
        <w:t xml:space="preserve"> </w:t>
      </w:r>
      <w:r>
        <w:rPr/>
        <w:t>所以，从大方向来看，整个经济周期不是从一轮完整的谷底到波峰区间，而是处于复苏的中间区间。</w:t>
      </w:r>
    </w:p>
    <w:p>
      <w:pPr>
        <w:pStyle w:val="Normal"/>
        <w:rPr/>
      </w:pPr>
      <w:r>
        <w:rPr/>
      </w:r>
    </w:p>
    <w:p>
      <w:pPr>
        <w:pStyle w:val="Normal"/>
        <w:rPr/>
      </w:pPr>
      <w:r>
        <w:rPr/>
        <w:t>但是最近一段时间，尤其是近两周以来，政策的主基调变得令投资人越来越熟悉，而这显得和最高级别管理层强调的部分有背道而驰的意味。旁眼人理解为：为了保增长，打成全年的目标等云云，我认为这种趋势和说法会代表了大多数人内心的声音，因为涉及到民生的问题都是重大型问题，不是我等视野里可以遇见的到的，一定是在改革遇到重大阻力又或者是一些</w:t>
      </w:r>
      <w:r>
        <w:rPr/>
        <w:t>X</w:t>
      </w:r>
      <w:r>
        <w:rPr/>
        <w:t>因素使得政策性基调发生意志性偏移，而这种偏移方向又不远，寄希望于双轮驱动来拉一把传统产业。毕竟，单单从就业角度来说，量体要大的多。</w:t>
      </w:r>
    </w:p>
    <w:p>
      <w:pPr>
        <w:pStyle w:val="Normal"/>
        <w:rPr/>
      </w:pPr>
      <w:r>
        <w:rPr/>
      </w:r>
    </w:p>
    <w:p>
      <w:pPr>
        <w:pStyle w:val="Normal"/>
        <w:rPr/>
      </w:pPr>
      <w:r>
        <w:rPr/>
        <w:t>那么涉及到投资层面的东西，思路方面应该出现一定的微调。读过以前策略周报的读者都知道，我一向也是很坚持一种投资理念，那就是成长周期穿越经济周期。在转型期，市场不一定会以单边趋势运行，因为市场博弈将逐步加深，其结果不会单纯取决于空间，而是很大程度上依赖政策。降息或降准不是扭转市场趋势的唯一坐标，趋势是由多点共振后产生的变化，对于周期股而言对政策的依赖程度相当高，货币政策，利率变化，行业政策等都是对市场最敏感的神经，我说的思路调整，值得是再原有策略不变的前提下来进行细小的梳理，当然梳理逻辑思维需要一段时间的市场验证。将投资趋势转变为投资结构，我不相信周期股会跑赢指数，虽然这个信条在多年</w:t>
      </w:r>
      <w:r>
        <w:rPr/>
        <w:t>A</w:t>
      </w:r>
      <w:r>
        <w:rPr/>
        <w:t>股中非常有效。但市场对于价格的定义始终会从非理性变为理性，而理性的认识要从小众到大众需要绝大多数人的一致认可。从经验上来看，成长股的产能释放，横向同业并购，央企横向整合，央企同地方国企整合是我更注重的部分。</w:t>
      </w:r>
    </w:p>
    <w:p>
      <w:pPr>
        <w:pStyle w:val="Normal"/>
        <w:rPr/>
      </w:pPr>
      <w:r>
        <w:rPr/>
      </w:r>
    </w:p>
    <w:p>
      <w:pPr>
        <w:pStyle w:val="Normal"/>
        <w:rPr/>
      </w:pPr>
      <w:r>
        <w:rPr/>
        <w:t>所以，对于明天</w:t>
      </w:r>
      <w:r>
        <w:rPr/>
        <w:t>10</w:t>
      </w:r>
      <w:r>
        <w:rPr/>
        <w:t>月</w:t>
      </w:r>
      <w:r>
        <w:rPr/>
        <w:t>8</w:t>
      </w:r>
      <w:r>
        <w:rPr/>
        <w:t>日的市场的开门，内心深处大声呼喊着：开门大吉的声音，我会以很理性的思维去面对每一分钟的变化。高开已是一种必然也是众望所归。交易时段投资者能否达成一致性行为才是能否验证接下来整个逻辑的部分。一部分高昂的情绪并不能代表整体的声音。冷静思考过后才会发现，眼中看的镜子一般的湖水，一直是车子在动，而人一直坐在车里看风景。十月有一个重要的会议。从时间周期节点来看很有可能发生比较大的变盘情况，市场不可能一个斜率一直都下去。这是定理。我从来不会从技术上去分析阻力或支撑，因为那些都没用，为什么？因为我无法掌握别人的内心无法组织别人的交易，所以支撑线或阻力线只是给自己的交易设一道砝码，对于房地产，因为一直没有参与，纯当作看戏好了。</w:t>
      </w:r>
    </w:p>
    <w:p>
      <w:pPr>
        <w:pStyle w:val="Normal"/>
        <w:rPr/>
      </w:pPr>
      <w:r>
        <w:rPr/>
      </w:r>
    </w:p>
    <w:p>
      <w:pPr>
        <w:pStyle w:val="Normal"/>
        <w:spacing w:before="0" w:after="200"/>
        <w:rPr/>
      </w:pPr>
      <w:r>
        <w:rPr/>
        <w:t>吕健中</w:t>
      </w:r>
      <w:r>
        <w:rPr>
          <w:rFonts w:eastAsia="Tahoma"/>
        </w:rPr>
        <w:t xml:space="preserve"> </w:t>
      </w:r>
      <w:r>
        <w:rPr/>
        <w:t>2014</w:t>
      </w:r>
      <w:r>
        <w:rPr/>
        <w:t>年</w:t>
      </w:r>
      <w:r>
        <w:rPr/>
        <w:t>10</w:t>
      </w:r>
      <w:r>
        <w:rPr/>
        <w:t>月</w:t>
      </w:r>
      <w:r>
        <w:rPr/>
        <w:t>7</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8:00Z</dcterms:created>
  <dc:creator>Administrator</dc:creator>
  <dc:description/>
  <cp:keywords/>
  <dc:language>en-US</dc:language>
  <cp:lastModifiedBy>abc</cp:lastModifiedBy>
  <dcterms:modified xsi:type="dcterms:W3CDTF">2015-01-04T04:28:00Z</dcterms:modified>
  <cp:revision>3</cp:revision>
  <dc:subject/>
  <dc:title/>
</cp:coreProperties>
</file>