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收盘整一小时。此时此刻内心无法平静，静思过后，我简单发表一下我对市场的观点。个人观点，经供参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全天高地位振幅</w:t>
      </w:r>
      <w:r>
        <w:rPr/>
        <w:t>250</w:t>
      </w:r>
      <w:r>
        <w:rPr/>
        <w:t>点有余。脉冲式的下跌过后带来的是情绪的宣泄。</w:t>
      </w:r>
      <w:r>
        <w:rPr/>
        <w:t>1.2</w:t>
      </w:r>
      <w:r>
        <w:rPr/>
        <w:t>万亿成交的市场里我们根本无法去判断自己到底应该处于什么位置，像券商这样的击鼓传花的游戏以前只在庄股和小票里面见过，上下振幅超过</w:t>
      </w:r>
      <w:r>
        <w:rPr/>
        <w:t>15%</w:t>
      </w:r>
      <w:r>
        <w:rPr/>
        <w:t>已经远远超过投资人能够理性判断的程度。市场是让人敬畏的。以身心力行的给了新入场的投资者一个杀威棒。而对于久经沙场的老将来说，这种情形历史上见过太多次了。已经习以为常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虽然今天市场暴跌，但是我想说，真正的牛市来了。因为只有如此波动的市场才是牛市。你在熊市中根本见不到如此的情形。或许诸多的机构投资者在今晚进行冷静之后，会明白今天所有操作背后的逻辑在哪里。时间会验证一切真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后，我认为</w:t>
      </w:r>
      <w:r>
        <w:rPr/>
        <w:t>129</w:t>
      </w:r>
      <w:r>
        <w:rPr/>
        <w:t>暴跌路径可循</w:t>
      </w:r>
      <w:r>
        <w:rPr/>
        <w:t>07</w:t>
      </w:r>
      <w:r>
        <w:rPr/>
        <w:t>年</w:t>
      </w:r>
      <w:r>
        <w:rPr/>
        <w:t>227</w:t>
      </w:r>
      <w:r>
        <w:rPr/>
        <w:t>，牛市还会继续。千金难买牛回头。银行股仍然是难得追寻的优秀标的，越跌越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吕健中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9</w:t>
      </w:r>
      <w:r>
        <w:rPr/>
        <w:t>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4:34:00Z</dcterms:created>
  <dc:creator>Administrator</dc:creator>
  <dc:description/>
  <cp:keywords/>
  <dc:language>en-US</dc:language>
  <cp:lastModifiedBy>abc</cp:lastModifiedBy>
  <dcterms:modified xsi:type="dcterms:W3CDTF">2015-01-04T04:34:00Z</dcterms:modified>
  <cp:revision>3</cp:revision>
  <dc:subject/>
  <dc:title/>
</cp:coreProperties>
</file>