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before="0" w:after="200"/>
        <w:rPr/>
      </w:pPr>
      <w:r>
        <w:rPr/>
        <w:t>总理发言指出</w:t>
      </w:r>
      <w:r>
        <w:rPr/>
        <w:t>8</w:t>
      </w:r>
      <w:r>
        <w:rPr/>
        <w:t>月货币供给低于</w:t>
      </w:r>
      <w:r>
        <w:rPr/>
        <w:t>7</w:t>
      </w:r>
      <w:r>
        <w:rPr/>
        <w:t>月，真实资金需求有限，且预示大规模资金投放的预期落空。政策仍然强调改革，而非刺激，所以，在政策面无变化，资金面略有改善，</w:t>
      </w:r>
      <w:r>
        <w:rPr/>
        <w:t>IPO</w:t>
      </w:r>
      <w:r>
        <w:rPr/>
        <w:t>新股重新上市，投资者情绪指数有所上升得情况下。接下来连续指数级别大涨逻辑上很难界定；指数整体震荡整理，小盘股能有赚钱效应就算不错。因为权重大得部分代表旧经济。新经济得部分以改革催生驱动力。经济结构的调整导致股市也是结构行情；这个时候不能很主观情愿的再去判断是否银行股能否补涨，地产会走出超越指数的行情。逻辑上说不通，机会会有，依然在改革相关得产业里、例如国企改革（石油、电力、通信）新能源汽车、智能相关，网络科技相关，文化传媒相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4:25:00Z</dcterms:created>
  <dc:creator>Administrator</dc:creator>
  <dc:description/>
  <cp:keywords/>
  <dc:language>en-US</dc:language>
  <cp:lastModifiedBy>abc</cp:lastModifiedBy>
  <dcterms:modified xsi:type="dcterms:W3CDTF">2015-01-04T04:25:00Z</dcterms:modified>
  <cp:revision>3</cp:revision>
  <dc:subject/>
  <dc:title/>
</cp:coreProperties>
</file>