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的意义：市场：天下大事，分久必合，合久必分，永衡不变的基调其实都是一样的。我们如何从中掌握一定的规律，从规律中找到更好的技巧，少走弯路，找到一条较好的路，走些捷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思路理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直在微博上有记录。看点位没有意义。四五个月市场主基调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</w:t>
      </w:r>
      <w:r>
        <w:rPr/>
        <w:t>4</w:t>
      </w:r>
      <w:r>
        <w:rPr/>
        <w:t>月份开始，国务院宣布：放开上海和香港两地的资本的互通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时市场上有集体燥动，比如海螺水泥。一条消息刺激的出台，产生低点与高点是不大可能的也是不现实的，多条消息的共振是可能的。比如中石油要融资，不见得创造一个高点，多次可能形成头部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8</w:t>
      </w:r>
      <w:r>
        <w:rPr/>
        <w:t>月市场上走出了一定效应的跷跷板效应，后来看原因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方面是互港通的预期时，溢价较大；开始后，折价变得越来越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股游资做得好的底部全是他们做的，很可能在底部打一个涨停后，第二天或很快就会走了。第二个方面，券商保证金加杠杆起了作用。市场上有</w:t>
      </w:r>
      <w:r>
        <w:rPr/>
        <w:t>7000</w:t>
      </w:r>
      <w:r>
        <w:rPr/>
        <w:t>多亿的增量资金。都是银行的钱，成本是</w:t>
      </w:r>
      <w:r>
        <w:rPr/>
        <w:t>6%</w:t>
      </w:r>
      <w:r>
        <w:rPr/>
        <w:t>以上，到大户是</w:t>
      </w:r>
      <w:r>
        <w:rPr/>
        <w:t>8%</w:t>
      </w:r>
      <w:r>
        <w:rPr/>
        <w:t>。绝大多数大户开通了融资融券，大户力量很大。</w:t>
      </w:r>
      <w:r>
        <w:rPr/>
        <w:t>200</w:t>
      </w:r>
      <w:r>
        <w:rPr/>
        <w:t>万资金利用杠杆可以做到</w:t>
      </w:r>
      <w:r>
        <w:rPr/>
        <w:t>500</w:t>
      </w:r>
      <w:r>
        <w:rPr/>
        <w:t>万到</w:t>
      </w:r>
      <w:r>
        <w:rPr/>
        <w:t>600</w:t>
      </w:r>
      <w:r>
        <w:rPr/>
        <w:t>万市值。每天晚上可以从</w:t>
      </w:r>
      <w:r>
        <w:rPr/>
        <w:t>F10</w:t>
      </w:r>
      <w:r>
        <w:rPr/>
        <w:t>上查询到融资融券数据。这是微观层面上，从侧面上分析参与股票的资金情况。这只是从交易上看资金成本、价格。宏观上看，并不是说明宏观经济的景气度转暖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一直认为沪港通是个人催化剂。但</w:t>
      </w:r>
      <w:r>
        <w:rPr/>
        <w:t>A</w:t>
      </w:r>
      <w:r>
        <w:rPr/>
        <w:t>股的权重股回到当时较高的市场期望的估值区间需要一个过程。股票市场从一定程度上确定的悲观，很大程度上得到了一定的扭转。市场上，主升浪的形成，券商保证金加杠杆起到了很明显的作用。不仅对个股有影响，对估值回升起到了作用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会怎么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引走共鸣的有几个因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情驱动性因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是为政治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有了不断预期的存在，才让懂政治的人对大方向有较好的策略把握。中国资本市场一直以来相对闭塞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盘股不赚钱，总是要吃饭吧，很多人一直在做中小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思路继续向下想，踏上市场节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沪港通的消息，上海与香港资本互通了。互相可以买股票，看似两者不对等。中国投资者数量多潜力大。但很多海外的资金，上万亿，是国家主权的基金，喜欢购买高分红的品种，希望获得比较高的分红能力。</w:t>
      </w:r>
      <w:r>
        <w:rPr/>
        <w:t>150</w:t>
      </w:r>
      <w:r>
        <w:rPr/>
        <w:t>亿再放开后，会预期到蓝筹股会更加活跃。深圳与香港互通后，中国市场更长远了，台湾、日本、新加波、澳大利亚、韩国，形成泛东亚联盟。形成世界金融资本的一个大圈，重要组成部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驱动因素增加一定的法码。</w:t>
      </w:r>
      <w:r>
        <w:rPr/>
        <w:t>A</w:t>
      </w:r>
      <w:r>
        <w:rPr/>
        <w:t>股估值一定会上升，因为</w:t>
      </w:r>
      <w:r>
        <w:rPr/>
        <w:t>A</w:t>
      </w:r>
      <w:r>
        <w:rPr/>
        <w:t>股权重股估值太低了。外资不一定买创业板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倍的银行股，或大型铁路，三一重工、海螺水泥等他们认为一定是非常好的投资标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让驱动性因素，达到预期价值？中间一定要有流动性的支持。流动性的支持预期在</w:t>
      </w:r>
      <w:r>
        <w:rPr/>
        <w:t>T+0</w:t>
      </w:r>
      <w:r>
        <w:rPr/>
        <w:t>。一旦放开</w:t>
      </w:r>
      <w:r>
        <w:rPr/>
        <w:t>T+0</w:t>
      </w:r>
      <w:r>
        <w:rPr/>
        <w:t>，</w:t>
      </w:r>
      <w:r>
        <w:rPr/>
        <w:t>A</w:t>
      </w:r>
      <w:r>
        <w:rPr/>
        <w:t>股交易</w:t>
      </w:r>
      <w:r>
        <w:rPr/>
        <w:t>1</w:t>
      </w:r>
      <w:r>
        <w:rPr/>
        <w:t>万亿没问题。流动性大的品种覆盖，在大盘股，上证</w:t>
      </w:r>
      <w:r>
        <w:rPr/>
        <w:t>50</w:t>
      </w:r>
      <w:r>
        <w:rPr/>
        <w:t>，上证</w:t>
      </w:r>
      <w:r>
        <w:rPr/>
        <w:t>180</w:t>
      </w:r>
      <w:r>
        <w:rPr/>
        <w:t>，沪深</w:t>
      </w:r>
      <w:r>
        <w:rPr/>
        <w:t>300</w:t>
      </w:r>
      <w:r>
        <w:rPr/>
        <w:t>里面的品种。业绩没有支撑的中小板与创业板就是相对高的位置了，估值难于判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外对冲基金进来后，股指期货与之对冲，中小盘会很受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资本市场完全开放后，游戏规则会发生很大的改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有资金敢做空，就有资金能打爆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资金供应接近无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场风险偏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近一个月，风险偏好发生了很大的变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核心观点：经过蛰伏与市场洗礼之后，小公司也可能有一定的机会。里面是公募的基金，深得成长性公司给他们带来的好处。做好一波就能翻倍。业绩好的有机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沪港通带来增量资金，交易机制，投资理念变化，未来市场走向，权重股搭台，少量题材股作戏，但每次作戏都要谨慎思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股这些年跌下来后，失血太严重。沪港通开通后，会有比价效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整个改革都是非常好的机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明天的开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天的盘面高开低走的可能性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近</w:t>
      </w:r>
      <w:r>
        <w:rPr/>
        <w:t>2500</w:t>
      </w:r>
      <w:r>
        <w:rPr/>
        <w:t>点每天放量，不会成为头部，充分换手后还会创新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周二中阳线，把周一的阴线吃掉。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小盘股不会有太多太好的机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30:00Z</dcterms:created>
  <dc:creator>Administrator</dc:creator>
  <dc:description/>
  <cp:keywords/>
  <dc:language>en-US</dc:language>
  <cp:lastModifiedBy>abc</cp:lastModifiedBy>
  <dcterms:modified xsi:type="dcterms:W3CDTF">2015-01-04T04:30:00Z</dcterms:modified>
  <cp:revision>3</cp:revision>
  <dc:subject/>
  <dc:title/>
</cp:coreProperties>
</file>