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让你留住食材营养的</w:t>
      </w:r>
      <w:r>
        <w:rPr>
          <w:rFonts w:cs="宋体;SimSun" w:ascii="宋体;SimSun" w:hAnsi="宋体;SimSun"/>
          <w:b/>
          <w:sz w:val="44"/>
          <w:szCs w:val="44"/>
        </w:rPr>
        <w:t>8</w:t>
      </w:r>
      <w:r>
        <w:rPr>
          <w:rFonts w:ascii="宋体;SimSun" w:hAnsi="宋体;SimSun" w:cs="宋体;SimSun"/>
          <w:b/>
          <w:sz w:val="44"/>
          <w:szCs w:val="44"/>
        </w:rPr>
        <w:t>个烹饪方法</w:t>
      </w:r>
    </w:p>
    <w:p>
      <w:pPr>
        <w:pStyle w:val="Normal"/>
        <w:snapToGrid w:val="false"/>
        <w:spacing w:lineRule="atLeast" w:line="5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新鲜食材如何变成餐桌上的美食？毫无疑问，离不开多种多样的烹调方式——生吃、蒸、煮、烤、煎、炸，或利用微波炉、压力锅等工具烹调。但是有的食材经过烹调，营养价值会发生变化。下面就逐一分析常用烹调方法的利弊和适用性。让你了解针对不同食材，如何选择更好的烹调方式？</w:t>
      </w:r>
    </w:p>
    <w:p>
      <w:pPr>
        <w:pStyle w:val="Normal"/>
        <w:snapToGrid w:val="false"/>
        <w:spacing w:lineRule="atLeast" w:line="5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napToGrid w:val="false"/>
        <w:spacing w:lineRule="atLeast" w:line="56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761865" cy="47618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　　生吃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　　选择脆嫩蔬菜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蔬菜生吃能够保留</w:t>
      </w:r>
      <w:r>
        <w:rPr>
          <w:rFonts w:cs="宋体;SimSun" w:ascii="宋体;SimSun" w:hAnsi="宋体;SimSun"/>
          <w:kern w:val="0"/>
          <w:sz w:val="24"/>
          <w:szCs w:val="24"/>
        </w:rPr>
        <w:t>100%</w:t>
      </w:r>
      <w:r>
        <w:rPr>
          <w:rFonts w:ascii="宋体;SimSun" w:hAnsi="宋体;SimSun" w:cs="宋体;SimSun"/>
          <w:kern w:val="0"/>
          <w:sz w:val="24"/>
          <w:szCs w:val="24"/>
        </w:rPr>
        <w:t>的维生素和矿物质，以及多种活性保健因子，如洋葱中的降血脂成分、圆白菜当中的抗溃疡成分、大蒜当中的杀菌成分等。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但生蔬菜可能存在致病菌和寄生虫污染、农药残留、草酸过多等问题，而且生吃蔬菜的品种受限，食用量也很难达到每天一斤的标准，特别是绿叶蔬菜。胃肠敏感者、慢性腹泻者和肠道感染者生吃蔬菜还可能发生不适。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　　烹饪建议：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质地脆嫩、草酸和单宁含量较低的蔬菜，如生菜、苦苣、黄瓜、番茄、紫甘蓝等比较适合生吃。建议生吃蔬菜时要选择来源可靠的蔬菜，食用前清洗干净。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　　快炒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　　控油温是关键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炒菜是以油脂传热为主、锅体直接传热为辅的加热方法。它的烹调速度较快，溶水损失较少，食材中水溶性维生素的损失通常少于炖煮方法，但多放油会大幅增加菜品的脂肪含量，同时造成类胡萝卜素的损失。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　　烹饪建议：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炒菜讲究快速，因此最好用质地脆嫩容易熟的食材。如果食材质地老硬，可以先将其切成薄片或小块，或者预先焯烫一下。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控制油温也很重要，等油快要冒烟还没有冒烟的时候放菜最好。可以用以下方法检验油温：把葱花先放进去，当其还没有变色，周围冒出较多的小气泡时，说明油温合适。</w:t>
      </w:r>
    </w:p>
    <w:p>
      <w:pPr>
        <w:pStyle w:val="Normal"/>
        <w:widowControl/>
        <w:snapToGrid w:val="false"/>
        <w:spacing w:lineRule="atLeast" w:line="56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762500" cy="31432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　　烤制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　　不要接触明火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烤箱温度可以控制在</w:t>
      </w:r>
      <w:r>
        <w:rPr>
          <w:rFonts w:cs="宋体;SimSun" w:ascii="宋体;SimSun" w:hAnsi="宋体;SimSun"/>
          <w:kern w:val="0"/>
          <w:sz w:val="24"/>
          <w:szCs w:val="24"/>
        </w:rPr>
        <w:t>200</w:t>
      </w:r>
      <w:r>
        <w:rPr>
          <w:rFonts w:ascii="宋体;SimSun" w:hAnsi="宋体;SimSun" w:cs="宋体;SimSun"/>
          <w:kern w:val="0"/>
          <w:sz w:val="24"/>
          <w:szCs w:val="24"/>
        </w:rPr>
        <w:t>摄氏度以下，若食材包上锡纸，局部温度能保持在</w:t>
      </w:r>
      <w:r>
        <w:rPr>
          <w:rFonts w:cs="宋体;SimSun" w:ascii="宋体;SimSun" w:hAnsi="宋体;SimSun"/>
          <w:kern w:val="0"/>
          <w:sz w:val="24"/>
          <w:szCs w:val="24"/>
        </w:rPr>
        <w:t>100</w:t>
      </w:r>
      <w:r>
        <w:rPr>
          <w:rFonts w:ascii="宋体;SimSun" w:hAnsi="宋体;SimSun" w:cs="宋体;SimSun"/>
          <w:kern w:val="0"/>
          <w:sz w:val="24"/>
          <w:szCs w:val="24"/>
        </w:rPr>
        <w:t>摄氏度左右，能使食物受热均匀，营养素保留较好，产生有害物质也较少，也是比较推荐的烹调方法。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但是，不推荐用明火碳烤食物（比如烤串），因为温度无法控制，局部受热超过</w:t>
      </w:r>
      <w:r>
        <w:rPr>
          <w:rFonts w:cs="宋体;SimSun" w:ascii="宋体;SimSun" w:hAnsi="宋体;SimSun"/>
          <w:kern w:val="0"/>
          <w:sz w:val="24"/>
          <w:szCs w:val="24"/>
        </w:rPr>
        <w:t>200</w:t>
      </w:r>
      <w:r>
        <w:rPr>
          <w:rFonts w:ascii="宋体;SimSun" w:hAnsi="宋体;SimSun" w:cs="宋体;SimSun"/>
          <w:kern w:val="0"/>
          <w:sz w:val="24"/>
          <w:szCs w:val="24"/>
        </w:rPr>
        <w:t>摄氏度会产生杂环胺和多环芳烃类致癌物，而且被烤制的食品表面还会沾染大量包含致癌物的烟气颗粒。烧烤烟气本身产生大量</w:t>
      </w:r>
      <w:r>
        <w:rPr>
          <w:rFonts w:cs="宋体;SimSun" w:ascii="宋体;SimSun" w:hAnsi="宋体;SimSun"/>
          <w:kern w:val="0"/>
          <w:sz w:val="24"/>
          <w:szCs w:val="24"/>
        </w:rPr>
        <w:t>pm2.5</w:t>
      </w:r>
      <w:r>
        <w:rPr>
          <w:rFonts w:ascii="宋体;SimSun" w:hAnsi="宋体;SimSun" w:cs="宋体;SimSun"/>
          <w:kern w:val="0"/>
          <w:sz w:val="24"/>
          <w:szCs w:val="24"/>
        </w:rPr>
        <w:t>，再加上烟气上附着苯并芘等致癌物，对肺部健康十分不利。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　　烹饪建议：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烤制的烹饪方法适用于所有食材，但根茎类蔬菜及肉类烤出来更加美味。最好不要用明火烧烤。食材经过烹调，营养价值会发生变化。下面小编就逐一分析常用烹调方法的利弊和适用性。让你了解针对不同食材，如何选择更好的烹调方式？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　　微波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　　油多食物别用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富含水分的食物，如粥、面条、牛奶、蔬菜等，比较适合用微波炉加热。微波加热效率高，烹调时间相应缩短，因此维生素</w:t>
      </w: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>、类黄酮和叶绿素的损失较小，而且几乎没有溶水损失的问题，也不会在菜肴当中增加过多的油脂。微波炉烹调的主要缺点是香气略显不足，也没有外焦里嫩的效果。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　　烹饪建议：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油脂多而水分少的食物（如奶酪、坚果、五花肉等）、有膜（如鸡蛋黄）或有外壳的食物（如蛋类等）、干燥食物、需要表面脆爽的食物、婴儿奶粉、婴儿辅食等不宜微波加热。</w:t>
      </w:r>
    </w:p>
    <w:p>
      <w:pPr>
        <w:pStyle w:val="Normal"/>
        <w:widowControl/>
        <w:snapToGrid w:val="false"/>
        <w:spacing w:lineRule="atLeast" w:line="56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762500" cy="31432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　　高压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　　适合肉豆杂粮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与常压烹调相比，用高压锅烹调不仅简便快捷，而且因为锅体密闭，排气或加压之后不再与外界空气接触，有利于保存食材中的抗氧化活性成分，脂肪氧化程度较低。对于常压烹调需要较长时间炖煮的食材，如牛肉、杂粮和豆类，维生素损失相当或略少。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由于家用压力锅烹调温度并不超过</w:t>
      </w:r>
      <w:r>
        <w:rPr>
          <w:rFonts w:cs="宋体;SimSun" w:ascii="宋体;SimSun" w:hAnsi="宋体;SimSun"/>
          <w:kern w:val="0"/>
          <w:sz w:val="24"/>
          <w:szCs w:val="24"/>
        </w:rPr>
        <w:t>120</w:t>
      </w:r>
      <w:r>
        <w:rPr>
          <w:rFonts w:ascii="宋体;SimSun" w:hAnsi="宋体;SimSun" w:cs="宋体;SimSun"/>
          <w:kern w:val="0"/>
          <w:sz w:val="24"/>
          <w:szCs w:val="24"/>
        </w:rPr>
        <w:t>摄氏度，不产生任何致癌物质，因此非常健康、便捷。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　　烹饪建议：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使用高压锅时，安全问题十分重要。在使用前要仔细检查锅盖的阀座气孔是否畅通，安全塞是否完好；锅内食物不能超过容量的</w:t>
      </w:r>
      <w:r>
        <w:rPr>
          <w:rFonts w:cs="宋体;SimSun" w:ascii="宋体;SimSun" w:hAnsi="宋体;SimSun"/>
          <w:kern w:val="0"/>
          <w:sz w:val="24"/>
          <w:szCs w:val="24"/>
        </w:rPr>
        <w:t>2/3</w:t>
      </w:r>
      <w:r>
        <w:rPr>
          <w:rFonts w:ascii="宋体;SimSun" w:hAnsi="宋体;SimSun" w:cs="宋体;SimSun"/>
          <w:kern w:val="0"/>
          <w:sz w:val="24"/>
          <w:szCs w:val="24"/>
        </w:rPr>
        <w:t>；当加温至限压阀发出较大的嘶嘶响声时，要立即降温。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　　蒸菜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　　食材尽量平铺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蒸菜几乎是保留营养最全面的烹调方法。蒸菜既没有煮菜、焯菜时营养素溶入汤中的损失，也没有煎炸时的过高温度，加热温度不超过</w:t>
      </w:r>
      <w:r>
        <w:rPr>
          <w:rFonts w:cs="宋体;SimSun" w:ascii="宋体;SimSun" w:hAnsi="宋体;SimSun"/>
          <w:kern w:val="0"/>
          <w:sz w:val="24"/>
          <w:szCs w:val="24"/>
        </w:rPr>
        <w:t>100</w:t>
      </w:r>
      <w:r>
        <w:rPr>
          <w:rFonts w:ascii="宋体;SimSun" w:hAnsi="宋体;SimSun" w:cs="宋体;SimSun"/>
          <w:kern w:val="0"/>
          <w:sz w:val="24"/>
          <w:szCs w:val="24"/>
        </w:rPr>
        <w:t>摄氏度，热分解损失较小，氧化损失也少，没有油烟，而且不会引入过多油脂。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用蒸菜法做凉菜，可以先把材料蒸熟，然后浇上汁，比如青菜、圆白菜等可以蒸好之后浇上炝葱花豉油汁。做热菜，则有连汤蒸、隔水蒸、气锅蒸等不同加热方式，还有酱豉蒸、加粉蒸、糯米蒸、填料蒸等配料调味方法。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　　烹饪建议：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许多人对蒸的做法不太了解，其实荤菜、素菜都可以用来蒸。蒸绿叶菜要控制时间才能保持翠绿的颜色。应该把菜摊放在瓷盘、漏篮或草编蒸笼上，尽量铺平一些以便蒸汽接触，放进上汽的蒸锅中，按菜量多少，火力大小，调整蒸的时间，一般</w:t>
      </w:r>
      <w:r>
        <w:rPr>
          <w:rFonts w:cs="宋体;SimSun" w:ascii="宋体;SimSun" w:hAnsi="宋体;SimSun"/>
          <w:kern w:val="0"/>
          <w:sz w:val="24"/>
          <w:szCs w:val="24"/>
        </w:rPr>
        <w:t>2~5</w:t>
      </w:r>
      <w:r>
        <w:rPr>
          <w:rFonts w:ascii="宋体;SimSun" w:hAnsi="宋体;SimSun" w:cs="宋体;SimSun"/>
          <w:kern w:val="0"/>
          <w:sz w:val="24"/>
          <w:szCs w:val="24"/>
        </w:rPr>
        <w:t>分钟即可。</w:t>
      </w:r>
    </w:p>
    <w:p>
      <w:pPr>
        <w:pStyle w:val="Normal"/>
        <w:widowControl/>
        <w:snapToGrid w:val="false"/>
        <w:spacing w:lineRule="atLeast" w:line="56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762500" cy="31432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　　焯煮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　　沸水少量多次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水煮烹调包括煮、煲、焯烫等，靠水来给食物传热。水煮的温度是</w:t>
      </w:r>
      <w:r>
        <w:rPr>
          <w:rFonts w:cs="宋体;SimSun" w:ascii="宋体;SimSun" w:hAnsi="宋体;SimSun"/>
          <w:kern w:val="0"/>
          <w:sz w:val="24"/>
          <w:szCs w:val="24"/>
        </w:rPr>
        <w:t>100</w:t>
      </w:r>
      <w:r>
        <w:rPr>
          <w:rFonts w:ascii="宋体;SimSun" w:hAnsi="宋体;SimSun" w:cs="宋体;SimSun"/>
          <w:kern w:val="0"/>
          <w:sz w:val="24"/>
          <w:szCs w:val="24"/>
        </w:rPr>
        <w:t>摄氏度，虽然不会产生有害物质，但水煮过程中会有大量可溶性物质溶入水中，如维生素</w:t>
      </w: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>、维生素</w:t>
      </w:r>
      <w:r>
        <w:rPr>
          <w:rFonts w:cs="宋体;SimSun" w:ascii="宋体;SimSun" w:hAnsi="宋体;SimSun"/>
          <w:kern w:val="0"/>
          <w:sz w:val="24"/>
          <w:szCs w:val="24"/>
        </w:rPr>
        <w:t>b2</w:t>
      </w:r>
      <w:r>
        <w:rPr>
          <w:rFonts w:ascii="宋体;SimSun" w:hAnsi="宋体;SimSun" w:cs="宋体;SimSun"/>
          <w:kern w:val="0"/>
          <w:sz w:val="24"/>
          <w:szCs w:val="24"/>
        </w:rPr>
        <w:t>和叶酸等。如果不连汤喝掉，这些营养素的损失较大。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　　烹饪建议：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水煮法适合所有食物。质地较嫩的食材，比如叶菜可以用短时焯烫，质地较老的食材，比如薯类、肉类等可以长时间炖煮。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炖煮时可以减少水量，连汤一起利用。焯烫绿叶蔬菜时必须在水滚沸的状态下入锅，开大火，再次沸腾后立刻捞出。菜量大时宜分批焯烫，尽量缩短加热时间，减少营养素的损失。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　　煎炸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　　水煎代替油煎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水煎法常用来制作水煎包、锅贴等食品。其基本原理是，放少量油把原料烤热，然后放入水盖上锅盖，利用蒸汽把原料蒸熟，水分蒸发后，少许油留在锅底，把原料的底部煎脆，达到下脆上软，外香里嫰的效果。这个方法非常适合用于烹调表面已有少量油脂的速冻半成品，如鸡肉饼、鱼条、鸡米花等，与油煎法相比，成品营养损失少且脂肪含量低。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而油炸食品不仅含油量高、热量高，严重破坏维生素和抗氧化物质，而且油温较高难免产生致癌物。煎炸油往往会反复使用，其中会产生包括反式脂肪酸和多种氧化聚合产物在内的有害物质，极其不利健康。油烟中含有致癌物，吸入肺中还会增加肺癌风险。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　　烹饪建议：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tLeast" w:line="560" w:before="0" w:after="2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尽量少用油炸法烹调食物，可以用水煎法代替。偶尔油炸食品时要注意控制油温，煎炸油不反复使用。</w:t>
      </w:r>
    </w:p>
    <w:p>
      <w:pPr>
        <w:pStyle w:val="Normal"/>
        <w:widowControl/>
        <w:snapToGrid w:val="false"/>
        <w:spacing w:lineRule="atLeast" w:line="56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762500" cy="31432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tLeas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健康饮食不仅仅是选择营养丰富的食材这么简单，食物在烹饪过程中会损失一部分的营养成分，如果我们要最大限度地把营养吃进肚子里，就要注意选择正确的烹饪方法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2:42:00Z</dcterms:created>
  <dc:creator>Administrator</dc:creator>
  <dc:description/>
  <cp:keywords/>
  <dc:language>en-US</dc:language>
  <cp:lastModifiedBy>Windows 用户</cp:lastModifiedBy>
  <dcterms:modified xsi:type="dcterms:W3CDTF">2014-03-01T12:46:00Z</dcterms:modified>
  <cp:revision>2</cp:revision>
  <dc:subject/>
  <dc:title/>
</cp:coreProperties>
</file>