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>
          <w:sz w:val="52"/>
          <w:szCs w:val="52"/>
        </w:rPr>
      </w:pPr>
      <w:r>
        <w:rPr>
          <w:sz w:val="52"/>
          <w:szCs w:val="52"/>
        </w:rPr>
        <w:t>卖火柴的小女孩读后感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</w:t>
      </w:r>
      <w:r>
        <w:rPr>
          <w:sz w:val="52"/>
          <w:szCs w:val="52"/>
        </w:rPr>
        <w:t>看了安徒生童话的卖火柴的小女孩后，我不禁落泪了。我深深同情小女孩那不幸的遭遇，也在诅咒着那个冰冷黑暗的社会，我更庆幸我是生活在这样的一个幸福快乐的大家庭里。</w:t>
      </w:r>
      <w:r>
        <w:rPr>
          <w:rFonts w:eastAsia="Arial"/>
          <w:sz w:val="52"/>
          <w:szCs w:val="52"/>
        </w:rPr>
        <w:t xml:space="preserve"> 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 </w:t>
      </w:r>
      <w:r>
        <w:rPr>
          <w:sz w:val="52"/>
          <w:szCs w:val="52"/>
        </w:rPr>
        <w:t>卖火柴的小女孩讲的是一个穷苦的小女孩在圣诞节前夜出去卖火柴，被冻死在午夜街角的故事，它反映了人类社会的不公平和人们对待弱小势力的冷酷。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/>
      </w:pPr>
      <w:r>
        <w:rPr>
          <w:rFonts w:eastAsia="Arial"/>
          <w:sz w:val="52"/>
          <w:szCs w:val="52"/>
        </w:rPr>
        <w:t xml:space="preserve">   </w:t>
      </w:r>
      <w:r>
        <w:rPr>
          <w:sz w:val="52"/>
          <w:szCs w:val="52"/>
        </w:rPr>
        <w:t>小女孩的要求一点也不多，她只希望得到一点点的温暖只希望富有的人们会可怜她，买她的一根火柴，然而，她怎么也没有想到，她只能在严寒的圣诞夜中苦苦挣扎，最后被冻死。悲惨的一幕幕画面不能不让我们同情。我想，如果她生活在我们这样的家庭里那该多好啊！我也希望，有人能</w:t>
      </w:r>
      <w:r>
        <w:rPr>
          <w:sz w:val="52"/>
          <w:szCs w:val="52"/>
        </w:rPr>
        <w:t>打</w:t>
      </w:r>
      <w:r>
        <w:rPr>
          <w:sz w:val="52"/>
          <w:szCs w:val="52"/>
        </w:rPr>
        <w:t>破这个社会的冷酷，给小女孩一点温暖。</w:t>
      </w:r>
      <w:r>
        <w:rPr>
          <w:rFonts w:eastAsia="Arial"/>
          <w:sz w:val="52"/>
          <w:szCs w:val="52"/>
        </w:rPr>
        <w:t xml:space="preserve"> 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</w:t>
      </w:r>
      <w:r>
        <w:rPr>
          <w:sz w:val="52"/>
          <w:szCs w:val="52"/>
        </w:rPr>
        <w:t>和小女孩相比，我们真是幸福多了，我们有可口的食物，有温暖的衣服，还有很多好玩的玩具，最重要的是我们有父母的关心和爱护。生活在这样美好的环境中，我们又有什么理由不去努力学习，掌握更多的科学文化知识，为我们的祖国做出贡献呢？</w:t>
      </w:r>
      <w:r>
        <w:rPr>
          <w:rFonts w:eastAsia="Arial"/>
          <w:sz w:val="52"/>
          <w:szCs w:val="52"/>
        </w:rPr>
        <w:t xml:space="preserve"> 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left="-899" w:right="-874" w:firstLine="390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</w:t>
      </w:r>
      <w:r>
        <w:rPr>
          <w:sz w:val="52"/>
          <w:szCs w:val="52"/>
        </w:rPr>
        <w:t>卖火柴的小女孩让我明白了许多道理，让我懂得了要珍惜今天的幸福生活。</w:t>
      </w:r>
      <w:r>
        <w:rPr>
          <w:rFonts w:eastAsia="Arial"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9000" w:leader="none"/>
        </w:tabs>
        <w:ind w:left="-899" w:right="-874" w:firstLine="39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59:00Z</dcterms:created>
  <dc:creator>QQ</dc:creator>
  <dc:description/>
  <cp:keywords/>
  <dc:language>en-US</dc:language>
  <cp:lastModifiedBy>QQ</cp:lastModifiedBy>
  <dcterms:modified xsi:type="dcterms:W3CDTF">2012-03-27T13:00:00Z</dcterms:modified>
  <cp:revision>2</cp:revision>
  <dc:subject/>
  <dc:title>卖火柴的小女孩读后感</dc:title>
</cp:coreProperties>
</file>