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总目标：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培训，力争使骨干教师、青年教师成为师德好、学历高、业务精、能力强的复合型教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具体措施：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开展“幼教师资队伍建设年”活动，切实采取有力措施，全面提高教师素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思想政治建设，完善政治学习制度，形成良好的学习风气以集中、分组学习等形式，进一步提高教职工的政治思想素质，从而有效地指导自己的行为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对新《纲要》的学习培训，通过开展班级环境创设和活动区材料检查评选活动，进一步更新教师观念，深化教学改革，优化幼儿一日活动，全面提高保教质量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根据教师自身特点，为教师创造自我发展的空间与条件，使教师在共性中显个性，全面发展中显个人特长，更好地显示其教育才能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拓宽教师文化视野，充实教师文化内涵，不断积淀文化底蕴，倡导教师读名著、专业理论书，注重吸纳社会各行业信息，使教师具有宽广的视野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采取“走出去，请进来”等多种方式方法，加强对教师教育技能，专业技能及特色课程的培训，并充分利用本园教育资源，搞好园本培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大对青年教师的培养培训力度，争取培养出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1—3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园级骨干教师，力争更多地涌现出州、县幼教队伍中较有影响的教师。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创设机会组织教师外出参观学习，加强教师对实践活动的操作能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积极参加上级主管部门组织的各类业务培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对省编、多元智能和建构课程教材的学习和研讨，对其内容、组织、实施，评价等方面进行学习和研究，鼓励教师通读新教材，熟读新教材，提高教师灵活运用新教材的能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继续发挥教研活动这一最基本的提升教师教学能力水平的主阵地，变教师被动型接受为主动型参与，积极研讨，大胆发表见解，采取发言等形式开展研讨活动，切实提高教师的教育教学能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进一步提高教师生成新课本的能力，在课程思想的指导下，不断根据幼儿发展水平及爱好点生成新的课程内容，并能较好地把握课程内涵，在实践中更好地体现以“幼儿发展”为本的思想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继续开展好课题“加快幼儿园教师幼教专业化速度”的研究工作。按照计划扎实有效地进行课题的研究，并做好资料的收集、归类、整理工作，并取得阶段性的成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各教研组开展园内观摩研讨，外出观摩学习，听取讲座等各类活动，开展优质课的评选活动。搞好对县城四周幼儿园进行实地指导和帮助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充分发挥行政领导、骨干教师、教研组长、班组长的作用。行政领导参与每组的每一次教研活动，骨干教师至少完成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1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次园级以上的讲座与开课活动，教研组长引领组员在培训中逐步提高。通过各个层面的学习，不仅促使教师获得更大的提高，还将使我园进一步形成浓厚的研究氛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围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建立教师成长档案，促进教师专业成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积极鼓励教师撰写论文、随笔、经验、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等理论文章，争取年内在县级以上刊物上发表或获奖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具体安排培训计划方案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安排好第一期培训、汇报工作和及园本培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选派园内青年教师对县城四周幼儿园进行实地指导和帮助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园内信息技术员开展“信息技术”培训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教务主任和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 xml:space="preserve">2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教师到幼儿园就档案治理进行学习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园长、副园长、教务主任对园内教师进行艺术类的培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安排好园本培训工作及个人成长记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好园内“信息技术教育”培训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对省编教材进行培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安排好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“信息技术教育”培训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园内教师职业技能大赛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七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参加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年度总结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班级环境创设和活动区材料检查评选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八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园内教师参加“信息技术教育”等级检测考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园内教师到其他幼儿园参观学习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九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选派教师到市幼儿园参观学习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参加全市教师“教玩具制作大赛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举办全园活动设计文字方案的评选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十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在教管办领导指挥下，继续做好对全镇幼儿园的示范指导作用，邀请其他幼儿园参与我园教研活动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“如何构建幼儿园园本课程”的培训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十一月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安排好第二期培训工作及园本培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同其他幼儿园联合开展教研活动，共同学习、相互促进。根据第一任期优化幼儿一日活动的经验，进一步探索适合本园的教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24:00Z</dcterms:created>
  <dc:creator>Administrator</dc:creator>
  <dc:description/>
  <dc:language>en-US</dc:language>
  <cp:lastModifiedBy>Administrator</cp:lastModifiedBy>
  <dcterms:modified xsi:type="dcterms:W3CDTF">2015-06-08T02:24:00Z</dcterms:modified>
  <cp:revision>1</cp:revision>
  <dc:subject/>
  <dc:title/>
</cp:coreProperties>
</file>