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培训目标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有针对性的开展校本培训，开展“高效课堂模式”研究，开展好校本项目培训，提高教师综合素质，争创东宝区学习型学校，打造一支科研型、学习型和学者型的教师团队，促进教师均衡发展，使我校教育事业向全面、科学、高效的方向发展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领导小组及培训对象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领导小组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长：曾祥和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副组长：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欣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夏国宝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员：余益权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罗光明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吕有富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刘团团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培训对象：全体教师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培训内容与方式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进一步开展“班班通”应用技术培训，使全体教师熟练掌握“班班通”应用技术，使现代教育技术更好的为教育教学服务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结合“比教学”活动，开展“高效课堂模式”研究，开展好校本项目“高效课堂理论与实践”培训，提高教师课堂教学能力，在“高效课堂模式”研究上有所作为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结合“访万家”活动，组织教师学习相关教育法律法规，开展关爱特殊群体学生话题讨论活动，开展师德师风教育活动，提高教师的师德修养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开展现代教育技术培训，使全体教师熟练掌握远程资源应用的操作和运用，能开展推荐平台的话题发布及讨论活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利用网络平台“教育博客”“论坛平台”打造新型教师学习共同体，实现自主研修、同伴互助、专业引领，促进全体教师共同提高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组织和督促教师参与并顺利完成“国培计划”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组织教师认真有效的开展周工作反思活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建立好“学校资源库”，指导教师会用和用好资源库，并充实自己的教育教学资源库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组织与管理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方式：采用集中培训与自主研修相结合的方式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“班班通”和现代教育技术应用培训在微机室举行，由远教室、教科室负责落实具体的培训内容，聘请培训主讲教师；“高效课堂模式理论”研究由教导处和教科室组织实施；自主研修由各教师根据学校统一安排按进度进行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由德育室、安全室、教导处、教科室联合开展期末检查评比，并做好各类文字、网络资料的整理、归档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培训效果的评价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学习过程中要求教师做好笔记，记录自己的心得感受，提出疑问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利用网络平台查实绩，按要求完成教育博客撰写任务、积极参与话题发布和话题讨论活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根据教师的参与程度、教师完成工作情况及考核结果，作为教师考核的重要依据，与绩效工资发放挂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24:00Z</dcterms:created>
  <dc:creator>Administrator</dc:creator>
  <dc:description/>
  <cp:keywords/>
  <dc:language>en-US</dc:language>
  <cp:lastModifiedBy>Administrator</cp:lastModifiedBy>
  <dcterms:modified xsi:type="dcterms:W3CDTF">2015-06-08T02:24:00Z</dcterms:modified>
  <cp:revision>2</cp:revision>
  <dc:subject/>
  <dc:title/>
</cp:coreProperties>
</file>