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地下车库设计无论是</w:t>
      </w:r>
      <w:hyperlink r:id="rId2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建筑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还是</w:t>
      </w:r>
      <w:hyperlink r:id="rId3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结构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专业，均存在设计失误或设计不当等问题，主要为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“车库设计不合理（</w:t>
      </w:r>
      <w:hyperlink r:id="rId4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车道宽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度、转弯半径、入口、车库</w:t>
      </w:r>
      <w:hyperlink r:id="rId5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排水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）、层高设置不当、坡道计算失误、以及楼面及顶板与梁设计失误”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等等。这些问题往往是在</w:t>
      </w:r>
      <w:hyperlink r:id="rId6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施工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图出图后才发现，且有的</w:t>
      </w:r>
      <w:hyperlink r:id="rId7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项目</w:t>
        </w:r>
      </w:hyperlink>
      <w:hyperlink r:id="rId8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基础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已施工，返工量和更改难度均较大，所造成的无效成本数额也巨大，因此，有必要对此类问题进行系统总结，明确一些基本要求与设计原则，避免日后类同问题的重复发生。  对各类问题，详细分析如下：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CDCDCD" w:val="clear"/>
        <w:spacing w:lineRule="atLeast" w:line="315"/>
        <w:ind w:lef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CDCDCD"/>
          <w:spacing w:val="0"/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0pt;width:431.95pt;height:1.45pt;mso-wrap-style:none;v-text-anchor:middle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、车道宽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问题描述：主车道宽度设置不合理，尺寸偏大，人为增加车库面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（个别项目，双车道宽度宽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米，单车道宽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米；而国家规范双车道仅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5.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米、单车道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米；由于车道宽度过宽，导致每个停车位面积高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6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平米；一般情况下，地下车库每个停车位面积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2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～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3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平米，设人防地下车库也仅为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4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平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每车位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产生原因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对国家规范有关各类车道宽度的规定不熟悉或理解不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解决措施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应熟悉掌国家规范的相关数据要求，在方案设计时，根据规范要求，选择合理的车道（含出口）宽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各种车道（出口）最小宽度详下表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drawing>
          <wp:inline distT="0" distB="0" distL="0" distR="0">
            <wp:extent cx="5810250" cy="3771900"/>
            <wp:effectExtent l="0" t="0" r="0" b="0"/>
            <wp:docPr id="2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CDCDCD" w:val="clear"/>
        <w:spacing w:lineRule="atLeast" w:line="315"/>
        <w:ind w:lef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CDCDCD"/>
          <w:spacing w:val="0"/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0pt;width:431.95pt;height:1.45pt;mso-wrap-style:none;v-text-anchor:middle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2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、 车库</w:t>
      </w:r>
      <w:hyperlink r:id="rId10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出入口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设计不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问题描述：能设一个单车道出口设成双车道出口；或能设两个“单车道”出口设成两个“双车道”出入口，人为增加车库面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产生原因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对车库设计防火规范中关于出入口的设置要求，理解不当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解决措施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在方案设计时，根据规范要求，设计合理的出入口数量及宽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国家对出入口数量及宽度的基本要求，详下表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drawing>
          <wp:inline distT="0" distB="0" distL="0" distR="0">
            <wp:extent cx="6191250" cy="2514600"/>
            <wp:effectExtent l="0" t="0" r="0" b="0"/>
            <wp:docPr id="4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CDCDCD" w:val="clear"/>
        <w:spacing w:lineRule="atLeast" w:line="315"/>
        <w:ind w:lef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CDCDCD"/>
          <w:spacing w:val="0"/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0pt;width:431.95pt;height:1.45pt;mso-wrap-style:none;v-text-anchor:middle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3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、  转弯半径设计不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问题描述：误将国家规定的汽车的最小转弯半径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6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米，理解为是车道的最小内径，导致车道的内径过大，相应的增加车库面积。（注：汽车最小转弯半径是指：汽车回转时汽车的前轮外侧循圆曲线行走轨迹的半径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汽车的最小转弯半径”与车道内径的关系详下图所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drawing>
          <wp:inline distT="0" distB="0" distL="0" distR="0">
            <wp:extent cx="3971925" cy="3752850"/>
            <wp:effectExtent l="0" t="0" r="0" b="0"/>
            <wp:docPr id="6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解决措施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根据《汽车库</w:t>
      </w:r>
      <w:hyperlink r:id="rId13" w:tgtFrame="http://bbs.co188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建筑设计规范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4.4.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条的计算公式，计算得出：车库汽车环行道的最小内径：一般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3.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～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4.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米即可。此数据要牢记。</w:t>
      </w:r>
    </w:p>
    <w:p>
      <w:pPr>
        <w:pStyle w:val="Normal"/>
        <w:keepNext w:val="false"/>
        <w:keepLines w:val="false"/>
        <w:widowControl/>
        <w:pBdr/>
        <w:shd w:fill="CDCDCD" w:val="clear"/>
        <w:spacing w:lineRule="atLeast" w:line="315"/>
        <w:ind w:lef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CDCDCD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0pt;width:431.95pt;height:1.45pt;mso-wrap-style:none;v-text-anchor:middle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4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、 车库排水设计失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问题描述：地下车库，以及</w:t>
      </w:r>
      <w:hyperlink r:id="rId14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地下水位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较高的开敞式集中停车库未考虑明沟排水；个别项目，由室外进入</w:t>
      </w:r>
      <w:hyperlink r:id="rId15" w:tgtFrame="http://bbs.co188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室内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的坡道起始点和结束端，未设排水明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产生原因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一是有的项目</w:t>
      </w:r>
      <w:hyperlink r:id="rId16" w:tgtFrame="http://bbs.co188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FF"/>
            <w:spacing w:val="0"/>
            <w:sz w:val="24"/>
            <w:szCs w:val="24"/>
            <w:u w:val="none"/>
            <w:shd w:fill="FFFFFF" w:val="clear"/>
          </w:rPr>
          <w:t>地下车库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底层层高未考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25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（最薄处）～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35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厚的滤水层的厚度，导致</w:t>
      </w:r>
      <w:hyperlink r:id="rId17" w:tgtFrame="http://bbs.co188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地下室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层高不够不能设滤水层及</w:t>
      </w:r>
      <w:hyperlink r:id="rId18" w:tgtFrame="http://bbs.co188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FF"/>
            <w:spacing w:val="0"/>
            <w:sz w:val="24"/>
            <w:szCs w:val="24"/>
            <w:u w:val="none"/>
            <w:shd w:fill="FFFFFF" w:val="clear"/>
          </w:rPr>
          <w:t>排水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明沟。二是对明沟设置原则，不是很明确，从而遗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解决措施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在进行集中车库设计时，明沟的设置应应遵循如下原则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drawing>
          <wp:inline distT="0" distB="0" distL="0" distR="0">
            <wp:extent cx="4886325" cy="6581775"/>
            <wp:effectExtent l="0" t="0" r="0" b="0"/>
            <wp:docPr id="8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drawing>
          <wp:inline distT="0" distB="0" distL="0" distR="0">
            <wp:extent cx="5286375" cy="2552700"/>
            <wp:effectExtent l="0" t="0" r="0" b="0"/>
            <wp:docPr id="9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CDCDCD" w:val="clear"/>
        <w:spacing w:lineRule="atLeast" w:line="315"/>
        <w:ind w:lef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CDCDCD"/>
          <w:spacing w:val="0"/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0pt;width:431.95pt;height:1.45pt;mso-wrap-style:none;v-text-anchor:middle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5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、车库坡道设计失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坡道设计问题主要有二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问题一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当车道纵向</w:t>
      </w:r>
      <w:hyperlink r:id="rId21" w:tgtFrame="http://bbs.co188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50A2"/>
            <w:spacing w:val="0"/>
            <w:sz w:val="24"/>
            <w:szCs w:val="24"/>
            <w:u w:val="single"/>
            <w:shd w:fill="FFFFFF" w:val="clear"/>
          </w:rPr>
          <w:t>坡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大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10%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时，坡道的上下端未设缓坡使坡道设计不能满足国家规范要求，导致设计变更较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解决措施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在计算坡道坡度时，一定预选考虑缓坡要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缓坡的具体规定详下图所示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drawing>
          <wp:inline distT="0" distB="0" distL="0" distR="0">
            <wp:extent cx="5143500" cy="1809750"/>
            <wp:effectExtent l="0" t="0" r="0" b="0"/>
            <wp:docPr id="11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问题二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个别项目，坡道设计宽度过大，人为增加车库面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解决措施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应熟悉掌国家规范的相关数据要求，在</w:t>
      </w:r>
      <w:hyperlink r:id="rId23" w:tgtFrame="http://bbs.co188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FF"/>
            <w:spacing w:val="0"/>
            <w:sz w:val="24"/>
            <w:szCs w:val="24"/>
            <w:u w:val="none"/>
            <w:shd w:fill="FFFFFF" w:val="clear"/>
          </w:rPr>
          <w:t>方案设计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时，选择合理的坡道宽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各类坡道宽度具体规定详下表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drawing>
          <wp:inline distT="0" distB="0" distL="0" distR="0">
            <wp:extent cx="5600700" cy="1971675"/>
            <wp:effectExtent l="0" t="0" r="0" b="0"/>
            <wp:docPr id="12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另外，请悉知一般坡道的结构参数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drawing>
          <wp:inline distT="0" distB="0" distL="0" distR="0">
            <wp:extent cx="5581650" cy="1362075"/>
            <wp:effectExtent l="0" t="0" r="0" b="0"/>
            <wp:docPr id="13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CDCDCD" w:val="clear"/>
        <w:spacing w:lineRule="atLeast" w:line="315"/>
        <w:ind w:lef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CDCDCD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0pt;width:431.95pt;height:1.45pt;mso-wrap-style:none;v-text-anchor:middle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6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FF"/>
          <w:spacing w:val="0"/>
          <w:sz w:val="24"/>
          <w:szCs w:val="24"/>
          <w:shd w:fill="FFFFFF" w:val="clear"/>
        </w:rPr>
        <w:t>、车库结构“楼面、顶板与梁”设计失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在审图过程中，发现</w:t>
      </w:r>
      <w:hyperlink r:id="rId26" w:tgtFrame="http://bbs.co188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FF"/>
            <w:spacing w:val="0"/>
            <w:sz w:val="24"/>
            <w:szCs w:val="24"/>
            <w:u w:val="none"/>
            <w:shd w:fill="FFFFFF" w:val="clear"/>
          </w:rPr>
          <w:t>设计院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结构专业设计不够精细，一些参数选取较大，梁板厚度以及梁高均较大，人为的增加成本。因此，今后为避免类同问题发生，应向设计院明确一些基本的设计要求。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为了降低返工量和更改难度，减少无效成本数额，大家设计的时候一定要尽量避免以上几点错误！以免造成不必要的麻烦！如果还有其他要补充的，欢迎大家补充！</w:t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lang w:val="en-US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z.co188.com/" TargetMode="External"/><Relationship Id="rId3" Type="http://schemas.openxmlformats.org/officeDocument/2006/relationships/hyperlink" Target="http://jg.co188.com/" TargetMode="External"/><Relationship Id="rId4" Type="http://schemas.openxmlformats.org/officeDocument/2006/relationships/hyperlink" Target="http://www.co188.com/jh/t76179.html" TargetMode="External"/><Relationship Id="rId5" Type="http://schemas.openxmlformats.org/officeDocument/2006/relationships/hyperlink" Target="http://www.co188.com/jh/t86823.html" TargetMode="External"/><Relationship Id="rId6" Type="http://schemas.openxmlformats.org/officeDocument/2006/relationships/hyperlink" Target="http://www.co188.com/jh/t70470.html" TargetMode="External"/><Relationship Id="rId7" Type="http://schemas.openxmlformats.org/officeDocument/2006/relationships/hyperlink" Target="http://www.co188.com/jh/t81620.html" TargetMode="External"/><Relationship Id="rId8" Type="http://schemas.openxmlformats.org/officeDocument/2006/relationships/hyperlink" Target="http://bbs.co188.com/forum-2525-1.html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co188.com/jh/t85025.html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yperlink" Target="http://bbs.co188.com/forum-1698-1.html" TargetMode="External"/><Relationship Id="rId14" Type="http://schemas.openxmlformats.org/officeDocument/2006/relationships/hyperlink" Target="http://www.co188.com/jh/t85463.html" TargetMode="External"/><Relationship Id="rId15" Type="http://schemas.openxmlformats.org/officeDocument/2006/relationships/hyperlink" Target="http://www.co188.com/jh/t76795.html" TargetMode="External"/><Relationship Id="rId16" Type="http://schemas.openxmlformats.org/officeDocument/2006/relationships/hyperlink" Target="http://cpro.baidu.com/cpro/ui/uijs.php?adclass=0&amp;app_id=0&amp;c=news&amp;cf=1001&amp;ch=0&amp;di=128&amp;fv=17&amp;is_app=0&amp;jk=2536de3fb6ef79e4&amp;k=%B5%D8%CF&#179;%B5%BF%E2&amp;k0=%B5%D8%CF&#179;%B5%BF%E2&amp;kdi0=0&amp;luki=6&amp;n=10&amp;p=baidu&amp;q=czsunok_cpr&amp;rb=0&amp;rs=1&amp;seller_id=1&amp;sid=e479efb63fde3625&amp;ssp2=1&amp;stid=0&amp;t=tpclicked3_hc&amp;tu=u1733298&amp;u=http://bbs.co188.com/thread-9111137-1-1.html&amp;urlid=0" TargetMode="External"/><Relationship Id="rId17" Type="http://schemas.openxmlformats.org/officeDocument/2006/relationships/hyperlink" Target="http://bbs.co188.com/forum-2412-1.html" TargetMode="External"/><Relationship Id="rId18" Type="http://schemas.openxmlformats.org/officeDocument/2006/relationships/hyperlink" Target="http://cpro.baidu.com/cpro/ui/uijs.php?adclass=0&amp;app_id=0&amp;c=news&amp;cf=1001&amp;ch=0&amp;di=128&amp;fv=17&amp;is_app=0&amp;jk=2536de3fb6ef79e4&amp;k=%C5%C5&#750;&amp;k0=%C5%C5&#750;&amp;kdi0=0&amp;luki=2&amp;n=10&amp;p=baidu&amp;q=czsunok_cpr&amp;rb=0&amp;rs=1&amp;seller_id=1&amp;sid=e479efb63fde3625&amp;ssp2=1&amp;stid=0&amp;t=tpclicked3_hc&amp;tu=u1733298&amp;u=http://bbs.co188.com/thread-9111137-1-1.html&amp;urlid=0" TargetMode="External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hyperlink" Target="http://www.co188.com/jh/t67164.html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cpro.baidu.com/cpro/ui/uijs.php?adclass=0&amp;app_id=0&amp;c=news&amp;cf=1001&amp;ch=0&amp;di=128&amp;fv=17&amp;is_app=0&amp;jk=2536de3fb6ef79e4&amp;k=%B7%BD%B0%B8%C9%E8%BC%C6&amp;k0=%B7%BD%B0%B8%C9%E8%BC%C6&amp;kdi0=0&amp;luki=3&amp;n=10&amp;p=baidu&amp;q=czsunok_cpr&amp;rb=0&amp;rs=1&amp;seller_id=1&amp;sid=e479efb63fde3625&amp;ssp2=1&amp;stid=0&amp;t=tpclicked3_hc&amp;tu=u1733298&amp;u=http://bbs.co188.com/thread-9111137-1-1.html&amp;urlid=0" TargetMode="External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hyperlink" Target="http://cpro.baidu.com/cpro/ui/uijs.php?adclass=0&amp;app_id=0&amp;c=news&amp;cf=1001&amp;ch=0&amp;di=128&amp;fv=17&amp;is_app=0&amp;jk=2536de3fb6ef79e4&amp;k=%C9%E8%BC%C6&#1338;&amp;k0=%C9%E8%BC%C6&#1338;&amp;kdi0=0&amp;luki=5&amp;n=10&amp;p=baidu&amp;q=czsunok_cpr&amp;rb=0&amp;rs=1&amp;seller_id=1&amp;sid=e479efb63fde3625&amp;ssp2=1&amp;stid=0&amp;t=tpclicked3_hc&amp;tu=u1733298&amp;u=http://bbs.co188.com/thread-9111137-1-1.html&amp;urlid=0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3:53Z</dcterms:created>
  <dc:creator>Administrator</dc:creator>
  <dc:description/>
  <dc:language>en-US</dc:language>
  <cp:lastModifiedBy>Administrator</cp:lastModifiedBy>
  <dcterms:modified xsi:type="dcterms:W3CDTF">2015-06-30T09:08:34Z</dcterms:modified>
  <cp:revision>0</cp:revision>
  <dc:subject/>
  <dc:title>青岛颐中烟草（集团）汽车城坐落于青岛市黄岛区，是一家年生产能力为6万辆农用汽车的合资企业。厂区总占地规模29.6万m2，工业厂房总建筑面积9.82万m2。生产流程由冲压、焊接、涂装、总装四个车间完成。冲压、焊接车间形成一座厂房，总建筑面积4.54万m2；涂装、总装车间形成一座厂房，总建筑面积5.28万m2，两厂房间通过工艺联廊连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