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HYPERLINK "http://apps.hi.baidu.com/share/detail/22623144" \l "conten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常见洗涤标志说明</w:t>
      </w:r>
      <w:r>
        <w:rPr>
          <w:rFonts w:eastAsia="Times New Roman"/>
        </w:rPr>
        <w:t xml:space="preserve"> </w:t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530"/>
        <w:gridCol w:w="1894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yclean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干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not dryclean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可干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tible with any drycleaning methods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可用各种干洗剂干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熨烫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on on low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低温熨烫</w:t>
            </w:r>
            <w:r>
              <w:rPr>
                <w:rFonts w:eastAsia="Times New Roman"/>
              </w:rPr>
              <w:t xml:space="preserve"> </w:t>
            </w:r>
            <w:r>
              <w:rPr/>
              <w:t>(100oC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on on medium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温熨烫</w:t>
            </w:r>
            <w:r>
              <w:rPr>
                <w:rFonts w:eastAsia="Times New Roman"/>
              </w:rPr>
              <w:t xml:space="preserve"> </w:t>
            </w:r>
            <w:r>
              <w:rPr/>
              <w:t>(150oC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on on high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温熨烫</w:t>
            </w:r>
            <w:r>
              <w:rPr>
                <w:rFonts w:eastAsia="Times New Roman"/>
              </w:rPr>
              <w:t xml:space="preserve"> </w:t>
            </w:r>
            <w:r>
              <w:rPr/>
              <w:t>(200oC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22" r="-15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not iron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可熨烫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each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可漂白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not bleach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可漂白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干衣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mble dry with no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无温转笼干燥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mble dry with low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低温转笼干燥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mble dry with medium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中温转笼干燥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mble dry with high he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高温转笼干燥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52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not tumble dr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可转笼干燥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悬挂晾干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g dr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随洗随干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y flat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平放晾干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e dr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洗涤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h with cold water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冷水机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h with warm water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温水机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h with hot water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热水机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dwash only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只能手洗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76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 not wash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不可洗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2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其他常用的服装洗涤标志</w:t>
            </w:r>
          </w:p>
        </w:tc>
      </w:tr>
      <w:tr>
        <w:trPr>
          <w:trHeight w:val="14280" w:hRule="atLeast"/>
        </w:trPr>
        <w:tc>
          <w:tcPr>
            <w:tcW w:w="830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7"/>
              <w:gridCol w:w="1187"/>
              <w:gridCol w:w="1186"/>
              <w:gridCol w:w="1187"/>
              <w:gridCol w:w="1186"/>
              <w:gridCol w:w="1186"/>
              <w:gridCol w:w="1187"/>
            </w:tblGrid>
            <w:tr>
              <w:trPr>
                <w:trHeight w:val="1920" w:hRule="atLeast"/>
              </w:trPr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手洗须小心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只能手洗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用机洗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轻轻手洗</w:t>
                  </w:r>
                  <w:r>
                    <w:rPr/>
                    <w:br/>
                  </w:r>
                  <w:r>
                    <w:rPr/>
                    <w:t>不能机洗</w:t>
                  </w:r>
                  <w:r>
                    <w:rPr/>
                    <w:br/>
                    <w:t>3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水温</w:t>
                  </w:r>
                  <w:r>
                    <w:rPr/>
                    <w:t>4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机械常规洗涤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水温</w:t>
                  </w:r>
                  <w:r>
                    <w:rPr/>
                    <w:t>4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机械作用弱</w:t>
                  </w:r>
                  <w:r>
                    <w:rPr/>
                    <w:br/>
                  </w:r>
                  <w:r>
                    <w:rPr/>
                    <w:t>常规洗涤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水温</w:t>
                  </w:r>
                  <w:r>
                    <w:rPr/>
                    <w:t>4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洗涤和脱水时强度要弱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最高水温</w:t>
                  </w:r>
                  <w:r>
                    <w:rPr/>
                    <w:t>5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洗涤和脱水</w:t>
                  </w:r>
                  <w:r>
                    <w:rPr/>
                    <w:br/>
                  </w:r>
                  <w:r>
                    <w:rPr/>
                    <w:t>时强度要逐渐降弱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水温</w:t>
                  </w:r>
                  <w:r>
                    <w:rPr/>
                    <w:t>6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机械常规洗涤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最高水温</w:t>
                  </w:r>
                  <w:r>
                    <w:rPr/>
                    <w:t>6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br/>
                  </w:r>
                  <w:r>
                    <w:rPr/>
                    <w:t>洗涤和脱水</w:t>
                  </w:r>
                  <w:r>
                    <w:rPr/>
                    <w:br/>
                  </w:r>
                  <w:r>
                    <w:rPr/>
                    <w:t>时强度要逐渐降弱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能水洗</w:t>
                  </w:r>
                  <w:r>
                    <w:rPr/>
                    <w:br/>
                  </w:r>
                  <w:r>
                    <w:rPr/>
                    <w:t>在湿态时须小心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以熨烫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熨烫温度不能超过</w:t>
                  </w:r>
                  <w:r>
                    <w:rPr/>
                    <w:t>11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熨烫温度不能超过</w:t>
                  </w:r>
                  <w:r>
                    <w:rPr/>
                    <w:t>15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</w:p>
              </w:tc>
            </w:tr>
            <w:tr>
              <w:trPr/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熨烫温度不能超过</w:t>
                  </w:r>
                  <w:r>
                    <w:rPr/>
                    <w:t>20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须垫布熨烫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须蒸气熨烫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能蒸气熨烫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可以熨烫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洗涤时不能用搓板搓洗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适合所有干洗溶剂洗涤</w:t>
                  </w:r>
                </w:p>
              </w:tc>
            </w:tr>
            <w:tr>
              <w:trPr/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仅能使用轻质汽油及三氯三氟乙烷洗涤，干洗过程无要求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仅能使用轻质汽油及三氯三氟乙烷洗涤，干洗过程有要求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适合四氯乙烯、三氯氟甲烷、轻质汽油及三氯乙烷洗涤，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干洗时间短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低温干洗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干洗时要降低水份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能干洗</w:t>
                  </w:r>
                </w:p>
              </w:tc>
            </w:tr>
            <w:tr>
              <w:trPr/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以在低温设置下翻转干燥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在常规循环翻转干燥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放入滚筒式干衣机内处理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可放入滚筒式干衣机内处理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以用洗衣机洗，但必须用弱档洗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能使用洗衣机洗涤剂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悬挂晾干</w:t>
                  </w:r>
                </w:p>
              </w:tc>
            </w:tr>
            <w:tr>
              <w:trPr/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3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，机洗用弱水或轻轻手洗，用中性洗涤剂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4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，可机洗也可手洗，不考虑洗涤剂种类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4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，机洗用弱水流也可轻轻手洗，中性洗涤剂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60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，可机洗也可手洗，不考虑洗涤剂种类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使用</w:t>
                  </w:r>
                  <w:r>
                    <w:rPr/>
                    <w:t>95</w:t>
                  </w:r>
                  <w:r>
                    <w:rPr>
                      <w:rFonts w:cs="宋体;SimSun" w:ascii="宋体;SimSun" w:hAnsi="宋体;SimSun"/>
                    </w:rPr>
                    <w:t>℃</w:t>
                  </w:r>
                  <w:r>
                    <w:rPr/>
                    <w:t>以下洗涤液温度，可机洗也可手洗，家用洗衣机不可承受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平摊干燥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阴干</w:t>
                  </w:r>
                </w:p>
              </w:tc>
            </w:tr>
            <w:tr>
              <w:trPr/>
              <w:tc>
                <w:tcPr>
                  <w:tcW w:w="8306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滴干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以氯漂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可以氯漂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可以拧干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不可以拧干</w:t>
                  </w:r>
                </w:p>
              </w:tc>
              <w:tc>
                <w:tcPr>
                  <w:tcW w:w="11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衣物需挂干</w:t>
                  </w:r>
                </w:p>
              </w:tc>
              <w:tc>
                <w:tcPr>
                  <w:tcW w:w="1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619125" cy="6191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58" t="-58" r="-58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  <w:t>衣物需阴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7" w:tgtFrame="_blank">
              <w:r>
                <w:rPr>
                  <w:rStyle w:val="InternetLink"/>
                </w:rPr>
                <w:t>http://hi.baidu.com/%CD%FC%C1%CB9%D4%F5%C3%B4%B0%AE/blog/item/1b2f5b0886d363286b60fb94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380" cy="189230"/>
                  <wp:effectExtent l="0" t="0" r="0" b="0"/>
                  <wp:docPr id="76" name="2007187261267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2007187261267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89230"/>
                  <wp:effectExtent l="0" t="0" r="0" b="0"/>
                  <wp:docPr id="77" name="2007188919846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2007188919846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280" cy="172720"/>
                  <wp:effectExtent l="0" t="0" r="0" b="0"/>
                  <wp:docPr id="78" name="2007184164575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2007184164575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79" name="2007187816263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2007187816263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hyperlink" Target="http://hi.baidu.com/%CD%FC%C1%CB9%D4%F5&#244;%B0%AE/blog/item/1b2f5b0886d363286b60fb94.html" TargetMode="External"/><Relationship Id="rId78" Type="http://schemas.openxmlformats.org/officeDocument/2006/relationships/image" Target="media/image25.png"/><Relationship Id="rId79" Type="http://schemas.openxmlformats.org/officeDocument/2006/relationships/image" Target="media/image10.png"/><Relationship Id="rId80" Type="http://schemas.openxmlformats.org/officeDocument/2006/relationships/image" Target="media/image7.png"/><Relationship Id="rId81" Type="http://schemas.openxmlformats.org/officeDocument/2006/relationships/image" Target="media/image4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37:00Z</dcterms:created>
  <dc:creator>微软用户</dc:creator>
  <dc:description/>
  <cp:keywords/>
  <dc:language>en-US</dc:language>
  <cp:lastModifiedBy>微软用户</cp:lastModifiedBy>
  <dcterms:modified xsi:type="dcterms:W3CDTF">2011-08-18T11:10:00Z</dcterms:modified>
  <cp:revision>3</cp:revision>
  <dc:subject/>
  <dc:title/>
</cp:coreProperties>
</file>