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儿歌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新年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新年到，新年到，提花灯，看花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走路不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抱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呼呼，呼呼，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叭，放鞭炮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！哈哈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年了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剪刀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剪刀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不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娃娃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甲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外婆家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外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克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弟，上街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克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老鼠上灯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老鼠，上灯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吃，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噜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拍手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手，拍拍，拍拍，手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拍手，娃娃，拍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娃娃，拍拍手，拍拍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钩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钩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然是小狗。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钩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伸出小手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，勾呀勾呀勾三勾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我摸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拍手掌，看我摸，我不摸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摸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摸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摸鼻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摸鼻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摸眼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摸眼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给你赔个礼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才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该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地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新花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都是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很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?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起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衣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拍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疼了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揉揉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今以后，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护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猫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猫，上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只放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叫，汪汪汪汪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被狗赶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咬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咬去皮，咬去毛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咬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梢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疼得小猫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谣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食指拇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叫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食指中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并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把剪刀玩玩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指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敲敲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伸出拇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戴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：好，好，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指小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笑跳跳：嘻，嘻，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小手拍拍，大家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唱：妙，妙，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，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点点星，点点明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晶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闪烁烁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小猫，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领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生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画画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瓣的梅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咚咚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小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儿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三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小鼓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哟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在小床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小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叽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叽叽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二只小狗汪汪汪；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咩咩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四只老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五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鹁鸪咕咕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六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呱呱呱；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七只蟋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唧唧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八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呷呷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九只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啾啾啾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勾勾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手，我出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拇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勾勾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勾勾，拉勾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咱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是好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做年糕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磨了粉，往下倒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倒在地上，大家都不要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堆雪人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堆雪人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胡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珠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辣椒鼻子朝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微笑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它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早操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起得早，一二三四做早操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鸟儿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马儿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天做操身体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锯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外婆家，唱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，爸爸去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也要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一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指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指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不剪掉，又象小狗又象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奶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奶奶一大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指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拇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食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斗一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做朋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拍拍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呷呷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呱呱呱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哈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洗手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排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向前走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去洗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擦擦手；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冲冲手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毛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揩揩手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洗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家拍拍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、冰花、腊梅花，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鹊飞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喳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叫弟弟，叫妹妹，都是爸爸的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新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叫呱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哼哼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四匹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达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笑哈哈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分吃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西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雨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滴答，滴答，下小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芽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滴答，滴答，下小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南南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南南，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习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纸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嘴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解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脚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急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习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给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手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给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嘴一笑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喜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乐开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象南南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倒我扶起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走路不注意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倒在地我扶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替他拍掉身上灰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洗掉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上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孩子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互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珍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捧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图书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和小猫，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凑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珍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图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图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下翻完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汪汪叫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少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朋友，大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珍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在家，我把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擦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听！好象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脚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赶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看看地上，看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屋子收拾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哦，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劳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拍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铺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雪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妹妹，滑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上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妹妹，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，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拍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去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理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瞧瞧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是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叫叫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爬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折根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叫叫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丫丫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坐在山坡吹叫叫，活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山雀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月四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六月七月穿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九月十月桃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十二月吹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扇吃雪糕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袋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熊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到底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司机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嘀嘀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嘀嘀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是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司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班去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榆树钱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榆钱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像一串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铜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娃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扫榆钱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秋雨洒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榆钱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姑娘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柔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刷刷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型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乱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缺少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姑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姑姑，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面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，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染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梳越染越好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柳姑姑笑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名字叫春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到，春天到，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朵朵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蝴蝶蜜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舞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铅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瓜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肥猪一只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群大雁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根草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小多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孩、小猫和大人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(1).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孩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睡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天我做多少事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劳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游玩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可他蜷成小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(2).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到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夜我做多少事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鼠三只都捉到！可他抱着大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完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(3).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人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天二十四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白天至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孩只看到白天，小猫只看到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孩小猫都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元宵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灯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灯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桃花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牡丹灯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谷穗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穗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果灯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架一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灯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，三二一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奶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大天明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跑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呜咪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找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找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呜咪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吃呀吃，肚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妙乎妙乎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洗呀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好，妙乎妙乎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呜咪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小花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昏到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伸伸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练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爪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妙呼妙呼笑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姐姐拔草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剪一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那布娃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件冬衣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扣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扣，掉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腰，拾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，站一排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鹦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说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句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到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鹦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巧嘴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学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羊不要好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打起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知道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为啥长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角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是用角打自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狼在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着笑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鼻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排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蒙上眼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鼻子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拿鼻子往前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步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，三步、四步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，鼻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嘴巴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日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日，大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送蜜桃，小猫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鲜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小熊送苞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嗷嗷叫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撒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急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、二、三，爬上山；四、五、六，翻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七、八、九，拍皮球；伸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动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到半夜十二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幕走出米老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大嘴打哈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一看跟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接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三打不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打了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睡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背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房子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隆隆下大雨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雨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我不怕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躲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屋子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和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小溪流呀流，流出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娃娃笑呀笑，笑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流，小溪流，唱着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快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公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累不累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摇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婆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苦不苦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唱着跳着奔大海，舞着浪花翻跟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玛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玛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玛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玛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玛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定，跟着去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捶捶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公公，八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坐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捶捶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表店滴答滴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滴答滴，滴滴答，滴滴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滴滴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滴答滴答滴答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滴滴答，滴滴滴，方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面孔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大小小不相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一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有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小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蝌蚪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握握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能握他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漱口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拿花花杯，喝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抬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噜咕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吐出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苹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是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苹果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先去洗洗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是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别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板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板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跟我一起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班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坐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排排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排排坐，吃果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冬冬不在留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嘎嘎叫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走起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小河里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高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像燕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上上上，下下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笑嘻嘻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呼的滑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好像燕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喔喔喔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的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我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的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尾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街，拖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上班，拉住爸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拉爸爸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毛毛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尾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天天跟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和我捉迷藏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放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鞭子短，鞭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鞭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刷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草原上去放羊，山羊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、五花羊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桃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桃花，桃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嘴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狼拜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狼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狼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十冬腊月拜年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拜年忙，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去拜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喔喔喔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去拜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咯咯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年糕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脚爪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喊爸爸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喊得奶奶笑掉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睡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悄悄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藏起脚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路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知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起得早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起得早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上窗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正在院子里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一二做早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鸵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鸵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怪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奶奶喊他他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沙堆里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嘴里喊着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不在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搬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粒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笃笃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会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只羊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只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起走到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也不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扑通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中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害怕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抖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排成一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怕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的弟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吃米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自己拿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你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手，比我大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和大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大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皮球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大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咱们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理他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哥哥走，我也走，我和哥哥手拉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拉手，慢慢走，一走走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口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停一停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胡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胡子，爸爸黑胡子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是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胡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飘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高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见它问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愿走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劲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拍手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倒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胡子一大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像小孩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歪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下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站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刷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妹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刷牙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嘴巴小，牙刷大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刷呀刷，刷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白花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燕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燕子，穿花衣，年年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燕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燕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的春天最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？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六只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向前爬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会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会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儿怎么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河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便去草地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春天景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蝴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纷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便向蝴蝶扑去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便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采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偏西，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丧气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里根本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豆芽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片小芽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朋友，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大蝴蝶，他放大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，直把手帕往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到，春天到，帽子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巾和手套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快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头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草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用脚趾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草痒得咯咯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亲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的小脚丫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兄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法梭拉西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兄弟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嗓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粗，有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嗓门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音高，有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音低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天陪着小朋友，唱唱跳跳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喳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喳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架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喳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们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虫溜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玩皮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回家也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买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忘了身上都是刺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过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听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砰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的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ind w:firstLine="440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一下放了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个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四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蚕姑娘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沙沙沙，沙沙沙，我提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壶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爷爷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嘴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滴一滴，全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串水泡吐出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泡水泡水上游，那是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皮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珠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不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尾巴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爸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嫌衣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说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不好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滚儿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黑眼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秧苗做操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吹口哨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秧苗，做早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向左看，向右看，曲曲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天天操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高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蜢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高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跳跳上狗尾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腿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脚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我跳得高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草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交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蝌蚪小尾巴，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去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妈妈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只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蜘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蜘蛛，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个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丝连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捉到蚊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雨点沙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点，沙沙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在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点，沙沙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池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点，沙沙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在田野里，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向上爬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菊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烫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菊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稀，想出好主意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紧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上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？星星多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上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多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星星不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海上一片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上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多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船上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不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波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穿花衣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自己洗，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用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用水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扑楞扑楞用沙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住在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往前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西，山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撞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出了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浇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油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郁金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酒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酒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郁金香是彩色杯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蝴蝶，小蜜蜂，朝着酒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飞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又喝酒，又喝水，蝴蝶、蜜蜂全喝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晒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不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不熟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暖洋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身体也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才健康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圈圈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圈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圈像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圈像雨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了，圈圈很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悄悄地，慢慢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进圆圆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变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变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醒了，圈圈眨眨眼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大苹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告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消息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走，一二一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去抬一粒米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腾腾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到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往里看一看，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外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外婆叫我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糖一包，果一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糕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吃了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零蛋蛋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扮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穿了一身花花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游呀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考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干瞪眼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吐出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零蛋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是蒲公英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想走遍天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我一把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茸茸的小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吹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亲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地更加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翔，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秧苗做操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秧苗起得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伸出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，悄悄挺挺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排成行，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早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望二三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望二三里，烟村四五家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亭台六七座，八九十枝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在家陪着奶奶玩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作伴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在家陪着奶奶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奶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呜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奶奶干活心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四只小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四只小狗，排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先有后，出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玩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掉到河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圈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圈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圈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圈小圈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露珠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露珠露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小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干活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知道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半夜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田野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禾苗洗洗澡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不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悟空打妖怪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唐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马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后面跟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悟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悟空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快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后面跟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猪八戒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猪八戒，鼻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后面跟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沙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沙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挑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后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妖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妖婆，心最毒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骗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唐僧和八戒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唐僧八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糊涂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人是妖分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出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分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上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悟空眼睛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眼睛亮，冒金光，高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金箍棒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金箍棒，有力量，妖魔鬼怪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吃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捡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咬破皮，露出毛，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棉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找朋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蝴蝶，找朋友，找呀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找到一群好朋友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亲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拉拉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拽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膊就要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呀，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全是蝴蝶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冲着蝴蝶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飞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追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虫子捉了几千几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挑水喝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抬水喝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尚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喝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大海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这样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笑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答：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浪花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浪花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拍浪花浪花跳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追浪花浪花逃。浪花推我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勺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浪花海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半半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孩子叫半半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起床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七点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鞋子穿一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一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一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上半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光着一只小脚板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鬼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事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左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右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三瓣嘴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拉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手拉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个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像皮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下把我找到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屋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悄悄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和玩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枕巾，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卟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钻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床脚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可是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些糟，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下把我找到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都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男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小熊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都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男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男娃娃，嘻嘻哈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破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梯角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敢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见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头碰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相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串哈哈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片欣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交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规则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了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了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警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管理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哦，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是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挤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喜喜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反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儿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装着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驾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公路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挤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事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！嘻嘻！小孩有小孩的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人有大人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矩……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南山喝露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露水喝不到，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浪花翻，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金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捧上岸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浪花翻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金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兜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浪花翻，浪里漂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都是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做，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海玩一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猫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笑好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胡子，一只咬住腰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呀，味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这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糟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缸里放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塑料猫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快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小雨快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雨小雨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快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衣要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今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学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：呱呱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：嘎嘎嘎。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哇哇哇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的鞋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鞋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笑，走起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叽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把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鼠，跟在后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听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小狗小狗慢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疼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，我就不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长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，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姐妹我叫姨，爸爸的姐妹我叫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哥哥我叫舅，爸爸的弟弟我叫叔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外婆，爸爸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祖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爸爸叫外公，爸爸的爸爸叫祖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尊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我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月亮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下去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从东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升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下去，升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下去，升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亮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腿不停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抬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大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蝌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菱叶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伞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鲫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在荷叶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得意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伞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傲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伞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健的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翔在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旁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勾勾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光着脚丫，在草地上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草伸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的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摸摸我的脚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脚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抱在一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勾勾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一拉，勾一勾，我和小草做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娇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笋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笋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穿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又是袍子又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乖，自己衣服自己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成一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裙，手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涂色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黑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，穿上不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竹竿，三尺高，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儿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喝水，不吃草，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新疆采葡萄，海南摘香蕉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世界，向小朋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藕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荷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眠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上面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藕胖得像小腿，荷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大，西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味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朋友，一人一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尝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好半天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少了一点点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纺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娘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唧唧唧唧纺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唧唧唧唧你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几尺布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四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上一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往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儿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葡萄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紫葡萄，一串串，好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妹妹攀住葡萄藤，一高一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桔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桔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剥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尝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妹妹听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故事，一瓣桔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水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得高又高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生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戴上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湿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枝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乱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天一天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好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喝生水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保健康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倒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瞪眼把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鼠捉害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戴着一副大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黑黑夜里看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白肚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美滋滋，穿件大方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忘了系扣子，露着白白大肚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香蕉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香蕉小乖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往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后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排，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律，友好又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韭菜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韭菜小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尘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洗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雨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擦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剪一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季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又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根根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折花的娃娃扎了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的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香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葡萄孩子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葡萄孩子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一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取暖，靠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身上的黑道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拿大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芝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芝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节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，里面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开门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往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嘎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往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迷藏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藏藏，西藏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野狼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藏在山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羊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狼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羊野狼捉迷藏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搬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搬米，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搬去搬不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搬米，身体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晃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搬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洞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婆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婆婆，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桃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送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眼睛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跳一跳捉害虫，扑通扑通跳下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上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阶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笃笃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往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往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高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扮老公公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公公，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胡子，白眉毛，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腿一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交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摸胡子掉下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大家笑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五指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四五，上山看老虎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虎没看到，看到小松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鼠有几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二三四五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螃蟹，胆子小，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里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害得小孩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找着了，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沙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烧锅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活的弟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人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眼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梳一梳，洗一洗，人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都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河站一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急急忙忙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玩一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急急忙忙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浪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浪花跳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跳上妹妹小脚丫，惹得妹妹哈哈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，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捧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看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……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拾豆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挎篓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干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拾豆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豆，白豆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豆，黑豆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粒豆豆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羊，乖娃娃，吃起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霸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妹妹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喊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轱辘轱辘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辘轱辘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铁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糖，想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吃到嘴里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哥哥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哥哥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忙呀忙呀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先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蚯蚓，半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半斗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拿起蚯蚓就要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现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桶做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敲敲弄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等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筐做好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还没钓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竿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跳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呀，不好了，身上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道道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回到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不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格格笑：我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当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汤团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洗洗小手，再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汤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洗得雪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汤团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果皮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果皮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，站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在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果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那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哥哥，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赶快拉住小妹妹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果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箱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反穿着大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顶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撞倒了小妹妹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老奶奶的脚，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声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羊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蜜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嘴笑哈哈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来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粉，我把花蜜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蜜蜂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帮你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粉，我把蜜糖送大家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，要去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嫌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，去抱布娃娃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嫌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也不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拧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洗呀洗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洗成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白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，布娃娃，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手，都愿和他做朋友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脚，一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蔓爬得高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昨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下，今天爬上窗台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屋里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朋友，天天早晨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喇叭，好象在吹起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快起床，快起床，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可不好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有片小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房檐下，窗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弟弟有片小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心想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果子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苹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培土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培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力，不如拔了苹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，也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等五年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等五年，等不了，不如拔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密桃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桃，又太累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除虫又施肥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少，不如拔了密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有意思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年就有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正在想好事，手上扎了一根刺！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怕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再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抬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不着急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到日偏西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起竿，呀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被螃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石榴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榴花，一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榴花，向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蜜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蜜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美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生生嫩皮透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羞答答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歪嘴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蜜桃，心更美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尝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口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知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肚皮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知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整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惹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人人都不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知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也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藏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下，再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肚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鳄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朋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鳄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找朋友，游到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四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小猫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小牛小狗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小猫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吃草的小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咬疼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尾巴，撞破小狗的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鳄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朋友，呆在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像根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的小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夜沉沉，黑洞洞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把路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忽向西，忽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东墙碰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，受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此赶路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蝌蚪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蝌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身子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水里生，水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了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少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黑衣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裤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了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三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落坡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跳上架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蝙蝠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正把蜜蜂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拖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来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我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破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蚊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直往灯上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星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能不唱歌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一想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错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梅花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梅花鹿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给你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花毛衣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白的梅花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薄薄的毛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诉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毛衣是我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冬天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厚毛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颜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色就象巧克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梅花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掂记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冷知道加衣服，天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花毛衣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鸣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爸爸要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鸣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回，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干伸脖子不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逗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嘎嘎笑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第二回，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蹲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屁股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逗得麻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第三回，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—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音宏亮的精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美得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拍翅膀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鸣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尾巴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捉呀捉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滑溜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去捉不到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急得孩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住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兜兜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房前有排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吸引着一群小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拔下竹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那是去年的事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那是一群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娃娃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房前有排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吸引着一群小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悄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喇叭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排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今年的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一群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娃娃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扇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扇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给你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扇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扇。扇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吹吹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人分一半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热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知了，忙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把鼓敲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纺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娘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板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斗的蟋蟀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架夜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敢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蜢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高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跳跳上狗尾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腿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脚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我跳得高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草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张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嘴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呀！要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缝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多大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花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，就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一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跳打得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破皮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冠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血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只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塘水，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内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荷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坐在荷叶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呱呱！呱呱！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捉害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禾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小曲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呱呱！呱呱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象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鼻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就像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朋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候握握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亮晶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停一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来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捉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蝴蝶，蝴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蝴蝶，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找，那里找，蝴蝶，蝴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白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更比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找，那里找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玫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那，小妹妹，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摘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玫瑰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，可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戴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也不美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有一把小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的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屋外大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遮雨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雨水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湿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花衣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有一把小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的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等到雨停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，我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儿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悄悄回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衣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狐狸做件花衣裳，大家都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上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，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裁剪忙呀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袖，尺寸大小都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做完新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穿了半天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量量身体才明白，小熊要比狐狸胖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吃西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西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妹妹笑哈哈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笑哈哈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抱不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哈哈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笑哈哈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大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笑哈哈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真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斗蟋蟀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斗蟋蟀，蟋蟀斗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不是小蟋蟀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亲亲热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好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葡萄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，拉一把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慢慢爬上架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一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葡萄串串往下挂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知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知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好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都在睡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嘻嘻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里藏着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眼睛里藏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咱们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坐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拍手唱歌笑嘻嘻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野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梳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船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海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梳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梳越黑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奶奶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梳越白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旅游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群小蝌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尾巴光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排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高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旅游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过桥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走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羊公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往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站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手招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羊公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好！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山羊公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桥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水听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都夸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蜜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啪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啪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掉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密桃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妹妹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拾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往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伯伯，老伯伯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蜜桃掉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伯伯听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，好，好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瓣，小花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悠悠像小船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四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了船，拿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浆儿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，一二三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划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四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蚱上了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扑隆冬，小船翻，四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蚱完了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螃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螃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走，急急忙忙找朋友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握握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住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拽到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咬一口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群小蝌蚪……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弟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一粒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个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圈，困住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着了急，左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不去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弟弟，笑嘻嘻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鞠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谷子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脖子三鞠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土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辛苦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妈妈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育情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吹泡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吹泡泡，吹泡泡，泡泡像串紫葡萄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瓜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瓜娃娃，爬上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下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明天要离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要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挂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嘎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赶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道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走一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挺起脖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傲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不知道，老牛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忍不住笑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灯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知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戴上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运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牧羊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，我赶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山坡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溪唱歌我吹笛，云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团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嘴巴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哇哇哇，哇哇哇，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团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妹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跳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四五六七，跳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尽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四五六七，跳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就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笑，哈哈笑，大家哈哈笑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，我跳舞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哈，拍拍手，哈哈哈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笑，我也笑，大家哈哈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，爬爬竿，四五六，拍皮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七八九，手搭手，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胖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走下河，小河水，上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胖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上了岸，小河水，剩一半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遮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象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遮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猪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猴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狗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路灯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山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路灯亮一串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四五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站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雨中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直到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眼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猫呀小熊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戴副黑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知道呀我知道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坐得不端正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了呀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西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小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知道呀我知道，不把小手洗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擦得眼睛生了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副好眼睛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知道呀我知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清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，眼睛亮得像星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月亮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月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月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象小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脸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好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锣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上挂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，睡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水晶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梦儿喷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和小狗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猫，小黑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朋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送猫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送狗肉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汪汪汪，汪汪汪，小狗向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向狗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胖猪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胖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骑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着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一松，把一歪，差点撞倒老婆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婆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揪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猪大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胖猪，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，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星星，坐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房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苹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溜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溜，像座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房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咬一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添扇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象鼻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蜷身体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象鼻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削苹果，果皮往下拖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象大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想要吊起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弟弟今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跳跳跳，不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弟弟今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哦，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，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，弟弟才知天黑了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桂花</w:t>
      </w:r>
    </w:p>
    <w:p>
      <w:pPr>
        <w:pStyle w:val="Normal"/>
        <w:tabs>
          <w:tab w:val="clear" w:pos="420"/>
          <w:tab w:val="left" w:pos="3660" w:leader="none"/>
        </w:tabs>
        <w:ind w:firstLine="2200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桂花桂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，香味香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过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桂花煮元宵，弟弟妹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秋天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要我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空中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地上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蘑菇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真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没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撑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家有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天天睡在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早上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跟我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荚乱讲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肚子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面皮滑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晃，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乱讲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就像一群蝴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追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尖，下面房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休息在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睡得格外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玉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息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玉米娃，玉米娃，不知是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胡子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经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一大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让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抱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乖乖，上大街，陪奶奶，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豆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肉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嗨哟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嗨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背上的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只因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想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法，一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琴背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驮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南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奶奶，收南瓜，南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南瓜大，拿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抱不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娃娃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拉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哈哈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助奶奶送南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鲸鱼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泉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鲸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面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股一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泉水，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观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蜘蛛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蜘蛛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吐，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捕食物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断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接，雨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蜘蛛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收成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顿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肚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鼠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鼠松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，高高石坡往下跳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尾巴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兜，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悠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拉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我的手，我拉他的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唱歌、跳舞、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儿跑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他的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呱呱呱，跳得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池塘里面把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荷叶上面把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没头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没头脑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谁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把手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人坏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跟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吹，浪不高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的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轻轻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啊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要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叫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啊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快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吹，云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的天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悄悄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好睡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谣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，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上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十五天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如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信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十五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二十二三缺半片，二十七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鼠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老鼠，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拿起耳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笑不可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娃娃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往下落，坐上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往上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肩上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孔雀的尾巴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孔雀有把花花扇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娃娃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扇几扇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收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熊猫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熊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走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你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了抬抬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大地的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狗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鼓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狗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小松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咚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鼓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窟窿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虎大王照相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老虎，山中王。端着相机去照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猫照，小猫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了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，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河了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了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奔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，最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蘑菇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蘑菇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矮矮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扛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去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梯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，小猫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家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梯。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抬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往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站排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哩骨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月牙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月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挂在天上像香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巴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看着香蕉流口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扬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，就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到大香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孩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笑，象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！哈！哈！哈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孔，像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芙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孩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笑，象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呵！呵！呵！呵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口，像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站着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拍，不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点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点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小眼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找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里游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找小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找小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找老虎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虎嗷嗷叫，小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球地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稀奇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球地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稀奇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来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休息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面向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面背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盆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盆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地上爬，小娃娃，跟着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奇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我咋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娃娃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上的月亮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姐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大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是面哈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照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木偶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皮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溜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往前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左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右一晃，好像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木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木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逗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流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夸我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丸，能解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能消愁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咬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海螺，跟我咬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故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听，海里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陪我海上游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唱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听，海里也有好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海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根根大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回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海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大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海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飘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海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折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蒙上眼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宝宝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眉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鼻子向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嘴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逗得全家哈哈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斗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，小花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尾巴低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玩斗牛，斗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好朋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露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露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露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绿绿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和小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们别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沙沙沙，沙沙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刷刷刷，刷刷刷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停了，雨停了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吹泡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吹泡泡，吹泡泡，泡泡象串紫葡萄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泡泡大又大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走路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水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走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悄悄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绢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好朋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自己往后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美人蕉，雨中站，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瓣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多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小姐姐，撑着一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帽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看，脖子伸得高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到家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帽子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午睡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尾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嘻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眼睛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哭？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哭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捉不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的米老鼠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碎了玻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酒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，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编乱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是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狗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汪汪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不起床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花衣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新五指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二三四五，五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鼠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鼠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五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猪，五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肥猪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肥猪打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自己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、二、三、四、五．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地披上白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袍 白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，大地穿上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松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虎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松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虎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忘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害得老虎下不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紧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咪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咪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咪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他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把鼻子洗了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熊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熊大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空空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暖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爬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捞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玩水游泳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秋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，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蜂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冬天一到，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熊大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空空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滑稽的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，站在雪中笑吟吟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腰里系着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布巾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堆雪人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雪了，下雪了，小朋友哈哈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出去堆雪人，玩得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公公，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公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钓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雪娃娃放炮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雪人汪汪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弟弟的鼻子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花，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一只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饿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在叫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弟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弓，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瞄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把他的小鼻子，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小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击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玩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口菜，西家玩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呀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呀追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好像小小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击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，雪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庭院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堆呀，堆呀，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人看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，雪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，雪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探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雪花，雪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炉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片水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腊梅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腊梅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身上不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挺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怕冬天，只有腊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旺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，不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喝茶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怪不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起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跳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 xml:space="preserve"> 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鸡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咯咯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老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忙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婶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起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，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他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杆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慢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当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慢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山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慢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朋友，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秘密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明天要去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走又是一整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有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秘密：放在爸爸兜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那封信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名却是我小丹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爸爸身体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今以后不抽烟……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猫改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花猫，要改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捉老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味道，不如去把机器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造机器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法，不如改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作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文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驾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，太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如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地，累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如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织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破篾，不如改行去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太辛苦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回家捉老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来画书咱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家有只小花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前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猫，不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正在睡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工作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累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盖好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盖好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和小猫都不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花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来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评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去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，大眼睛，听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课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功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听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》，听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《丑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的故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我跟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布娃娃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课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故事明天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来画书咱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衣裳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做衣裳，守着布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西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色最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色最漂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有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家去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黑一道，白一道，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穿上花衣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熊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棋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熊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棋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棋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师让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取棋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忘家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师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胡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熊猫却是笑嘻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熊猫重上一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寄信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子，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局，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地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祝愿好几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子，回家里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信箱把信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卡好漂亮，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卡的是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有趣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形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苹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脆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烧麦圆圆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咸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蛇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面，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暖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圈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针儿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尖尖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穿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稻谷尖尖有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菱角尖尖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船尖尖浮水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尖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注：每料稻谷面都是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方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地坪方方好盖房，房屋方方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窗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窗方方玻璃装，玻璃方方好透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尺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身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针线长长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裳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丝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上降，河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入海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雪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下雪了，下雪了！小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胖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屋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了，世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的鼻子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--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，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爸爸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伸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嫌花猫胡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烧开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煮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煮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锅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胖乎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像小肥猪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肥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剪刀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剪刀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一件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倒翁，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具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猫小，小猫小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具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追着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跟爸爸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白云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白云白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看，好像棉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千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爸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大海洋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棉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停一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下去玩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海游游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躺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棉被睡一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明明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胖娃娃，天天都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爸爸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奶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打打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喊他小皇帝，他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哈哈哈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哈，哈哈哈，一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仰巴叉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和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小溪流呀流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流出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漩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娃娃笑呀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笑出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住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肚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去找食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阿姨，忙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摇鸟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沙沙唱支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逗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哭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呵呵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爬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爬上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上房，吹喇叭，吹出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轮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孩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家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爸爸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来当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。院子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孩子商量好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，一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先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哭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嗓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要吃麻花！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我要……我要新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哄他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你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麻花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你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不停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哭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像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我要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沙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瓜！我要我要……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爸爸忙哄他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我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你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瓜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那我就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地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装假，鼻子抽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嗒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急坏了爸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累死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的秘密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河里的冰溶化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河水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流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垂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了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新装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在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?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桃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嘴，微笑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br/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燕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翔在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天空里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啾地叫着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  <w:br/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？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油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土里往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呢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民伯伯忙着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牛羊在草地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br/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春天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eastAsia="仿宋_GB2312;微软雅黑" w:cs="Arial Unicode MS" w:ascii="仿宋_GB2312;微软雅黑" w:hAnsi="仿宋_GB2312;微软雅黑"/>
          <w:sz w:val="44"/>
          <w:szCs w:val="44"/>
        </w:rPr>
        <w:t>"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哈哈！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春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春天的秘密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牢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心里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山虎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山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爬上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房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，爬呀爬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拽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松手，歪着脖子看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戴帽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戴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咩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不要，不要，老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一大跳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戴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鼠帽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要，我要，吃完老鼠再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我戴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哈哈笑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妙，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伴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雪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雪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舞，</w:t>
      </w: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痒酥酥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跳在手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珍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向日葵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高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一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圆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喜盈盈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天天向着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实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蒲公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蒲公英，蒲公英，坐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去旅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西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高山岭。穿白云，</w:t>
      </w:r>
      <w:r>
        <w:rPr>
          <w:rFonts w:eastAsia="仿宋_GB2312;微软雅黑" w:cs="Arial Unicode MS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跳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兵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落了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芽，大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蒲公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荷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池中有位小姑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生在水中央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坐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不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身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地底下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拔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来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甜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营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桃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胖娃娃，一身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嘴，歪着笑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背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浅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肚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一包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棉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梧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梧桐花，梧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喇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喇叭接蛋蛋，蛋蛋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西瓜藤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爬，藤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瓤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菊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菊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菊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看我不摘，阿姨夸我好乖乖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像喇叭，紫花白花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向上爬，又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荫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看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月季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又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根根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折花的娃娃扎了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的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醒了练长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醒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桃花醒了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醒了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燕子唱起春之歌，春天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夜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露珠在荷叶上睡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 xml:space="preserve">  星星在天空中睡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 xml:space="preserve">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小床上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露珠的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星星的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亮的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小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天天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，小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光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Arial Unicode MS" w:eastAsia="仿宋_GB2312;微软雅黑"/>
          <w:sz w:val="44"/>
          <w:szCs w:val="44"/>
        </w:rPr>
        <w:t>梳好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了，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风儿来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阿姨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答，滴答，下小雨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芽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梨树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答，滴答，下小雨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弟弟，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月亮拍手唱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的月亮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画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唰唰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唰唰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悄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不看字只看画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快回家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把房子背来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快回家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已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快回家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甲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有一件防雨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儿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梢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儿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一把小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借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一用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割把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羔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暖，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晒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晒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晒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健康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的花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下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起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群小娃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 xml:space="preserve">  路上开满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的花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到，小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地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随风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桃花、李花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好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蜂，嗡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采集花粉把蜜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光光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光光，装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筐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抬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全都漏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，月亮，干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明亮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云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到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到，春天到，花儿朵朵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笑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儿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蜜蜂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舞蹈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芽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山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燕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醒了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得小雨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孩子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雨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锒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燕子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剪刀南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草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拱破土皮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风妈妈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坐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来这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乖乖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里，东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燕子做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天里，南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得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盆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秋天里，西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庄稼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天里，北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得雪花纷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彩虹美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彩虹美，彩虹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赤橙黄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好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彩虹挂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彩虹就在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店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洗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了不干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洗有人吃，洗了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用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新年到，放鞭炮，鞭炮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新年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鞭炮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哈哈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祝我新年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祝我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雷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雨哗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泡喊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雷爸爸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雷雨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蹄呱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哒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空出彩霞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天到，喜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花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松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腊梅、水仙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下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眠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物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家小院一幅画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只母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家小院一幅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秋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秋天到，蟋蟀叫，白云白，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菊花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苹果、梨子呵呵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稻子、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灿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丰收季节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晨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儿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嘀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嘀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闹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起来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晨和你赛跑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雪天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雪天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房子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胖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像大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上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白地毯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也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神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嘴巴鼻子冒白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真热闹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敲起小皮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扁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嘎唱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噜咕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吐泡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一起就打架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隆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得眼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馒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用白雪做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溜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口。</w:t>
      </w:r>
    </w:p>
    <w:p>
      <w:pPr>
        <w:pStyle w:val="Normal"/>
        <w:ind w:left="-3120" w:hanging="0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去多寂寞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拍拍翅膀唱唱歌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只歌，排着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伍去游水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群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嘎嘎嘎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活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宋体;SimSun" w:hAnsi="宋体;SimSun"/>
          <w:sz w:val="44"/>
          <w:szCs w:val="44"/>
        </w:rPr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起得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怕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上窗口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正在院子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做早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笑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越爬越高，老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我笑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哩，再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儿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好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生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拈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把天灯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听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灯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我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花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花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满红黄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不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雨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香粉擦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云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云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悄悄落到河面上，好像白鹅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澡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山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真鲜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大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一片片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娃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娃娃，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一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谢谢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屋里太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走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走，我也走，我和月亮交朋友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袋里装着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浪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花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完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江湖海都是家，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秋天到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空中像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地上睡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爷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走得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匆匆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塘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空手安上玻璃窗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怕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不受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公公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公公，白眉毛，吹吹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呼呼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得江上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冰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得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雪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星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星星，亮晶晶，好像猫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眨眼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南北分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堆雪人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堆呀堆，堆雪人，圆圆脸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胖墩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雪人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站在院里笑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怕冷，不怕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起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花园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百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只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采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如果大家都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采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园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秃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也不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狗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狗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奇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反穿皮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朝外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熟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生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耍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窗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叫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姑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慌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到小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河玻璃窗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窗子一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晃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冰雪一化水汪汪，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下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上泥巴都洗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家的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台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玫瑰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茉莉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菊花有紫也有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葱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蒜苗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串串葡萄水汪汪。一盆盆，一缸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整整齐齐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台放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成了园艺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时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，小溪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空上白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上蓝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去上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先到江河里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再到大海里深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冰雹，不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冰雹，不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天上冲下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痛娃娃小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冰雹，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土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向着春天敬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上的水晶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向着美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春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敬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鞠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杨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排好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伸出那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的手臂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向着美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春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敬一个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布谷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色的田野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边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向着美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春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敬一个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春天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醒了练长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醒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桃花醒了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醒了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燕子唱起春之歌，春天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儿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只小船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星星追赶，天河游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路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大山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汽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只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燕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渠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穿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香果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孩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跟我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走，他在前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他在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掉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在后边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！把他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影子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白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子，去摘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只猴儿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着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抬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弓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慢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落不下，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腮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突然小猴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洞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只猴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子，捂嘴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找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爷爷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术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吹口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玩套魔术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奇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瞧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披止大白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安上晶亮玻璃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屋里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玻璃窗上画飞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片不走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堆雪人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北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和弟弟雪里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堆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雪人胖又大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滴答，下雨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滴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檐落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屋檐下站着小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伸出小手接住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答，滴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掌心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船玩玩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只小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火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干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船玩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星星和太阳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的小星星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漂亮的鼠小弟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在天空玩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晨，鼠小弟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们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金胡子的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和娃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小溪流呀流，流出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娃娃笑呀笑，笑出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希罕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希罕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希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火车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水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火箭地下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街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上高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一下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只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蝴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只竹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只小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只小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一溜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做只小火箭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火箭冲上天，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一下看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答歌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水里穿裙子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天上推剪子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丛扯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屋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水里穿裙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在天上推剪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螳螂在草丛扯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蜘蛛在屋角织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啦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雷公背着鼓来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敲敲，我敲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敲得雷公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腰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砸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砸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雷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春天最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春天最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春天最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我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迎春花春天最早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春天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我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夏天水中往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满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翠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夏天水中往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石榴花夏天开满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秋天第一香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天排成一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桂花秋天第一香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天排成一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冬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树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屋檐底下藏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腊梅花冬天满树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麻雀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冬天屋檐底下藏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捉迷藏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月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紧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藏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找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山梁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藏白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月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最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迷藏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眼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高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眼睛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生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瞪着眼睛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苦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眼睛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雷声轰轰响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雷声轰轰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杀鸡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娘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娘不要吃，拿去望外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外婆阿里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角落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奈格走上去？花花摇车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去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奈格走落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摇车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天真热闹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知了，忙吹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把鼓敲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纺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娘，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夏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热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刮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的正东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西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的正西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的正北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南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的正南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北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刮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和我好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每一棵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挂一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鸟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月亮和我好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”</w:t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每一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池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漂一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月亮和我好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”</w:t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每一只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盛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月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月亮和我好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小溪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叮叮呼呼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河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河小河快快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哗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大江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江大江浪花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滚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流到大海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自己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越走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广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山公公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山公公，眼泪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眼睛，笑出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眼睛，笑出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淅沥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沙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淅沥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小雨慢慢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雨水滴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苗苗就是喜欢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溪找朋友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溪小溪慢慢流，我来为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朋友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扛着一把小铁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到我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村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叫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汪汪汪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灰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嘎嘎嘎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羊，白羊，咩咩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猫，黑猫，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想吃糖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狗想吃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想吃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破瓶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顿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蜜蜂想吃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来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蜜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爷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岩石多，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少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雨淋，烈日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受不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穿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胡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笑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生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爸爸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我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跟我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句悄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胡子像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鼠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不害怕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呱呱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哭着哭着找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燕子哄，蜻蜓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起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悄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田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庄稼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起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妈妈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布谷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布谷公！布谷婆！割去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栽禾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田里冒水，河里栽禾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相机挂在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咔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按一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灯泡一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见教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鱼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赤膊狗，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三畚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给爷爷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酒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叫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里跳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知了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蚱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里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娃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西爬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会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处乱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刺猬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刺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遇到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咬一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戳得嘴巴血直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子，淘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包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到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把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果子，啪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得猴子嗷嗷叫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不好我知道。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猴，上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高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乘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梯翻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跟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了九十九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到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高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进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梯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绿电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未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已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了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在前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上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担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在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上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途中趟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泡了棉花浸了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慢慢落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你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言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猫宝宝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猫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路摇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 xml:space="preserve">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翻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筋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你瞧瞧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刺猬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刺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卷成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眼睛滴溜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狐狸爱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便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捧起刺球往家走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哟，扎疼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澡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洗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搔一搔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狗洗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尾巴泡一泡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象洗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把水身上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鼻子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洒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上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了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底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比就知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只小白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比比看谁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第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奖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老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老哥，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敲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冰，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盖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大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猴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眼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羊小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羊小，吃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了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毛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羊毛白，羊毛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根毛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三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哥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哥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帽子，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山坡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坐一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问问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哦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哦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唱的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猫指甲不能剪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丫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剪指甲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叫她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猫指甲不能剪，剪掉咋把老鼠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袋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袋鼠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害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了汽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阿姨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票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藏猫藏－－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进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袋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装着呼呼睡大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螃蟹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螃蟹，爬呀爬，一爬爬到我的家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把螃蟹捉起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酒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淘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隆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大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冰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拔大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毁庄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。等我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定狠狠教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龙虾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龙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家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装在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碗里羞答答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旗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新娘要出嫁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猫，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冰箱藏猫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藏猫猫，把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儿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差点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冰雕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我不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落，我不要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袋鼠看戏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儿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袋鼠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戏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里拿着两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票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一瞧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奇怪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袋鼠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微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拍拍身上大口袋－－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口袋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乖乖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.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面，互相亲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鼻子尖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尾巴摆摆头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点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喵喵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亲亲热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子抬馒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猴，抬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竹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装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瘦猴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抬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胖猴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抬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抬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坡，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抬回洞，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瘦猴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馒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找不着，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胖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胖猴拍拍大胖肚：“都装在里面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鹿栽树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鹿，栽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栽在自己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 xml:space="preserve">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，不施肥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 xml:space="preserve"> 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片叶子都不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蝌蚪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蝌蚪，水里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尾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大的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勾勾手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小猴找朋友，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小猪勾勾手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勾勾手，勾勾手，小猪跟着小猴走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猪小猪找朋友，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小狗勾勾手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勾勾手，勾勾手，小狗跟着小猪走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找朋友，伸出手，伸出手，勾勾手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小猪和小狗。大家成了好朋友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乌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乌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捉住小虫不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嘴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嘴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喂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造小房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蚕姑娘，造小房，不垒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屋造得亮堂堂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蚕宝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蚕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稀奇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了空白衣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吐出丝来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茧儿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，白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前腿短又小，后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起路来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山爸爸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山是爸爸，小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娃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山爸爸，最喜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，他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他肩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点点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点点虫，虫会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点点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啼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点点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会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嘟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，蝴蝶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蝴蝶，多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里找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蝴蝶，蝴蝶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花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更比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里找，我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玫瑰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妹妹，是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摘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玫瑰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可不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戴在头上也不美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汪汪狗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铃车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隔壁大小姐转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今朝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菜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番茄炒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刺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？油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？豆油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？枸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枸？汪汪狗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汪？九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九？老白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？城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？上海城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簧床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个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五香荷叶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仔咕噜噜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－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大元宝滚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妈妈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 xml:space="preserve">   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的喝的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熊小熊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椅子爬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吃菜，又吃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数鱼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最好喝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勺，翻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，客人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吃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蜂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蜂，嗡嗡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采花粉，做蜜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好蜜糖好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冬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短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遮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象的耳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遮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的耳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的耳朵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的耳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死我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很花，十二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姨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要接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猪拉柴，狗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笑死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蜻蜓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睛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翅膀亮晶晶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停一停，飞来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捉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尾巴歌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短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像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子尾巴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尾巴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松鼠尾巴像把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扁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最好看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尾巴扁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孔雀尾巴最好看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，真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尖尖的尾巴像剪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，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上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小剪刀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天去剪去朵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河去剪水波波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根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巴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片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被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得暖和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呱呱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河里游，就数它一到岸上就找妈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停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那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忽高忽低做游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一架水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拉车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拉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老鼠不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狼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灰狼拉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山羊不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拉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骆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腿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脖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上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座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膝盖上面带软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脚掌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眼睛外面挂窗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鼻孔有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天翻穿大皮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天又把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次吃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和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几天不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口不干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担上重担走沙漠，不怕烈日和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寒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名字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骆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外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“沙漠里的船”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冠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小公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出去找爸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找到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虫虫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织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虫造蜜糖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耕地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虫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光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蜘蛛呀会织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峰呀造蜜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蚯蚓呀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耕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鹦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说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句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！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了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早！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好笑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鹦鹉鹦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巧嘴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只会学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会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虫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虫，虫，虫虫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南山吃露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露水吃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回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桥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悠悠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西走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碰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小狗握握手－－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狗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抱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狗背走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.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主意高，跳在柳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梢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唱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先唱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后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再唱公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听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哈哈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看鸡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串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耗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管正事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管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家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贝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蚊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铺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席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熊睡上一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大蚊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狗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脖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熊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斧子，用足力气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蚊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吹出一身汗珠子，还没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大蚊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熊不肯动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急急忙忙卷席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卷起席子当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金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串水泡吐出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泡水泡水上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是金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皮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猴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毛猴，要赶集，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摘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哪个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猴想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主意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了咬一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挑了一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挑到集上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都笑毛猴太傻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上我的地球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逛纽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游巴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去古巴、土耳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墨西哥，索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菲律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匈牙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非拉美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遍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蝌蚪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蝌蚪，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子黑，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袋大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里生，水里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了四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少了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黑衣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裤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，夜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火虫，夜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公挑担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胡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婆婆劈篾糊灯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搭脉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媳妇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忙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屋里米桶吃勿空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猫咪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跳舞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把我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好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陪我一起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修“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”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夜夜不回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好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陪我一起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没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爸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好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陪我一起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告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张芦叶水上漂，一只蜻蜓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歇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群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告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糟糕糟糕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糟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航空母舰开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蚂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握握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只蚂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交朋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搬回一只大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袋鼠爱它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胸前缝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口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整天抱着不离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爱它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嘴叨着使劲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越摔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它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怎么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生下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去成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回了外婆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回了外婆家，老鼠知道笑哈哈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放心大胆溜出洞，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糍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忽然小猫冲进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咬住老鼠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原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爪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赶集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叭狗，戴铃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咧哗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集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吃桃，桃有毛，要吃杏，杏又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了栗子面丹丹，吃了小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西天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共几只鸟儿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小鸟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只小鸟喳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只小鸟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快想想，一共几只鸟儿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叨的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塘里，“瓜，瓜，瓜！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田里，“瓜，瓜，瓜！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叨的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多少大西瓜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嘴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嘴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腿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光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</w:t>
      </w:r>
    </w:p>
    <w:p>
      <w:pPr>
        <w:pStyle w:val="Normal"/>
        <w:jc w:val="center"/>
        <w:rPr>
          <w:rFonts w:ascii="仿宋_GB2312;微软雅黑" w:hAnsi="仿宋_GB2312;微软雅黑" w:eastAsia="仿宋_GB2312;微软雅黑" w:cs="Batang;바탕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如不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三落四的小三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羊山羊你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去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山前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想起忘了带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刀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回家去取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刀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了大草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回家去拿草帽，又把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落下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白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三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也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巴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巴狗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奇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反穿皮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朝外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巴，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阿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住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肚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去找食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阿姨，忙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摇鸟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沙沙唱支歌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逗得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哭不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呵呵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柳树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柳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发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河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河当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亮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光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梳好了，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树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风儿来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指头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勾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系扣扣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提兜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请你爱护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保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指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眼睛上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眼皮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有上眼皮，下有下眼皮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有皮真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皮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事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眼皮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眼上眼皮打左眼下眼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眼上眼皮打右眼下眼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眼上眼皮打不着右眼下眼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眼下眼皮打不着左眼上眼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眼下眼皮打不着右眼上眼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眼上眼皮打不着左眼下眼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牙刷和刷牙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牙刷能刷牙，刷牙用牙刷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牙刷能把牙刷白，牙白就得牙刷刷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片霞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里游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霞是五彩霞，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麻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彩霞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麻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麻花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五彩霞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冲碎了霞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分不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霞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花，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上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笆爬上房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上房，吹喇叭，吹出一轮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和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东跑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猴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到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碰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望望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瞧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跺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猴挠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耳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也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知是狗怕猴，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猴怕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立着一只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林中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鹿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上走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中藏着一只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洞里出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虎鹿猪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虎和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坡上有只在大老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坡下有只小灰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坡上老虎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肚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想吃坡下小灰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虎追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坡找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，刺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扎痛虎屁股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老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粉红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粉红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拦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鹿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鹿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路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嘴巴要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捂着肚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吃草中了毒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放开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去追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找右找找不着鹿，回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老虎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怒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河里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同去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拾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鹅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天北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暖和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在草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哦哦”唱着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眼睛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扑通”一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下水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只眼睛八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扑通”、“扑通”跳下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花瓜 绿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田里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一片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塘里跳出一群蛙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是白花瓜，蛙是绿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花瓜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花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累坏了蛙，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剩下坏瓜和累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蚕和蝉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蚕是蚕，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桑叶是蚕，吐长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藏在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叶上唱歌的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蝉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渠和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着一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游出小渠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渠笑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鱼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心急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才能游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狼和羊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山有只狼，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有只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山的狼想吃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不怕西山的狼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山的狼到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找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瞪着西山的狼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山的狼看看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山的狼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山的狼不敢再吃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的羊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捉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粮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稻谷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猫咪咪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眼睛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忽然发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鼠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摸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谷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抓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鼠乖乖成俘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抓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右拱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老鼠心打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眼看小命要入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猫白猫去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狗守着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猫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打招呼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掩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猫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狗眼尖“汪汪”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捉住黑猫和白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咬痛肉，咬去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黑猫白猫哭“喵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山采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正在种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拍肚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鹿拔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忘了采蘑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庙 白猫 白帽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上有座白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有只白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猫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有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抖抖白毛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帽又回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瓜瓜，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棚里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瓜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瓜熟，落下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着坐着的小娃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娃娃瞪瓜瓜，要打瓜瓜打不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哭着叫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抱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指大瓜瓜，瓜瓜笑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面小花鼓，鼓上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虎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敲破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知是布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瓢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葫芦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瓢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老虎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虎不像虎，猫不像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葫芦不像葫芦，瓢不像瓢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照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猫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葫芦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葫芦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瓢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瓢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糊灯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粉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芬芬糊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糊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粉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糊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芬芬糊完粉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粉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孵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孵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村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 xml:space="preserve">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村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去放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小妞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小妞让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牛吃石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坐着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南南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南南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南南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南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南南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兰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良救羊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良赶着一群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山上遇着狼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狼要吃羊羊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狼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良救羊打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狼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柳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成行，行行柳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柳枝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柳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梨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孩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上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几只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看前面推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赶集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的米阿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米阿姨推着梨脚步急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齐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追米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追上米姨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米姨坚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收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声谢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阿姨再奖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遇怪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哥哥，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去，遇怪狗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怪狗叫，瓜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扣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，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滚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哥怪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遇雨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李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宇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放学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林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松松坐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A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B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C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D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空飘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片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啦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下起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宇忙站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面好避雨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和瓜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华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把花送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瓜送花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六打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六骑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打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遇着小友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足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足球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小六撒了油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友急忙扶小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赔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只小足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六摇头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不要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足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植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苗上山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喜喜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左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苗右手拿铁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苗用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使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劲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桶把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光照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苗渐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挺直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苗拍手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画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华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小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画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华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举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答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有花有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和涛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和涛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赛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跳高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跳不过涛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涛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毛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起得早，教涛涛练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得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毛跳高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跳高跳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涛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毛毛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同和多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同和多多，打鼓敲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同打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多敲铜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同打鼓“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多“咚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敲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柱子和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村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柱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割草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村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玩水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柱子去找灰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去找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拾到一只灰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柱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柱子把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给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捏梨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放着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捏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眼看着梨，手捏着泥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会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捏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放在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比一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泥梨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梨差不离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姐姐小泥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奶奶直夸小丽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醋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位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他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街打醋又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布，打了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回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鹰抓兔 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放下布，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前去追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翻醋，醋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直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赶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赶牛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牛要吃河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牛扭头顶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低头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牛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今年六十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推着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半路碰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狗追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想吃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棍去打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扭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蓉子和虫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蓉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提了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里头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出城去捉小虫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找着了虫子，放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吃了虫子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国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捉住了蝈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美坏了国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鞋子和茄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孩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拿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鞋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上有茄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放下鞋子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茄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了茄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忘了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鞋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胖娃小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胖娃小花，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不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瓜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问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笑，回答小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好读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文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孩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小集市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买红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每人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四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回家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滋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六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六叔，好六舅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借我六升六斗好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了秋，收了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再还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六斗六升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婆婆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边卖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夸瓜大，夸花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们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 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婆婆笑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藤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像喇叭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花才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想吃瓜，就请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六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六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六五四三二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阿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摘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只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手中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果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苹果、桃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石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、李子、栗子、梨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葡萄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葡萄，紫葡萄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葡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紫葡萄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紫葡萄不吐葡萄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吃葡萄倒吐葡萄皮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盛半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添半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和红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盛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香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香肠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炒香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常炒香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常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梨和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耕地要用犁，口渴要吃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梨子掉下地，沾了一身泥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要犁掉梨，只要洗掉泥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盆和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盆里放个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乒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瓶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知是瓶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翻跟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妞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兜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兜兜里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装豆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了豆豆翻跟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漏了九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九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漏了六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豆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翻了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漏了几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豆豆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鹅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追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也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去赶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赶着大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公和冬冬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公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冬冬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冬冬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公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公公走路扶冬冬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冬说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公公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公说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乖冬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屋里点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屋里点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灯底下是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坑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葱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钉个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挂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脖里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弓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忽然刮了一阵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灯，刮平了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倒了葱，刮掉了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刮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了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搭石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石搭白塔，白塔白石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搭好白石塔，石塔白又大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扁担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扁担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扁担要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板凳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不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担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扁担非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板凳上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四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石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四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石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四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四不看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石不学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字只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登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三去登山。上山又上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山又上山。登了三次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三里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三件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三山上大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喊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离天只有三尺三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刷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牙刷能刷牙，刷牙用牙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用牙刷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刷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牙刷不刷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教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牙刷刷牙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华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用牙刷刷出一口白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和妈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画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画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绣画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里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只白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只黑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骂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猫是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馋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黑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骂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面白猫是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核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敲桃壳你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掉桃肉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桃壳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角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湖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杭州有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西湖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宜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湖店铺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宜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西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游了西湖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再游西湖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蜡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有一盒小蜡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六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它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彤彤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它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草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它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脸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花衣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茶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茶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懂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。客人到，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茶倒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喝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喝茶，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旗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金星放光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永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中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板凳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板凳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跟我一起等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班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请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坐下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，洒洒洒，洒下一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下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手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步一步走回家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氢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氢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空了一身新衣裳，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笑哈哈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究竟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哈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哈哈哈，哈哈哈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六月一日游园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参加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香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香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到我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手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怕，累不怕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天一天瘦多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完好事悄悄走，连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影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留下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枕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乎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装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装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呼噜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噜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枕着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睡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枕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胖猪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笼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喝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拧开笼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喝完不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笼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就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回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水笼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答滴答掉眼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绢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四方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我身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擦擦鼻涕擦擦汗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的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图书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图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本一本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爱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越看心里越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嘻嘻哈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点雨点哗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撑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伙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噼噼啪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嘻嘻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花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，织银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洒洒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里娃，上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撑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路花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越打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鲜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登石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直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校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画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彩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手中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弟弟学画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嘎嘎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鸟喳喳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小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咩咩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蛙呱呱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糖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甜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少吃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多了，害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只一点点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瓷猪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瓷猪，不吃糠，喂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肚里装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哗哗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我的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了零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节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豆豆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拐棍，二尺九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穿大街，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拐棍扶着奶奶走。小拐棍，哪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金豆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抽水机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抽水机，突突叫，清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河水往上冒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白浪花齐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唱着歌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秧苗，喝个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迎着太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伸伸腰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蓄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蓄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往里扔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答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声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我夸：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“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节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好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！”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吊车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吊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来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盖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校，盖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盖片大楼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找朋友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天上找朋友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舞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点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云拉拉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唱支团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拐棍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扶奶奶上街走，奶奶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直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是奶奶小拐棍，奶奶走路不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愁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孩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起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谣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板凳歪歪，上面坐着乖乖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乖乖出来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面坐着小猴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猴出来赛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面坐着熊猫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熊猫出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拔河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面坐着白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鹅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加拉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来开运动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滑滑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滑滑梯，滑滑梯，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先我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急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去好像爬高山，爬了一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像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拍手笑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玩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玩具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跟我做游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小熊布娃娃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搭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造机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完游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字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支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铜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棵黄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桷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米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鲤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六把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根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甘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枣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九只黄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匹马儿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呼拉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呼拉圈，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呼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，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脚上玩，腰上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彩云身上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搭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用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叔叔阿姨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都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房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漂亮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用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造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桃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水果香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好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叔叔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劳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阿姨夸我手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帆船风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着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走五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泥船疏通航道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潜水艇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海底游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捕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拉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宇宙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上月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鲤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是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池塘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鹿的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高高的小山梁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羊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河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地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娃娃的蹦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床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幼儿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星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星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斗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上鸡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狗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韭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塘里鱼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藕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支山歌乱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支山歌山乱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油煎豆腐骨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湖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中挑野菜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尖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摸田螺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摸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田螺笆斗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外婆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铅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盒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铅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盒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途可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文化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装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钢笔铅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和油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彩色的粉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画画我要好好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好珍惜爱护它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盖花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盖！盖！盖花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低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蛋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雁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雁叨米，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小孩就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蟆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只眼睛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扑通一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跳下水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蟆两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只眼睛八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扑通、扑通跳下水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锁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能打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，不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用火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算得快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，空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银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知识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锁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机器人，不吃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用火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算得快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宇宙船，空中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车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上爬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车儿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下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车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车儿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缆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着山上爬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下火车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地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车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拖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幢大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云在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弟弟和妹妹，扳扳手指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抬头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共有几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四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六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、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层楼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..</w:t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指都扳酸，答案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法求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最高几层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全在云里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漂在水上像睡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新式小船我会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突突突，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圈圈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我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水花往上掀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边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船我敢撞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撞得船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撞撞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玩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坏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个驾驶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给妈妈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点忙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衣机，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唱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今天洗衣裳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件短，一件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忙得汗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淌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搬一块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衣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给妈妈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点忙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乘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叫我快点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话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万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话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万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方便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他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得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拨号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1234678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回家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今天外婆到我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洒水车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呜呜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一路，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上洒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水珠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街道，冲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凉世界好舒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石拱桥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石拱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腰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爷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背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敬老，又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石拱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！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拉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吊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老鼠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忽然“咔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照得老鼠花了眼。“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”的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掉下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当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稻草人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帽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把大扇子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儿哗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吹一吹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股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麻雀偷偷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原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空架子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楼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楼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坪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停机坪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直升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像蜻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上面停一停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楼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旋转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坐在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景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的布娃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布娃娃，小妹妹，我的小宝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眼睛，小嘴巴，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美不美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布娃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有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布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白的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巴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吃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喝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会说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爬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阿姨分糖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要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坐在一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哈哈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玩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玩具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跟我做游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玩小熊布娃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搭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造机器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轻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完游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放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倒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倒翁，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倒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倒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路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如一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火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火柴，黑头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住在花花小匣匣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推开门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出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金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灵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燃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自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家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倒着挂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串串水花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出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白娃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蝌蚪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蝌蚪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，游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游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原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都是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大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红绿绿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云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招招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鸟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唱起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五彩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气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球，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我知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去给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累了歇歇脚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去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朵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枕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累了睡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觉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灯和星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上亮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盏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街灯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绚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次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七彩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夜空挂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颗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星星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闪烁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眨着眼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呀，灯像星星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星星像灯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不是天上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也有一座美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城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Arial Unicode MS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像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照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比比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白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比比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脸儿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牙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有一把小牙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每天用它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刷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里里外外刷干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体健康不生病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红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小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接着天上小雨点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扶着奶奶慢慢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奶奶提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叔叔夸，阿姨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孩子懂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事多能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奶奶听了微微笑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女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刚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五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半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高，路灯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底下走两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影子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影子短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影子和我捉迷藏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管亮晶晶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管里面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清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哭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勇敢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体健康多高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广播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广播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娘娘起来牵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呼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呼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阵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饭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滑滑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滑滑梯，滑滑梯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先我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着急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去好像爬高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爬了一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好像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机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拍手笑眯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鼓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肚肚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紧绷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肚子里面空又空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敲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吭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敲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喊痛痛痛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锄头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把锄头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面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挖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地四方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种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姜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姜味辣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葱味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像冰糖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一步，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勇敢的人不害怕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项链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项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海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峪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颗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珍珠金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闪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闪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几千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祖国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佩胸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皮好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里起泡泡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泡里出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皮好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绷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急鼓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八夜里敲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板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打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闩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夜夜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夜夜搬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，田又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起水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脚板酸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烙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翻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烙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油煎馅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推磨歌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推磨磨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磨面面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蒸馍馍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豆腐热汤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豆腐热汤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心想做和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猪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肉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俗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米饭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米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喷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香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宝宝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得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得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把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粒掉地上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轮车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轮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快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面坐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太太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五毛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块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奇怪不奇怪？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木偶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路爸爸抱着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饭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送到口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长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日久久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手不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拿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脚不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走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木偶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跳皮筋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橡皮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脚上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绕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在脚上跳呀跳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雁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似小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先跳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后跳高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跳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跳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海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跳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祖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台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湾岛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人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同胞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跳皮筋同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笑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波重重，浪重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万里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海浦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就是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城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头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条巨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要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下面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龙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是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不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路下面有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条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是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是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下列车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隆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快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去去把客送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坐地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笑得嘴巴合不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手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巧，心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出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物一大堆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眉，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脆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只狐狸尖尖嘴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蜻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点点水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只燕子摆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尾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老虎，花花背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折只孔雀开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想要，我不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教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折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证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塔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塔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铁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塔尖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塔尖伸上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迎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天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悟空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到我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电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前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精彩的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画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片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布姑娘找妈妈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布，布花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布姑娘找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说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说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纱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找啊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找，找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原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老家在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手帕，包白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发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布妈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是棉花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谣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坐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舢舨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大浪大怕船翻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爸爸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轮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渡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里雪里直打颤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姐姐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穿隧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龙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安全；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呀今天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江去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桥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溜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手绢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脸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人一盆把水端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把水端，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圈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阿姨教咱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洗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晾晾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尼龙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花一串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剪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剪刀，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猫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剪指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猫咪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留着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把老鼠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剪刀，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小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剪指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鸡说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：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谢谢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留着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捉虫把土扒。”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剪刀，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给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娃娃剪指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笑哈哈，伸出小小手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嚓嚓嚓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指甲剪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滑滑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干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手掰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小船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吃一半，我吃一半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啊呜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口，“小船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甜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!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毛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个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子大家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八十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了一百一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花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朝上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活泼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的小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都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体健康好学习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脚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脚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多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丽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高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高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低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就低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踢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得出了汗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得笑嘻嘻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都来练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身体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体健康好学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十二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莲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花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开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二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五六，二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八，二九，三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五六，三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八，三九，四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五六，四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八，四九，五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五六，五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五八，五九，六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六五六，六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六八，六九，七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五六，七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八，七九，八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五六，八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八，八九，九十一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九五六，九五七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九八，九九，一百一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刚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下山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亮一串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、二、三、四、五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不完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站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稳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中亮闪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又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盏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直到天边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 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高，路灯亮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路灯底下走两趟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影子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影子短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影子和我捉迷藏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像彩虹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挂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河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似流星？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信号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，像彩虹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采煤灯，挂头顶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矿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山灯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成河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运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煤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灯似流星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 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秋千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呀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上天，看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风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景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哪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里？看北京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歌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 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 “1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铅笔细长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2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小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水上漂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3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耳朵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听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音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4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小旗随风摇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5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秤钩来卖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菜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6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豆芽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嘴笑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7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镰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刀割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草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8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麻花拧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一遭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9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勺子能吃饭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。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br/>
        <w:t>“0”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鸡</w:t>
      </w:r>
      <w:r>
        <w:rPr>
          <w:rFonts w:ascii="仿宋_GB2312;微软雅黑" w:hAnsi="仿宋_GB2312;微软雅黑" w:cs="Batang;바탕" w:eastAsia="仿宋_GB2312;微软雅黑"/>
          <w:sz w:val="44"/>
          <w:szCs w:val="44"/>
        </w:rPr>
        <w:t>蛋做蛋糕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马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马小马，摇着尾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跟着爸爸，去玩耍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东边跑跑，西边跳跳，摔一跤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马小马，肚子饿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跟着妈妈，去吃草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翻过小山，走过小桥，吃个饱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蚂蚁搬米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蚂蚁来搬米，搬来搬去搬不起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蚂蚁来搬米，身体晃来又晃去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三只蚂蚁来搬米，轻轻松松进洞里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猪小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猪小弟，猪小弟，去找小羊做游戏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羊说：哎呀呀，你的身上脏兮兮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猪小弟，猪小弟，去找小兔做游戏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兔说：哎呀呀，你的身上臭兮兮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猪小弟，猪小弟，哭哭啼啼回家去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猪说：妈妈呀，给我洗脸洗身体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猪小弟，猪小弟，干干净净出门去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羊说：欢迎你，我们一起做游戏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鸟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鸟站在大树上，它叫叮叮它叫冬冬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叮叮飞走了，冬冬飞走了，回来吧叮叮，回来吧冬冬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鸭洗澡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鸭洗澡小鸭洗澡跳到小河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洗洗脑袋洗洗尾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洗得真干净呀真干净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呷，呷，呷！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猫小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猫小，小猫小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它把尾巴当玩具，追着尾巴蹦蹦跳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皮鞋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皮鞋，床下摆。好象两只小小船，娃娃起床船就开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白米饭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白米饭，豆腐鸡蛋。青菜肉汤，喷香喷香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装一个大老虎，啊呜一口都吃光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咚咚咚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咚咚咚，咚咚咚，是谁在敲门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咚咚咚，咚咚咚，小猫在敲门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敲敲到了小老鼠的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一只小老鼠，吓得喊救命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救命！救命！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幼儿园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幼儿园，象我家，老师爱我我爱她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师叫我好娃娃，我说老师象妈妈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家的小花狗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家的小花狗真可爱，跳上跳下跑来跑去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整天跟着我，看见主人汪汪叫，真可爱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手指游戏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根手指头呀，一根手指头呀，变呀变呀变成毛毛虫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根手指头呀，两根手指头呀，变呀变呀变成小白兔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三根手指头呀，三根手指头呀，变呀变呀变成小孔雀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四根手指头呀，四根手指头呀，变呀变呀变成小螃蟹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五根手指头呀，五根手指头呀，变呀变呀变成小花猫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.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喵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拔萝卜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拔萝卜、拔萝卜。 嗨吆嗨吆，拔萝卜，嗨吆嗨吆，拔不动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太婆，快快来，快来帮我们拔萝卜。 拔萝卜，拔萝卜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嗨吆嗨吆，拔萝卜，嗨吆嗨吆，拔不动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姑娘，快快来，快来帮我们拔萝卜。 拔萝卜，拔萝卜。 嗨吆嗨吆，拔萝卜，嗨吆嗨吆，拔不动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黄狗，快快来，快来帮我们拔萝卜。 拔萝卜，拔萝卜。 嗨吆嗨吆，拔萝卜，嗨吆嗨吆，拔不动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花猫，快快来，快来帮我们拔萝卜。拔萝卜，拔萝卜。 嗨吆嗨吆，拔萝卜，嗨吆嗨吆，拔不动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老鼠，快快来，快来帮我们拔萝卜。拔萝卜，拔萝卜，哎呀呀，哎呀呀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 xml:space="preserve">. 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哎呀哎呀拔萝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哎呀哎呀拔萝卜。 大萝卜，拔出来，哎呀哎呀拔出来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小花狗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小花狗，站在大门口，眼睛黑黝黝，想吃肉骨头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爱清洁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鸭叫，嘎嘎嘎，叫我剪指甲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鸡叫，叽叽叽，叫我擦鼻涕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猫叫，喵喵喵，叫我把脸擦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狗叫，汪汪汪，叫我衣服别弄脏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摇篮曲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摇啊摇，摇啊摇，我的宝宝要睡觉，小花被，盖盖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手放放好。摇啊摇，摇啊摇，我的宝宝睡着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猫捉老鼠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小老鼠，跑来跑去，跑来跑去，跑来跑去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小老鼠，跑来跑去，找吃的东西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小老鼠，现在吃米，现在吃米，现在吃米，小小老鼠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现在吃米，现在吃饱了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小老鼠，现在睡觉，现在睡觉，现在睡觉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小老鼠，现在睡觉，现在睡着了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大猫，跑上来了，跑上来了，跑上来了，一只大猫，跑上来了，来抓老鼠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老鼠上灯台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老鼠，上灯台，偷油吃，下不来，喵喵喵，猫来了，叽里咕噜滚下来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鼠打电话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老鼠，淘气包，打电话，不拨号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拿起耳机吱吱叫，你说可笑不可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猴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猴子，照镜子，镜子里面，有个脏娃子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猴子，砸镜子，砸了镜子，还是脏娃子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鱼游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条鱼，水里游，孤孤单单在发愁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条鱼，水里游，摇摇尾巴点点头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三条鱼，水里游，快快乐乐做朋友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的好妈妈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的好妈妈，下班回到家，劳动了一天多么辛苦呀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妈妈妈妈快坐下，妈妈妈妈快坐下，请喝一杯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让我亲亲你吧，让我亲亲你吧，我的好妈妈，我的好妈妈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鼠坐上火箭炮</w:t>
      </w:r>
    </w:p>
    <w:p>
      <w:pPr>
        <w:pStyle w:val="Style15"/>
        <w:jc w:val="center"/>
        <w:rPr/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象大，老鼠小，大象最怕老鼠咬。老鼠钻进象鼻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象痒得受不了，阿嚏打个大喷嚏，老鼠坐上火箭炮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嗖的一声不见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板凳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板凳，真听话，和我一起等妈妈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妈妈下班回到家，我请妈妈快坐下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做饭饭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端起小锅锅，拿起小铲铲，爸爸妈妈忙又忙，我来做饭饭。乖乖小乖乖，乖乖小乖乖，爸爸妈妈忙又忙，我来做饭饭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摆好小桌子，拿起小碗碗，爸爸妈妈忙又忙，我来做饭饭。乖乖小乖乖，乖乖小乖乖，大家一起吃饭饭，吃呀吃饭饭。大家一起吃饭饭，吃呀吃饭饭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鸭嘎嘎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鸭小鸭嘎嘎，肚子饿了呱呱，不喊爹，不叫妈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摇摇摆摆走下河，自己去捉虾呀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纽扣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纽扣，掉下来。弯下腰，拾起来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带回家，缝起来。一二三，站一排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走路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鱼儿走路水中跃，白鹅走路摇摇摇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兔子走路蹦蹦跳，猫咪走路静悄悄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吹泡泡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吹呀，吹泡泡，有大也有小。吹呀，吹上天，吹呀，吹上天。泡泡，泡泡，泡泡不见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母鸡骂小鸡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母鸡骂小鸡，你真是个笨东西，大母鸡骂小鸡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你真是个笨东西。我教你咯咯咯，你却叽叽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教你咯咯咯，你却叽叽叽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猪噜噜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猪小猪胖嘟嘟，睡懒觉呼噜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吃东西噜噜噜噜噜，走起路来扭屁股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愿做个好小孩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愿做个好小孩，身体健康精神畅快，无论走到哪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使得人人爱，使得人人爱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别说我小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妈妈您别说我小，我会穿衣会洗脚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爸爸您别说我小，我会擦桌把地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奶奶您别说我小，我会给花把水浇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是家里的小帮手，会做的事儿真不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绿色的世界（诗歌）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绿色的天空，绿色的小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绿色的甜糕，绿色的手套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儿，一片绿，那儿，一片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到处都是绿、绿、绿。当我把绿色的眼镜拿掉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绿色的世界忽然不见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饼干圆圆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(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儿歌）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饼干圆圆，象个太阳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啊呜一口，变成月亮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啊呜一口，变成小船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船小船，开到嘴边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啊呜一口，开到肚里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清明（古诗）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清明时节雨纷纷，路上行人欲断魂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借问酒家何处有，牧童遥指杏花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圆圈（歌曲）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画一个大圆圈呀圆呀圆溜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圆呀圆溜溜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圆溜溜的大圆圈呀像个大皮球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数一二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数一二三，小手翻一翻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数四五六，小手转一转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数七八九，小手走一走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数数到十，小手两边站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手剥剥豆</w:t>
      </w:r>
    </w:p>
    <w:p>
      <w:pPr>
        <w:pStyle w:val="Style15"/>
        <w:ind w:left="361" w:hanging="0"/>
        <w:jc w:val="center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手剥豆豆，捏住豆壳扭一扭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掰开豆壳看一看，里面有个小豆豆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用手捏起小豆豆，放在手心揉一揉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十个小孩来表演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十个小孩来表演，一边五个好好站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大跳个舞，老二转个圈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三打立正，老四唱个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老五把头点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的小手听命令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的小手听命令，我说变他就变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变个小飞机，轰轰飞上天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变只小螃蟹，横着来回转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变只大白鹅，摇摇摆摆跳下河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变只小白兔，真呀真好玩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大红花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个手指点点，二个手指剪剪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三个手指弯弯，四个手指叉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五个手指变成一个大红花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猪去赶集</w:t>
      </w:r>
    </w:p>
    <w:p>
      <w:pPr>
        <w:pStyle w:val="Style15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只小猪去赶集（摇摇孩子大脚趾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只小猪待在家里（摇摇孩子第二个脚趾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只小猪吃了烤牛肉（摇摇第三个脚趾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只小猪什么也没有（摇摇第四个脚趾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只小猪一路嗷嗷哭着回家去（摇摇小脚趾）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小肚脐</w:t>
      </w:r>
    </w:p>
    <w:p>
      <w:pPr>
        <w:pStyle w:val="Style15"/>
        <w:rPr>
          <w:rFonts w:ascii="仿宋_GB2312;微软雅黑" w:hAnsi="仿宋_GB2312;微软雅黑" w:eastAsia="仿宋_GB2312;微软雅黑" w:cs="Tahoma"/>
          <w:color w:val="333333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的手指头（摸摸宝宝的手指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的脚趾头（摸摸宝宝的脚趾头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肚子上的小纽扣（摸摸宝宝肚脐</w:t>
      </w:r>
    </w:p>
    <w:p>
      <w:pPr>
        <w:pStyle w:val="Style15"/>
        <w:rPr/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转呀，转呀，转呀转（在宝宝肚子上画圆</w:t>
      </w:r>
    </w:p>
    <w:p>
      <w:pPr>
        <w:pStyle w:val="Style15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的眼睛（摸摸宝宝的眼睛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的鼻子，（摸摸宝宝的鼻子）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肚子上的小纽扣（摸摸宝宝肚脐）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妈妈就在这里吹一吹（将嘴贴在孩子肚子上发出嗡声）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烟囱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一个烟囱，（拇指向内握成拳头）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入口，（用另一只手盖住拳头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打开盖子，（移开手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圣诞老人跳出来。（猛地伸出大拇指）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10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个好宝贝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个宝贝，两个宝贝，三个宝贝哈哈笑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四个宝贝，五个宝贝，六个宝贝哈哈笑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七个宝贝，八个宝贝，九个宝贝哈哈笑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共十个好宝贝，嘿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我有十个好宝贝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!</w:t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（一面唱念着下面的童谣，一面伸出手指头。）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家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 xml:space="preserve">  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妈妈，和蔼有可亲（指向孩子的大拇指）；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爸爸，就站在旁边（指向孩子的食指）；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哥哥，瞧他有多高（指向孩子的中指）；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姐姐，不是特别地高（指向孩子的无名指）；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 xml:space="preserve">   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是宝宝，小小的，但很可爱（指向孩子的小拇指）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这些就是整个家庭的成员（摇一摇所有的手指）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慢慢地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慢慢地，慢慢地，非常慢地（手指沿着孩子身体向上爬），小蜗牛慢慢地爬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慢慢地，慢慢地，非常慢地，它爬上了木栅栏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快快地，快快地，非常快地（让手指跑遍孩子的全身），小老鼠飞快地跑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快快地，快快地，非常快地，跑遍了整幢房子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手指舞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让你的手指跳起来，让你的手指跳下去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让你的手指跳到一边去，让你的手指四处跳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让他们在你的肩上跳，让他们在你的头上跳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让他们在你的肚子上跳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然后让他们到床上去睡觉（把两手合在一起，将脸的一侧贴上去，头靠在手上休息）。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>*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根据歌谣的内容摇动手指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八哥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两只小八哥，住在山顶上。（竖起食指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叫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（一只手伸向前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一只叫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（一只手伸向前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飞走了，（一只手放在背后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飞走了。（另一只手放在背后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DO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回来了，（抽回一只手）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br/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，</w:t>
      </w:r>
      <w:r>
        <w:rPr>
          <w:rFonts w:eastAsia="仿宋_GB2312;微软雅黑" w:cs="Tahoma" w:ascii="仿宋_GB2312;微软雅黑" w:hAnsi="仿宋_GB2312;微软雅黑"/>
          <w:color w:val="333333"/>
          <w:sz w:val="44"/>
          <w:szCs w:val="44"/>
        </w:rPr>
        <w:t>RE</w:t>
      </w:r>
      <w:r>
        <w:rPr>
          <w:rFonts w:ascii="仿宋_GB2312;微软雅黑" w:hAnsi="仿宋_GB2312;微软雅黑" w:cs="Tahoma" w:eastAsia="仿宋_GB2312;微软雅黑"/>
          <w:color w:val="333333"/>
          <w:sz w:val="44"/>
          <w:szCs w:val="44"/>
        </w:rPr>
        <w:t>回来了。（抽回另一只手）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早操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上空气真叫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都来做早操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伸伸臂，弯弯腰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踢踢腿，蹦蹦跳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锻炼身体好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饭前要洗手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脸盆，水清请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们笑盈盈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儿，伸出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一洗，白又净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饭前，先洗手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讲卫生，不得病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绢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绢，四方方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天带在我身上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擦鼻涕又擦汗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干干净净真好看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搬鸡蛋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老鼠，搬鸡蛋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鸡蛋太大怎么办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老鼠地上躺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紧紧抱住大鸡蛋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老鼠拉尾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拉呀拉呀拉回家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松鼠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，上山打老虎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找不着，找到小松鼠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松鼠有几个，让我数一数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来又数去，一二三四五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骆驼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骆驼骆驼志气大，风吹日晒都不怕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沙漠，运盐巴，再苦再累不讲话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，白又白，两只耳朵竖起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吃萝卜爱吃菜，蹦蹦跳跳真可爱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螳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螳螂哥，螳螂哥，肚儿大，吃得多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飞能把粉蝶捕，跳跳能把蝗虫捉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把大刀舞起来，一只害虫不放过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蜻蜓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蜻蜓，绿眼睛，一对眼睛亮晶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一飞，停一停，飞来飞去捉蚊蝇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鸭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鸭子，一身黄，扁扁嘴巴红脚掌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嘎嘎嘎嘎高声唱，一摇一摆下池塘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拍手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一，我拍一，天天早起练身体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二，我拍二，天天都要带手绢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三，我拍三，洗澡以后换衬衫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四，我拍四，消灭苍蝇和蚊子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五，我拍五，有痰不要随地吐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六，我拍六，瓜皮果核不乱丢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七，我拍七，吃饭细嚼别着急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八，我拍八，勤剪指甲常刷牙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九，我拍九，吃饭以前要洗手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拍十，我拍十，脏的东西不要吃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螃蟹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螃蟹，真骄傲，横着身子到处跑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吓跑鱼，撞倒虾，一点也不懂礼貌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庆六一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童节，是六一，小朋友们真欢喜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唱歌来又跳舞，高高兴兴庆六一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猫照镜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猫，喵喵叫，不洗脸，把镜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照，右边照，埋怨镜子脏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得胡子翘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蚂蚁搬虫虫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蚂蚁，搬虫虫，一个搬，搬不动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搬，掀条缝，三个搬，动一动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个五个六七个，大家一起搬进洞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青蛙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青蛙，呱呱呱，水里游，岸上爬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害虫，保庄稼，人人都要保护它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儿好看我不摘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园里，花儿开，红的红，白的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儿好看我不摘，人人都说我真乖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绿灯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马路，宽又宽，警察叔叔站中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灯亮，停一停，绿灯亮，往前行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个果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四五六七，七六五四三二一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个阿姨来摘果，七个篮子手中提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七个果子摆七样，苹果、桃儿、石榴、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柿子、李子、栗子、梨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睡午觉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枕头放放平，花被盖盖好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枕头，小花被，跟我一起睡午觉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谁先睡着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荸荠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荸荠有皮，皮上有泥。洗掉荸荠皮上的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削去荸荠外面的皮，荸荠没了皮和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干干净净吃荸荠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云骑牛去打油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云骑牛去打油，遇着小友踢皮球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皮球飞来吓了牛，摔下小云撒了油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盆和瓶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上有个盆，盆里有个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乒乒乒，乓乓乓，不知是瓶碰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是盆碰瓶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脏手，长指甲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指甲长长不剪掉，又像小猫又像豹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伸给奶奶瞧，奶奶见了吓一跳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学爬树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松鼠，教老虎，学什么？学爬树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记得教上树，忘了教下树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害得老虎下不了树，抱紧树干大声哭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气球，绿气球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气球，绿气球，长长尾巴圆圆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只只花蝌蚪，跟着个个小朋友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朋友，一松手，蝌蚪就向天空走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绕口令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碰碰车，车碰碰，坐着朋朋和平平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平平开车碰平平，朋朋开车碰平平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知是朋朋碰平平，还是平平碰朋朋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和牛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妞妞不爱吃肉，不爱吃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饭发愁，越来越瘦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牛又爱吃肉，又爱吃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饭不愁，壮得像牛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是学妞妞，还是学牛牛？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扁担长板凳宽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扁担长，板凳宽，扁担绑在板凳上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板凳偏要绑在板凳上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也不知扁担绑在了板凳上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还是板凳绑在了扁担上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凤凰山上凤凰台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凤凰山上凤花香，凤凰台上落凤凰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凤凰，粉凤凰，粉红凤凰黄凤凰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面小花鼓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面小花鼓，鼓上画老虎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槌敲破鼓，妈妈用布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知是布补鼓，还是布补虎？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石搭白塔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石白又滑，搬来白石搭白塔。</w:t>
      </w:r>
    </w:p>
    <w:p>
      <w:pPr>
        <w:pStyle w:val="Style15"/>
        <w:tabs>
          <w:tab w:val="clear" w:pos="420"/>
          <w:tab w:val="center" w:pos="4153" w:leader="none"/>
          <w:tab w:val="left" w:pos="5985" w:leader="none"/>
        </w:tabs>
        <w:jc w:val="left"/>
        <w:rPr/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  <w:tab/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石搭白塔，白塔白石搭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搭好白石塔，白塔白又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和灰兔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坡上有只大老虎，坡下有只小灰兔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饿肚肚，想吃灰兔兔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虎追兔，兔躲虎，老虎满坡找灰兔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兔钻窝，虎扑兔，刺儿扎痛虎屁股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坏了老虎，乐坏了兔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饿虎肚里咕咕咕，窝里笑坏了小灰兔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耗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耗子儿，上灯台，偷油吃，下不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吱吱吱吱叫奶奶，奶奶不肯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叽里咕噜滚下来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良赶着一群羊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良赶着一群羊，老到山上遇到狼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狼要吃羊羊躲狼，小量救羊打跑狼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扣扣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牛学扣扣，用手使劲揪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柳学扣扣，用手来回抠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妞学扣扣，对准扣眼扣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牛、小柳和妞妞，谁学会了扣纽扣？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位爷爷他姓顾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位爷爷他姓顾，上街打醋又买布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买了布，打了醋，回头看见鹰抓兔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放下布，搁下醋，上前去追鹰和兔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了鹰，跑了兔，打翻醋，醋湿布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和涛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和涛涛，跳高又赛跑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跳不过涛涛，涛涛跑不过毛毛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起得早，教涛涛练跑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涛涛起得早，教毛毛跳高。</w:t>
      </w:r>
    </w:p>
    <w:p>
      <w:pPr>
        <w:pStyle w:val="Style15"/>
        <w:jc w:val="center"/>
        <w:rPr/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毛学会了跳高，涛涛学会了赛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瓜瓜，银瓜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金瓜瓜，银瓜瓜，村里瓜棚结瓜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瓜落下来，打着小娃娃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急得叫妈妈，妈妈急得抱娃娃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娃怪瓜瓜，瓜瓜笑娃娃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啄木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啄木鸟，啄木鸟，会听诊，会开刀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治病不要钱，只收虫一条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雪娃娃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口有个雪娃娃，张着嘴巴不说话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拿苹果去喂它，叫它不要想妈妈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，沙沙沙，落在小河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青蛙乐得呱呱呱；小雨点，沙沙沙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落在大树上，大树乐得冒嫩芽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雨点 ，沙沙沙，落在马路上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鞋子啪叽啪叽啪……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雪人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雪人，白又胖，大眼睛，红鼻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上戴顶歪歪帽，花花围巾套脖上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哎呀呀，萝卜头没有了，哪去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准是淘气的小白兔，咬了一口逃跑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只猫咪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只猫咪一起玩，欢欢喜喜捏面团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姐捏的小汤圆，二姐捏的大鸭蛋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三姐最能干，捏个老鼠当晚饭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鸵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鸵鸟，脾气怪，奶奶喊他他不睬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袋钻进沙堆里，嘴里喊着：“我不在！”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山上一头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高高山上一头牛，两个犄角一个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个蹄子分八瓣，尾巴长在身后头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羊小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羊小，吃青草，吃了青草长羊毛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羊毛白，羊毛长，打毛线织衣裳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大哥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大哥，鹅大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帽子，白围脖，</w:t>
      </w:r>
    </w:p>
    <w:p>
      <w:pPr>
        <w:pStyle w:val="Style15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哦呜、哦呜”上山坡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要问问你，唱的什么歌？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雁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雁雁，雁雁排成队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后头跟个小妹妹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雁哥哥，慢点飞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雁妹妹，快点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团结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谁也不掉队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燕子，真灵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身上带把小剪刀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天剪云朵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河剪水波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根树根当枕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块泥巴搭窝窝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虫儿的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虫儿嗡嗡嗡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虫儿提灯笼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虫儿爱跳舞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么虫儿吃害虫？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蜜蜂飞来嗡嗡嗡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萤火虫儿提灯笼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儿蝴蝶爱跳舞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最爱吃害虫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蛤蟆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蛤蟆一张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眼睛四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扑通一声跳下水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蛤蟆两张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四只眼睛八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扑通扑通跳下水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数数几条腿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黑鸡，两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黄牛，四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蜻蜓六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螃蟹八条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蚯蚓、鳝鱼没有腿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摇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摇摇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摇到外婆桥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外婆叫我好宝宝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糖一包，果一包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少吃滋味多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吃滋味少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初一一条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初二看得见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初三初四像娥眉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五十六圆又圆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儿雨儿下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雨儿雨儿下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庄稼笑哈哈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子长高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麦粒拳头大；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磨成面，用车拉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烙个油饼车轱辘大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萤火虫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萤火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出门找外公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到西，飞到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头飞进草丛中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说：‘我要歇歇脚。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说：“我要睡一觉。”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萤火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睡到东方红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外公找不到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恨得气冲冲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只怨自己是懒虫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萝卜白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萝卜，大白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的红来白的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萝卜，吃白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圆的脸儿真可爱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木盆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木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圆又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坐上木盆下东淀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了莲蓬一串串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剥莲子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香饭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先给爹娘敬一碗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种西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小孩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南洼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刨个坑儿种西瓜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先长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后开花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结个西瓜圆又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乐得小孩笑哈哈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剪纸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娇娇，手儿巧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拿剪刀，铰呀铰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铰只狗，铰只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铰麻雀，喳喳叫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板凳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板凳，你莫歪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让我爷爷坐下来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帮爷爷捶捶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说我好乖乖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漱口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花杯，装清水，</w:t>
      </w:r>
    </w:p>
    <w:p>
      <w:pPr>
        <w:pStyle w:val="Style15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咕噜咕噜”漱漱嘴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想牙齿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过东西快漱嘴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手帕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手帕，印花花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哪儿脏了擦一擦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擦脏了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泡水里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自己动手洗一洗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小锻炼身体好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花绳绳一条条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家比赛把绳跳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单脚、双脚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翻花、双摇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花样多来姿势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小锻炼身体好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幼儿园像我家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幼儿园像我家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师爱我我爱她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师夸我好宝宝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说老师像妈妈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熊过桥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熊小熊来过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到桥边瞧一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羊公公走来了，</w:t>
      </w:r>
    </w:p>
    <w:p>
      <w:pPr>
        <w:pStyle w:val="Style15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  <w:t>“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山羊公公您先行！”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熊真是有礼貌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有两件宝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有两件宝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手和大脑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双手能劳动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脑能思考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吃蔬菜身体好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萝卜，水灵灵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菜，绿莹莹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红柿像灯笼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瓜一咬脆生生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多吃蔬菜身体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壮壮实实少生病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别咬手指头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的小朋友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咬手指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细菌从口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得病全家愁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护动物要做到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物园，好热闹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狮子吼，猴子跳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投食，不恐吓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护动物要做到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白兔，白又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只耳朵竖起来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吃萝卜爱吃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蹦蹦跳跳真可爱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肥猪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肥猪，胖乎乎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饱饭，睡呼呼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山羊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山羊，咩咩叫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山坡，吃青草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草儿长得好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羊儿吃得饱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懒孩子和大傻子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穿衣要人系扣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床要人提鞋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洗脸要人端盆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漱口要人送杯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饭要人递筷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写字要人搬椅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便要人提裤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睡觉要人铺被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时是个懒孩子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长大是个大傻子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瓜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瓜脆，丝瓜长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西瓜甜，冬瓜胖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菜瓜甜瓜和南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一个有营养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春种下一棵秧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天瓜儿满园香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蜜蜂，嗡嗡嗡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到西，飞到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传花粉，采花蜜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学它爱劳动。</w:t>
      </w:r>
    </w:p>
    <w:p>
      <w:pPr>
        <w:pStyle w:val="Style15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蜻蜓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蜻蜓，纱翅膀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飞来飞去捉虫忙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低飞雨，高飞晴，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气象预报它最棒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识字儿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人大 ，二人天，天字出头就是夫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夫字两点夹夹牢，夹子站好来来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夫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夹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二三，加一竖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就是王，王上一点叫做主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泡在水里变成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王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主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孩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戴帽子，头上一点写大字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孩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戴帽子，头上三点上学去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子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字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横竖勾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个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藏个口字就可以，小可大可做哥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口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可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横一竖是个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歪了脑袋变成千，张开大口吐舌头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千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口口，两口吕，三口品品好味道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: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口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吕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中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口字有点扁，一根利箭中间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利箭一下射中靶，箭法真是不简单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禾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撇写在木字头，变成禾苗栽地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禾苗长得肥又壮，田野一片绿油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弓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横折竖横缺左边，竖折弯钩紧相连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弓箭千万别乱射，保护动物大自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舟船橹桨横中间，两个小孩上下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茫茫大海一小舟，好像树叶飘海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口字里面有两横，好像双目小瞳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看书上网做作业，注意保护大眼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尺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横一竖再一横，一撇一捺像个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皮尺用来量衣裤，穿在身上正合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寸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寸比十字多一勾，寸比十字多一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寸是尺的小搭挡，喜欢一起量衣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儿子，很有钱。捐学校，百万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角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野牛角真有用，角当武器与狼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民币上他老二，元在前来分在后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刀切下来，西瓜被分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分给娃娃吃，娃娃吃了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斤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撇和一撇，拿来称一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加上横和竖，一共有几斤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横一框未关门，里面两个小小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小人很齐心，头上顶着一根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犬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字头上点一点，成了一只小黄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城市养犬不卫生，乱把人咬不安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毛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像三不是三，竖弯钩右弯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物都有毛，御寒过冬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尾巴拖在地，脑袋伸出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狼又来了，披着山羊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爪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个小脚丫，就是一个爪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鹰有爪子，爱把小鸡抓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子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头弯起，脚勾起，一根扁担来挑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挑麦子，不歇气，真是一个好孩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尾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撇像条松鼠尾，尾巴长长挨着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动物尾巴来回扫，扫断苍蝇小腿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粒米，漏下来。来来来，拾起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向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脑袋扬，身子胖，中间小嘴轻轻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你姓啥？我姓向，朵朵葵花向太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谁把头扬？是个大太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出来了，白天亮堂堂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夜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横一个人，一点钻进一反文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夏天夜晚满天星，夜色美丽多迷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八字腿交叉，父亲是爸爸 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父亲很辛苦，我要孝敬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母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母亲身大右腿站，双胞胎在肚里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母亲为家勤操劳，洗衣买菜又煮饭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是一撇，右边竖弯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子要坚强，不让泪水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女儿站在左边数，右边上下两块土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女儿数完变娃娃，娃娃从小爱读书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滴下三点水，掉在皮肤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女儿抬头看，婆婆在楼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孙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孩子有点小，他和爷爷很要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爷爷叫他乖孙孙，婆婆喜欢把他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人胆子壮，骑在云朵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到哪里去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?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民大会堂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国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方框是边疆，宝玉里面装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是中国人，中国要富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爪抓着秃宝盖，朋友爱到下边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爱党爱国爱人民，我最爱吃家乡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共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边二十一，下边七加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共有多少？我来考考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产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六娃子，站在厂房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生产大汽车，驶出中华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秃宝盖上长窝草，草的样子很像小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儿子开口说：共产党它就是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京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横长，嘴巴在中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小孩到北京，北京真漂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红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丝和绸，是谁造？是工人，我知道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工人叔叔红脸庞， 戴朵红花眯眯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轮红日东方起，红日刚刚出平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月一日是元旦，一年又从今日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撇再提手，我要跟党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当兵把戈拿，边防线上守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是禾，右是口，我和你是好朋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和和气气来玩耍，好像蝌蚪和蝌蚪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扇门里有个啥？只有一张小嘴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门和嘴巴在一起，同学同志亲一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心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竖弯钩，两点跟在后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路要小心，莫要摔跟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们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右边是扇门，门外有群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去看一看，他们在练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个人，是古人，会作诗，会作文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还喜欢做好事，做了好事不留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边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力字往左走，很想去旅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走之来拉他，边走边回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和尔，在一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,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是我，而是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上请你来喊我，我们一道上学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手拿火把，用手拿扫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火把和扫把，都有一个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得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人在身旁，有个小太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寸小姑娘，比赛得了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灯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谁点火把？老师好园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黑看不见，点灯送学生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一个太阳，右边一个月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遇见月亮，天地更加明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过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寸字过山岗，害怕大灰狼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躲进走之里，过山心不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不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下面，是小爪。不乱抓，乖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根小扁担，一人挑在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人在哪里？站在土地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汽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三点水滴，变成水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汽水悠悠，升上天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川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条小河向左弯，一条小河在中间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条小河长又直，三条小河名叫川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横一撇头上架，架下是个月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月亮做事错了吗？有错就改乖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座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个厂，两人坐土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人来上车，我把座位让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人一样高，并肩上学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俩多友好，从不打和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丛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人肩并肩，站在地平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地上草丛深，丛中花儿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众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个小人，抬个大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万众一心，打败敌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话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嘴说话全靠他，他是舌头顶呱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说话句句说清楚，注意不要说脏话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了呀了，没站好。勾起脚，弯起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不要学习他，学他那就糟糕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的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锅白菜汤，汤勺拿来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汤是谁做的？妈妈的功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来画个大山洞，山洞暂时没有用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来编个竹篱笆，两横一竖洞口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盖头，像帽子，给谁戴？二儿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戴上帽子去看戏，看完戏就回家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黄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二十一块田，八月金灿灿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稻谷黄又黄，丰收喜讯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到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乌云一吹跑，土地右边一把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秋天一到田野黄，拿起镰刀收水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堆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土堆边像小主人，主人身上多一横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冬天堆个雪娃娃，娃娃长得多迷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成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像万人上战场，戈像大刀佩身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消灭敌人立功劳，成了英雄把名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鹅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鸟是白鹅，白鹅爱唱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白毛浮绿水，红掌拨清波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这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文字站在走之里，这是一个什么字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知道，我知道，这个字儿记心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把小刀子，刀口两处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可以割青草，耳朵割不得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只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嘴巴没有牙。分开双腿好像八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母鸡咯咯叫，八只小鸡叽叽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几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儿字头顶一连起，改个名字叫做几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妈妈孩儿有几个？只有我这独生子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字没有人，驰字没有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认字问老师，也问爸和妈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字写好了，一点放在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写得太好啦。妈妈把我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耳朵晒太阳，太阳晒得暖洋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阳光雨露禾苗壮，万物生长靠太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面一横下面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×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，   今天怎么又来了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到村中变成树，又有一点变树杈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是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当空照，地面像火烤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下边有一人，是走还是跑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什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左边有群人，一共有十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们干什么？请你问一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么是一个好小子，经常跟什在一起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>.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跟什一起干什么？助人为乐做好事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个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人，人一个。他是谁？就是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变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横在上边，两竖两点在中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又字一来马上变，好像川剧在变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弯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横在上边，两竖两点在中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拉起弓箭不弯腰，弯腰哪能射得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贝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大门打开，一人出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人很小，宝贝乖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扇大门来打开，只见一人走出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那人右脚往上勾，看见我就迎上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玉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王字右下加一点，变成宝玉银光闪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玉石加工成玉镯，旅游商品赚大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友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架子下，你看又来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来了是朋友，好好招待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早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起得早，早上空气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十个小朋友，下边做早操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公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老公公，八呀八十岁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盘起一条腿，给他捶捶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叶小嘴来呼吸，好像呼吸有十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绿叶是个魔术师，吸进废气吐氧气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叫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百灵张开嘴，叫声多优美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 xml:space="preserve">叫了有几声？好像是 </w:t>
      </w:r>
      <w:r>
        <w:rPr>
          <w:rFonts w:eastAsia="仿宋_GB2312;微软雅黑" w:cs="宋体;SimSun" w:ascii="仿宋_GB2312;微软雅黑" w:hAnsi="仿宋_GB2312;微软雅黑"/>
          <w:sz w:val="44"/>
          <w:szCs w:val="44"/>
        </w:rPr>
        <w:t xml:space="preserve">4 </w:t>
      </w:r>
      <w:r>
        <w:rPr>
          <w:rFonts w:ascii="仿宋_GB2312;微软雅黑" w:hAnsi="仿宋_GB2312;微软雅黑" w:cs="宋体;SimSun" w:eastAsia="仿宋_GB2312;微软雅黑"/>
          <w:sz w:val="44"/>
          <w:szCs w:val="44"/>
        </w:rPr>
        <w:t>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女儿和儿子，天天在一起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好得没法说，人人伸拇指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起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离家走出去，摔倒在泥地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想爬起来，只能靠自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轮红日冉冉升，寸金难买寸光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时间过了不再来，每天时间要抓紧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间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开大门望一望，一轮红日在中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间屋子一扇门，数数你家几间房？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要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女儿头顶大西瓜，杂技练得顶呱呱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练好杂技出国门，要把大奖拿回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我们在找他，你也在找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也在一起，一定就是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丸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九字腰上给一点，变成一颗小药丸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生病要去看医生，吞下药丸病跑远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提手一个丁，不能动辄就打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可以打的有哪些？皮球苍蝇和坏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马儿头上两个口，有人骂你别还口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骂人不是乖孩子，这个道理记心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唱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张开嘴巴轻轻唱，唱起两轮红太阳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太阳上小下边大，这个顺序不能忘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歌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可可是哥哥，欠来就唱歌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唱的什么歌？歌唱新生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闻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打开一扇门，耳在门里听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他在听什么？正在听新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因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方框框，大字里面装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啥要读书？因为要富强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劳动用力洒汗滴，上下洒了有两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为谁劳动洒汗滴？为了国家更富裕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兄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口在上，儿在下。好兄弟，不打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回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外边是大框，里面是小框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没事早回家，爸妈在盼望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宝盖下面是个啥？原来是个猪娃娃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古人家里没猪娃，这个家呀不像家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孩子头上顶木块，他说姓李把树栽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栽下一棵李子树，丰收歌儿唱起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童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个儿童站立好，站了一会往外跑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问他跑了几里路？儿童说他不知道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彩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小爪真厉害，抓住木头不松开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天上吹来三股风，抬头一看彩云来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告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老虎追牛牛害怕，一口咬掉牛尾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牛儿奔进法院门，要告老虎欺负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人犯法进牢房。成了囚犯脸无光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劳动改造出了狱，重新做人人夸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井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两竖两横来交叉，井里不见大青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吃水不忘挖井人，是谁挖的谢谢他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卡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上不上，下不下，一根刺，中间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卡在喉咙别着急，医生把刺轻轻夹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树林在上，夕是晚上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睡个好觉，进入梦乡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美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山羊大，羊大美如画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人美美心灵，孔雀美尾巴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库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点一个厂，车子里边放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车库可停车，粮库可存粮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鲜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sz w:val="44"/>
          <w:szCs w:val="44"/>
        </w:rPr>
        <w:t>一只鱼，一只羊。熬鲜汤，味道香。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蝙蝠睡觉倒挂着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蝙蝠是兽不是鸟，宽大羽翼连后脚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腿部肌肉不发达，落在地面不能跑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爬到高处攀峭壁，倒挂身子睡大觉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遇到危险飞起来，展开皮膜能逃掉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马为啥站着睡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家马祖先是野马，经人驯养到农家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野马生活在野外，常有猛兽伤害它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站立姿势便于跑，趴在地上危险大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世代练成逃生术，睡觉很少地上趴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鸟睡觉睁着眼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蹊跷蹊跷真蹊跷，小鸟睁眼睡大觉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因小鸟天敌多，自身实在太弱小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为防敌害睁眼睡，代代相传警觉高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一旦发现有危险，展开翅膀就飞逃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干受伤会长“瘤”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皮内有细管道，能向全身输氧料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干伤处管道断，养料在这儿积成包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若是树皮伤得重，养料全断树死掉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爱树措施千万条，不伤树皮很重要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启 明 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天上的星星数不清，最亮要数启明星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要问这是为什么，说出原因给你听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他离太阳比较近，反射强光耀太空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太阳未到它先到，它给人们报黎明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大象游泳</w:t>
      </w:r>
    </w:p>
    <w:p>
      <w:pPr>
        <w:pStyle w:val="Normal"/>
        <w:ind w:firstLine="110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大象爱运动，  一身好本领，</w:t>
      </w:r>
    </w:p>
    <w:p>
      <w:pPr>
        <w:pStyle w:val="Normal"/>
        <w:ind w:firstLine="110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陆上善奔走，  水中善游泳，</w:t>
      </w:r>
    </w:p>
    <w:p>
      <w:pPr>
        <w:pStyle w:val="Normal"/>
        <w:ind w:firstLine="110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不仅游速快，  技术也很精，</w:t>
      </w:r>
    </w:p>
    <w:p>
      <w:pPr>
        <w:pStyle w:val="Normal"/>
        <w:ind w:firstLine="110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鼻孔露出水，  像只潜水艇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水牛喜欢水里钻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因夏天天气热，水牛皮厚难出汗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钻进水里降体温，免得中暑出危险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还因蚊虫闹得欢，又咬又蜇苦难言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水牛躲进深水中，避开蚊虫保安全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有趣的狗尾巴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仔细去观察，狗尾很有趣。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它能保平衡，也能表情绪。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尾巴竖起来，表示生了气。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尾巴左右摆，表示很安逸。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摇头又摆尾，表示喜欢你。</w:t>
      </w:r>
    </w:p>
    <w:p>
      <w:pPr>
        <w:pStyle w:val="Normal"/>
        <w:ind w:left="360" w:hanging="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后腿夹尾巴，表示很恐惧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猫咪不怕摔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猫咪，真正乖，爬大树，登高台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每天跳上又跳下，再高它也不怕摔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因猫脚长肉垫，肉垫厚厚像海绵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落地之时会反弹，因此能够保安全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白兔眼睛红</w:t>
      </w:r>
    </w:p>
    <w:p>
      <w:pPr>
        <w:pStyle w:val="Normal"/>
        <w:ind w:firstLine="220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兔子颜色是天生，  全由色素来决定。</w:t>
      </w:r>
    </w:p>
    <w:p>
      <w:pPr>
        <w:pStyle w:val="Normal"/>
        <w:ind w:firstLine="220"/>
        <w:rPr/>
      </w:pPr>
      <w:r>
        <w:rPr>
          <w:rFonts w:ascii="仿宋_GB2312;微软雅黑" w:hAnsi="仿宋_GB2312;微软雅黑" w:eastAsia="仿宋_GB2312;微软雅黑"/>
          <w:sz w:val="44"/>
          <w:szCs w:val="44"/>
        </w:rPr>
        <w:t>灰兔黑兔有色素，  皮毛眼睛色相同。</w:t>
      </w:r>
    </w:p>
    <w:p>
      <w:pPr>
        <w:pStyle w:val="Normal"/>
        <w:ind w:firstLine="220"/>
        <w:rPr/>
      </w:pPr>
      <w:r>
        <w:rPr>
          <w:rFonts w:ascii="仿宋_GB2312;微软雅黑" w:hAnsi="仿宋_GB2312;微软雅黑" w:eastAsia="仿宋_GB2312;微软雅黑"/>
          <w:sz w:val="44"/>
          <w:szCs w:val="44"/>
        </w:rPr>
        <w:t>惟有白兔无色素，  眼睛充血才发红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鸟年年换新毛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人靠衣裳鸟靠毛，小鸟羽毛像外套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能防风雨能保暖，能使小鸟模样俏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外套常年挡风雨，天长日久会变焦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鸟自然有对策，年年都要换新毛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有的一年换一次，有的一年换两遭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换上新毛展新容，小鸟欢心叫声高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公鸡报晓</w:t>
      </w:r>
    </w:p>
    <w:p>
      <w:pPr>
        <w:pStyle w:val="Normal"/>
        <w:ind w:left="72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公鸡脑袋里，有个生物钟，</w:t>
      </w:r>
    </w:p>
    <w:p>
      <w:pPr>
        <w:pStyle w:val="Normal"/>
        <w:ind w:left="72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要有光波，它就有感应。</w:t>
      </w:r>
    </w:p>
    <w:p>
      <w:pPr>
        <w:pStyle w:val="Normal"/>
        <w:ind w:left="72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天明就报晓，喔喔不住声，</w:t>
      </w:r>
    </w:p>
    <w:p>
      <w:pPr>
        <w:pStyle w:val="Normal"/>
        <w:ind w:left="72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叫你早早起，别做小懒虫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鸡吃沙子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鸡喜欢吃沙子，不是天生爱淘气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因小鸡不长牙，无法嚼碎菜和米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吞下沙子在胃里，沙子就像磨碎机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磨碎菜米好消化，变成营养养身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鸭子不怕冷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鸭子脂肪厚，周身长毛绒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尾部有油脂，布满羽毛中，</w:t>
      </w:r>
    </w:p>
    <w:p>
      <w:pPr>
        <w:pStyle w:val="Normal"/>
        <w:ind w:firstLine="880"/>
        <w:jc w:val="center"/>
        <w:rPr/>
      </w:pPr>
      <w:r>
        <w:rPr>
          <w:rFonts w:ascii="仿宋_GB2312;微软雅黑" w:hAnsi="仿宋_GB2312;微软雅黑" w:eastAsia="仿宋_GB2312;微软雅黑"/>
          <w:sz w:val="44"/>
          <w:szCs w:val="44"/>
        </w:rPr>
        <w:t>凉水浸不透，从来不怕冷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秋末天将凉，鸭子还游泳，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边游边唱歌，个个乐融融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大雁排队飞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秋天大雁去南方</w:t>
      </w:r>
      <w:r>
        <w:rPr>
          <w:rFonts w:eastAsia="仿宋_GB2312;微软雅黑" w:ascii="仿宋_GB2312;微软雅黑" w:hAnsi="仿宋_GB2312;微软雅黑"/>
          <w:sz w:val="44"/>
          <w:szCs w:val="44"/>
        </w:rPr>
        <w:t xml:space="preserve">, </w:t>
      </w:r>
      <w:r>
        <w:rPr>
          <w:rFonts w:ascii="仿宋_GB2312;微软雅黑" w:hAnsi="仿宋_GB2312;微软雅黑" w:eastAsia="仿宋_GB2312;微软雅黑"/>
          <w:sz w:val="44"/>
          <w:szCs w:val="44"/>
        </w:rPr>
        <w:t>春天大雁回北方，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一年定期两迁飞，往返路程特别长。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为了省力和安全，结队飞行声势壮，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壮雁打头当队长，老弱幼雁紧跟上。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一只跟着一只飞，一字人字排成行，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前雁扇翅生气流，后雁借力好飞翔。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遇到敌害来袭击，壮雁在前能抵挡，</w:t>
      </w:r>
    </w:p>
    <w:p>
      <w:pPr>
        <w:pStyle w:val="Normal"/>
        <w:ind w:left="5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团结一致有力量， 便飞边唱心舒畅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猫头鹰常转头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猫头鹰，很清闲，蹲在树上四处看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看左边，看右边，要将脑袋来回转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只因眼睛太靠前，要看两侧很困难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脑袋随着脖子转，才能弥补大缺陷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雨前青蛙叫得欢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雨前气压低，空气湿度大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青蛙表皮上，水汽会增加。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他会很活跃，欢快叫呱呱，</w:t>
      </w:r>
    </w:p>
    <w:p>
      <w:pPr>
        <w:pStyle w:val="Normal"/>
        <w:ind w:firstLine="2420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此起彼又落，韵律比较杂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遇蛇不能跑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蛇的视力特别差，近在眼前看不到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他要觅食和走动，全靠听觉味觉好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人若奔跑会有声，反而把它引来了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若向远处扔东西，蛇会奔向新目标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引开毒蛇避灾祸，这个办法实在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蟾蜍是益虫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蟾蜍俗名癞蛤蟆，它与青蛙是一家，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浑身长满小疙瘩，人们都很讨厌它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蟾蜍其实是益虫，能吃害虫护庄稼，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它的毒液叫蟾酥，可以制药医聋哑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蟾蜍无辜受冤枉，以貌取人理太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鸟飞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鸟小鸟不简单，展开双翅飞蓝天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两脚收在肚子下，减少空气摩擦面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仙鹤鹭鸶脚太长，只好平伸身后边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这种姿势阻力小，才能飞得高又远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燕子站在电线上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电线杆上三根线，小雁小燕线上站，</w:t>
      </w:r>
    </w:p>
    <w:p>
      <w:pPr>
        <w:pStyle w:val="Normal"/>
        <w:ind w:left="840" w:firstLine="420"/>
        <w:jc w:val="center"/>
        <w:rPr/>
      </w:pPr>
      <w:r>
        <w:rPr>
          <w:rFonts w:ascii="仿宋_GB2312;微软雅黑" w:hAnsi="仿宋_GB2312;微软雅黑" w:eastAsia="仿宋_GB2312;微软雅黑"/>
          <w:sz w:val="44"/>
          <w:szCs w:val="44"/>
        </w:rPr>
        <w:t>叽叽喳喳叫得欢，从来不见它中电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这种想象不奇怪，奥妙就在三根线，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一个地线不带电，两根火线都带电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火线地线接起来，电灯亮来电机转，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燕子只踩一条线，没有回路不中电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八哥与水牛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大水牛，身体壮，怎奈皮肤常痛痒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原来是群寄生虫，又叮又咬太猖狂。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八哥，热心肠，主动上前来帮忙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稳稳站在牛背上，专捉虫子当口粮。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寄生虫，被吃光，水牛再也不痛痒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八哥水牛成朋友，互相帮忙喜洋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青蛙怎知到春天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大冬天，天气寒，青蛙钻地去冬眠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低温之下心跳慢，各种器官活动缓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春暖气温回升时，活动加快心舒展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青蛙很快会醒来，知道已经是春天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冬眠动物饿不死</w:t>
      </w:r>
    </w:p>
    <w:p>
      <w:pPr>
        <w:pStyle w:val="Normal"/>
        <w:ind w:firstLine="1760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蛇与蛙，能冬眠，不吃不喝过冬天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渴不坏，饿不死，营养贮在冬眠前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多吃食，多喝水，脂肪增厚能防寒。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冬眠时，不活动，新陈代谢比较慢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呼吸弱，心跳缓，消耗营养很有限，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不用吃，不用喝，也能坚持到春天。</w:t>
      </w:r>
    </w:p>
    <w:p>
      <w:pPr>
        <w:pStyle w:val="Normal"/>
        <w:ind w:left="126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煮熟的虾蟹穿红袍</w:t>
      </w:r>
    </w:p>
    <w:p>
      <w:pPr>
        <w:pStyle w:val="Normal"/>
        <w:ind w:left="420" w:firstLine="44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虾和蟹，有甲壳，甲壳就像硬外套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甲壳中，含色素，色素品种真不少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虾红素，混里面，因此平时难看到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加热后，起变化，其他色素分解掉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虾红素，耐高温，不怕蒸煮和烧烤。</w:t>
      </w:r>
    </w:p>
    <w:p>
      <w:pPr>
        <w:pStyle w:val="Normal"/>
        <w:ind w:left="840" w:firstLine="42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其他色素消失后，外壳变成大红袍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雨后蚯蚓钻出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蚯蚓喜潮没有肺，全靠皮肤来呼吸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平时土壤松又软，颗粒之间有空隙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蚯蚓生活在土里，呼气吸气不费力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雨后雨水渗进土，空隙渐小空气稀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蚯蚓呼吸很困难，钻出地面找氧气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蜗牛爬过留白线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蜗牛走路慢腾腾，全靠腹足来爬行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腹足之下有液腺，留下粘液一层层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粘液晾干成白线，条条白线显行踪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天敌按踪去寻找，蜗牛被捉头发蒙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给树干刷白灰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秋末冬初天渐凉，园林工人忙又忙，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手拎白灰和毛刷，把灰刷在树干上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白灰就像防护衣，防止虫害把树伤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白灰又像防晒服，防止水分蒸发光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白灰还像保暖被，防止树木被冻僵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待等春来暖气生，大地披上绿衣裳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苗要剪枝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春天到，植树忙，扛着树苗上山冈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小树苗，很娇嫩，缺少水分难生长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苗移，根易伤，吸水能力受影响，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枝叶多，耗水多，根伤很难供得上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枝叶少，蒸发少，保证树苗有营养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剪枝叶，保水分，小树长得粗又壮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叶会变色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叶肉细胞含色素，色素分为许多种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花青素，色发红，叶黄素，色黄橙，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叶绿素，含量多，正常树叶绿葱葱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秋风起，天变冷，叶绿素，难再生，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花青素，叶黄素，渐渐开始起作用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叶黄素，比重大，树叶颜色变黄橙。</w:t>
      </w:r>
    </w:p>
    <w:p>
      <w:pPr>
        <w:pStyle w:val="Normal"/>
        <w:ind w:firstLine="88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花青素，比重大，树叶颜色就发红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梢的叶子落得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叶大小不一样，寿命却是一样长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枝下端叶先长，必当先衰先落光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树梢叶子后生成，因此较晚落地上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这种现象不奇怪，合乎规律理应当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松柏冬天不落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秋风起，地皮干，土壤含水渐渐少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阔叶缺水就变黄，纷纷会往地上掉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松树柏树针形叶，叶面含脂比较高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能使水分少蒸发，四季长青永不凋。</w:t>
      </w:r>
    </w:p>
    <w:p>
      <w:pPr>
        <w:pStyle w:val="Normal"/>
        <w:numPr>
          <w:ilvl w:val="0"/>
          <w:numId w:val="2"/>
        </w:numPr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柳絮随风飘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春风吹，柳树摇，摇出柳絮空中飘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若问柳絮是什么，种子顶着一簇毛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柳树种子个子小，随着绒毛飞得高，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清风送他去远方，落地生根长新苗。</w:t>
      </w:r>
    </w:p>
    <w:p>
      <w:pPr>
        <w:pStyle w:val="Style15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7:26:00Z</dcterms:created>
  <dc:creator>user</dc:creator>
  <dc:description/>
  <cp:keywords/>
  <dc:language>en-US</dc:language>
  <cp:lastModifiedBy>Administrator</cp:lastModifiedBy>
  <dcterms:modified xsi:type="dcterms:W3CDTF">2014-12-22T02:36:00Z</dcterms:modified>
  <cp:revision>112</cp:revision>
  <dc:subject/>
  <dc:title>儿歌集锦  </dc:title>
</cp:coreProperties>
</file>