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 w:before="0" w:after="280"/>
        <w:jc w:val="center"/>
        <w:rPr>
          <w:color w:val="464646"/>
          <w:sz w:val="21"/>
          <w:szCs w:val="21"/>
        </w:rPr>
      </w:pPr>
      <w:r>
        <w:rPr>
          <w:b/>
          <w:bCs/>
          <w:color w:val="000000"/>
          <w:sz w:val="30"/>
          <w:szCs w:val="30"/>
        </w:rPr>
        <w:t>幼儿园教师礼仪规范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b/>
          <w:color w:val="000000"/>
        </w:rPr>
        <w:t>一、举止文雅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．举止温文得体，不失教师风度，一举一动，一言一行堪为幼儿表率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．遵守社会公德，遵纪守法，遵守幼儿园各项规章制度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．在幼儿、家长和客人面前不嬉戏，不开过头玩笑，不讲牢骚话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．在园内外遇到各种冲突时，以礼相待，不做失礼之事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5</w:t>
      </w:r>
      <w:r>
        <w:rPr>
          <w:color w:val="000000"/>
        </w:rPr>
        <w:t>．办公桌物品摆放整齐，工作时间不吃零食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6</w:t>
      </w:r>
      <w:r>
        <w:rPr>
          <w:color w:val="000000"/>
        </w:rPr>
        <w:t>．不私托家长办事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b/>
          <w:color w:val="000000"/>
        </w:rPr>
        <w:t>二、</w:t>
      </w:r>
      <w:r>
        <w:rPr>
          <w:color w:val="464646"/>
          <w:sz w:val="21"/>
          <w:szCs w:val="21"/>
        </w:rPr>
        <w:t xml:space="preserve"> </w:t>
      </w:r>
      <w:r>
        <w:rPr>
          <w:b/>
          <w:color w:val="000000"/>
        </w:rPr>
        <w:t>仪表端庄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．仪表端庄典雅，潇洒大方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．衣着整洁、美观大方，不追求奇装异服，不穿露脐装和吊带衫，不穿拖鞋带班时不穿高跟鞋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．头发整齐光洁，带班时间不梳披肩发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．不浓妆艳抹，上班时间不佩带明显首饰和其它奇异大饰物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b/>
          <w:color w:val="000000"/>
        </w:rPr>
        <w:t>三、语言文明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．工作时间一律讲普通话，语言恭谦，表情友善和气，待人热情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．谈吐文雅，不使用粗俗语言，不恶语伤人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．谈话语气得体，语调适中，谈话时要注视对方，以示尊重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．多用</w:t>
      </w:r>
      <w:r>
        <w:rPr>
          <w:color w:val="000000"/>
        </w:rPr>
        <w:t>“</w:t>
      </w:r>
      <w:r>
        <w:rPr>
          <w:color w:val="000000"/>
        </w:rPr>
        <w:t>请</w:t>
      </w:r>
      <w:r>
        <w:rPr>
          <w:color w:val="000000"/>
        </w:rPr>
        <w:t>”</w:t>
      </w:r>
      <w:r>
        <w:rPr>
          <w:color w:val="000000"/>
        </w:rPr>
        <w:t>、</w:t>
      </w:r>
      <w:r>
        <w:rPr>
          <w:color w:val="000000"/>
        </w:rPr>
        <w:t>“</w:t>
      </w:r>
      <w:r>
        <w:rPr>
          <w:color w:val="000000"/>
        </w:rPr>
        <w:t>谢谢</w:t>
      </w:r>
      <w:r>
        <w:rPr>
          <w:color w:val="000000"/>
        </w:rPr>
        <w:t>”</w:t>
      </w:r>
      <w:r>
        <w:rPr>
          <w:color w:val="000000"/>
        </w:rPr>
        <w:t>、</w:t>
      </w:r>
      <w:r>
        <w:rPr>
          <w:color w:val="000000"/>
        </w:rPr>
        <w:t>“</w:t>
      </w:r>
      <w:r>
        <w:rPr>
          <w:color w:val="000000"/>
        </w:rPr>
        <w:t>对不起</w:t>
      </w:r>
      <w:r>
        <w:rPr>
          <w:color w:val="000000"/>
        </w:rPr>
        <w:t>”</w:t>
      </w:r>
      <w:r>
        <w:rPr>
          <w:color w:val="000000"/>
        </w:rPr>
        <w:t>等尊重性词汇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b/>
          <w:color w:val="000000"/>
        </w:rPr>
        <w:t>四、礼貌待人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．真诚待人，懂得尊重，接待幼儿家长和来宾，笑容可掬，主动让座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．同事间相互尊重，和睦相处，不猜忌，不背后议论他人，不传个人隐私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．尊重幼儿人格，不体罚和变相体罚幼儿，幼儿打招呼时要及时还礼应答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．按时参加会议、活动或其它集会。听取别人发言时，做到专注、有耐心，并做好笔记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</w:rPr>
        <w:t>5</w:t>
      </w:r>
      <w:r>
        <w:rPr>
          <w:color w:val="000000"/>
        </w:rPr>
        <w:t>．集体活动时关闭通讯工具的铃声，带班或会议时间不接外来电话。</w:t>
      </w:r>
    </w:p>
    <w:p>
      <w:pPr>
        <w:pStyle w:val="Style15"/>
        <w:shd w:fill="FFFFFF" w:val="clear"/>
        <w:spacing w:lineRule="exact" w:line="420"/>
        <w:ind w:firstLine="480"/>
        <w:rPr>
          <w:color w:val="464646"/>
          <w:sz w:val="21"/>
          <w:szCs w:val="21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exact" w:line="300"/>
        <w:jc w:val="center"/>
        <w:rPr>
          <w:color w:val="464646"/>
          <w:sz w:val="21"/>
          <w:szCs w:val="21"/>
        </w:rPr>
      </w:pPr>
      <w:r>
        <w:rPr>
          <w:rFonts w:cs="Tahoma"/>
          <w:b/>
          <w:color w:val="000000"/>
          <w:sz w:val="30"/>
          <w:szCs w:val="30"/>
        </w:rPr>
        <w:t>幼儿园教师礼仪规范</w:t>
      </w:r>
    </w:p>
    <w:p>
      <w:pPr>
        <w:pStyle w:val="Style15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 </w:t>
      </w:r>
    </w:p>
    <w:p>
      <w:pPr>
        <w:pStyle w:val="Style15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〈一〉职业修养篇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．有高度的责任感和事业心：对幼儿认真负责，热爱尊重每一个幼儿；有良好的敬业精神和献身精神，勇于吃苦，为了工作不计较个人得失；能意识到自己的工作与幼儿园、国家的命运、前途和社会发展的关系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2</w:t>
      </w:r>
      <w:r>
        <w:rPr>
          <w:rFonts w:cs="Tahoma"/>
          <w:color w:val="000000"/>
        </w:rPr>
        <w:t>．善于团结协作</w:t>
      </w:r>
      <w:r>
        <w:rPr>
          <w:rFonts w:cs="Tahoma"/>
          <w:color w:val="000000"/>
        </w:rPr>
        <w:t>,</w:t>
      </w:r>
      <w:r>
        <w:rPr>
          <w:rFonts w:cs="Tahoma"/>
          <w:color w:val="000000"/>
        </w:rPr>
        <w:t>妥善处理与周围同志之间关系：善于交流、化解矛盾；以集体利益为重，与人为善、和谐；能意识到与他人合作的价值。　　</w:t>
      </w:r>
    </w:p>
    <w:p>
      <w:pPr>
        <w:pStyle w:val="Style15"/>
        <w:shd w:fill="FFFFFF" w:val="clear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〈二〉精神面貌篇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幼儿教师的精神面貌，是幼儿教师形象的灵魂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1.</w:t>
      </w:r>
      <w:r>
        <w:rPr>
          <w:rFonts w:cs="Tahoma"/>
          <w:color w:val="000000"/>
        </w:rPr>
        <w:t>积极主动开展工作，乐于助人，能与他人分享教育经验和教育成果；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2.</w:t>
      </w:r>
      <w:r>
        <w:rPr>
          <w:rFonts w:cs="Tahoma"/>
          <w:color w:val="000000"/>
        </w:rPr>
        <w:t>模范遵守社会公德；追求和创造愉快、健康、向上的氛围；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3.</w:t>
      </w:r>
      <w:r>
        <w:rPr>
          <w:rFonts w:cs="Tahoma"/>
          <w:color w:val="000000"/>
        </w:rPr>
        <w:t>有积极的生活态度和价值观，给人以朝气蓬勃、振奋昂扬的形象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教师应努力使自己具备以下的心理素质和品质：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心态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自尊自信的；品质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真诚正直的；性格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活泼开朗的；心胸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豁达宽容的。</w:t>
      </w:r>
      <w:r>
        <w:rPr>
          <w:rFonts w:cs="Tahoma"/>
          <w:b/>
          <w:bCs/>
          <w:color w:val="000000"/>
        </w:rPr>
        <w:t> </w:t>
      </w:r>
    </w:p>
    <w:p>
      <w:pPr>
        <w:pStyle w:val="Style15"/>
        <w:shd w:fill="FFFFFF" w:val="clear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〈三〉仪容仪表篇</w:t>
      </w:r>
      <w:r>
        <w:rPr>
          <w:rFonts w:cs="Tahoma"/>
          <w:b/>
          <w:bCs/>
          <w:color w:val="000000"/>
        </w:rPr>
        <w:t> 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1.</w:t>
      </w:r>
      <w:r>
        <w:rPr>
          <w:rFonts w:cs="Tahoma"/>
          <w:color w:val="000000"/>
        </w:rPr>
        <w:t>着装：幼儿教师上班时适宜选择</w:t>
      </w:r>
      <w:r>
        <w:rPr>
          <w:rFonts w:cs="Tahoma"/>
          <w:color w:val="000000"/>
        </w:rPr>
        <w:t>“</w:t>
      </w:r>
      <w:r>
        <w:rPr>
          <w:rFonts w:cs="Tahoma"/>
          <w:color w:val="000000"/>
        </w:rPr>
        <w:t>流行中略带保守</w:t>
      </w:r>
      <w:r>
        <w:rPr>
          <w:rFonts w:cs="Tahoma"/>
          <w:color w:val="000000"/>
        </w:rPr>
        <w:t>”</w:t>
      </w:r>
      <w:r>
        <w:rPr>
          <w:rFonts w:cs="Tahoma"/>
          <w:color w:val="000000"/>
        </w:rPr>
        <w:t>的服装，而不宜穿着太时髦或太暴露的服装（超短裙、超短裤、吊带裙、低胸装）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衣着打扮符合幼儿园教师的职业特点：衣着活泼大方，大小得体，便于活动，颜色鲜艳，不同场合穿不同服装，给孩子以美的熏陶。</w:t>
      </w:r>
    </w:p>
    <w:p>
      <w:pPr>
        <w:pStyle w:val="Style15"/>
        <w:shd w:fill="FFFFFF" w:val="clear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细则</w:t>
      </w:r>
      <w:r>
        <w:rPr>
          <w:rFonts w:cs="Tahoma"/>
          <w:color w:val="000000"/>
        </w:rPr>
        <w:t>：日常着装柔和、大方、典雅，以色彩柔和淡素职业装为佳；上岗时穿轻便、色彩艳丽休闲装或娃娃服，下装长度不可太短；配以舒适、多样式的鞋子；上班时间不赤脚或穿拖鞋或跻拉着鞋，带班或幼儿午睡时不穿有响声的高跟鞋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2.</w:t>
      </w:r>
      <w:r>
        <w:rPr>
          <w:rFonts w:cs="Tahoma"/>
          <w:color w:val="000000"/>
        </w:rPr>
        <w:t>仪容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化妆</w:t>
      </w:r>
      <w:r>
        <w:rPr>
          <w:rFonts w:cs="Tahoma"/>
          <w:color w:val="000000"/>
        </w:rPr>
        <w:t>)</w:t>
      </w:r>
      <w:r>
        <w:rPr>
          <w:rFonts w:cs="Tahoma"/>
          <w:color w:val="000000"/>
        </w:rPr>
        <w:t>：精神饱满，健康向上，面带微笑，充满活力。</w:t>
      </w:r>
    </w:p>
    <w:p>
      <w:pPr>
        <w:pStyle w:val="Style15"/>
        <w:shd w:fill="FFFFFF" w:val="clear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细则</w:t>
      </w:r>
      <w:r>
        <w:rPr>
          <w:rFonts w:cs="Tahoma"/>
          <w:color w:val="000000"/>
        </w:rPr>
        <w:t>：保持口气和体味清新，仪表整洁；日常生活化妆自然、大方、淡雅，与肤色衣服相匹配；杜绝浓妆艳抹浓指厚甲，使用有刺激性气味的化妆品；染发大众色，工作时间将长发束起，不披头散发；额前头发不可过长，挡住视线；佩饰不要太夸张，点缀即可。</w:t>
      </w:r>
      <w:r>
        <w:rPr>
          <w:rFonts w:cs="Tahoma"/>
          <w:b/>
          <w:bCs/>
          <w:color w:val="000000"/>
        </w:rPr>
        <w:t> </w:t>
      </w:r>
    </w:p>
    <w:p>
      <w:pPr>
        <w:pStyle w:val="Style15"/>
        <w:shd w:fill="FFFFFF" w:val="clear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〈四〉行为举止篇</w:t>
      </w:r>
      <w:r>
        <w:rPr>
          <w:rFonts w:cs="Tahoma"/>
          <w:b/>
          <w:bCs/>
          <w:color w:val="000000"/>
        </w:rPr>
        <w:t> 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教师良好的举止将给每位经过您身边的人们带去优雅和气度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1.</w:t>
      </w:r>
      <w:r>
        <w:rPr>
          <w:rFonts w:cs="Tahoma"/>
          <w:color w:val="000000"/>
        </w:rPr>
        <w:t>体态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站姿、走姿、坐姿、交谈姿式手势</w:t>
      </w:r>
      <w:r>
        <w:rPr>
          <w:rFonts w:cs="Tahoma"/>
          <w:color w:val="000000"/>
        </w:rPr>
        <w:t>)</w:t>
      </w:r>
      <w:r>
        <w:rPr>
          <w:rFonts w:cs="Tahoma"/>
          <w:color w:val="000000"/>
        </w:rPr>
        <w:t>：姿态端正、大方、自然、规范。</w:t>
      </w:r>
    </w:p>
    <w:p>
      <w:pPr>
        <w:pStyle w:val="Style15"/>
        <w:shd w:fill="FFFFFF" w:val="clear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细则</w:t>
      </w:r>
      <w:r>
        <w:rPr>
          <w:rFonts w:cs="Tahoma"/>
          <w:color w:val="000000"/>
        </w:rPr>
        <w:t>：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⑴</w:t>
      </w:r>
      <w:r>
        <w:rPr>
          <w:rFonts w:cs="Tahoma"/>
          <w:color w:val="000000"/>
        </w:rPr>
        <w:t>体态挺拔，站立自然，挺胸收腹，头微上仰，两手自然下垂，面带微笑；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⑵</w:t>
      </w:r>
      <w:r>
        <w:rPr>
          <w:rFonts w:cs="Tahoma"/>
          <w:color w:val="000000"/>
        </w:rPr>
        <w:t>走姿稳健轻快，头正胸挺，双肩放平，两臂自然摆动，双目平视，不左顾右盼，随时问候家长、同事和幼儿；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⑶</w:t>
      </w:r>
      <w:r>
        <w:rPr>
          <w:rFonts w:cs="Tahoma"/>
          <w:color w:val="000000"/>
        </w:rPr>
        <w:t>手势自然、适度，曲线柔美，动作缓慢，力度适中，左右摆动不宜过宽；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⑷</w:t>
      </w:r>
      <w:r>
        <w:rPr>
          <w:rFonts w:cs="Tahoma"/>
          <w:color w:val="000000"/>
        </w:rPr>
        <w:t>交谈姿态以站姿为主（忌双手抱胸前、靠墙、歪斜、双手插在口袋里），自然亲切，对幼儿可采取对坐、蹲下、搂抱，尽量与交谈方保持相应的高度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2.</w:t>
      </w:r>
      <w:r>
        <w:rPr>
          <w:rFonts w:cs="Tahoma"/>
          <w:color w:val="000000"/>
        </w:rPr>
        <w:t>良好行为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⑴</w:t>
      </w:r>
      <w:r>
        <w:rPr>
          <w:rFonts w:cs="Tahoma"/>
          <w:color w:val="000000"/>
        </w:rPr>
        <w:t>办公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保持安静、集中精力、抓紧时间、认真书写、分析思考；讨论问题应轻言轻语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⑵</w:t>
      </w:r>
      <w:r>
        <w:rPr>
          <w:rFonts w:cs="Tahoma"/>
          <w:color w:val="000000"/>
        </w:rPr>
        <w:t>接待家长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起身迎送、微笑问候、点头示意；询问了解、提供帮助、反映问题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⑶</w:t>
      </w:r>
      <w:r>
        <w:rPr>
          <w:rFonts w:cs="Tahoma"/>
          <w:color w:val="000000"/>
        </w:rPr>
        <w:t>带班教学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坐姿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面对幼儿端坐，双腿并拢，上身正直，双手自然摆放，或左手搭右手放膝盖上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忌：坐幼儿桌子，翘二朗腿，腿伸得很长妨碍行走）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指示行动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指示幼儿时用语言加手势提示，或牵着手引领指示，不拉扯身体和衣服，不随便用手指点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班务行动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轻声缓步，不影响幼儿的学习休息。幼儿午睡时不聊天、不打电话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忌：始终握着茶杯、入园离园时坐着接待幼儿，扔书本）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师幼互动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热情温和、积极应答、仔细观察、不断提示、给予评价、鼓励欣赏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⑷</w:t>
      </w:r>
      <w:r>
        <w:rPr>
          <w:rFonts w:cs="Tahoma"/>
          <w:color w:val="000000"/>
        </w:rPr>
        <w:t>日常办公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遵守时间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按时上下班，有事（病）请假，带班不离岗，不因私随意换班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升旗仪式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立正、表情庄重、不说话、行注目礼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忌：身体歪斜、双手插在口袋里、手背后或抱胸、交头接耳、嬉笑逗闹等）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对待工作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积极完成，忌消极怠工、拖拉推诿、等靠依赖、胡乱应付等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学习开会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准时到会、专心聆听、认真做笔记、真诚交流、手机静音、适时鼓掌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忌：讲闲话、发短信、乱丢纸张、拍桌摔物、随意进出、结束时椅不还原等）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使用物品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轻拿轻放，节约水电，按需用电，及时关水，忌损坏浪费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环境卫生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有序停放车辆，自觉保持环境卫生，不扔垃圾、不随便张贴等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生活用餐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文明用餐，离开时主动清理桌面、座椅归位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忌：挑选食物，乱扔剩饭菜，高声谈论）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⑸</w:t>
      </w:r>
      <w:r>
        <w:rPr>
          <w:rFonts w:cs="Tahoma"/>
          <w:color w:val="000000"/>
        </w:rPr>
        <w:t>接待领导佳宾或来访者</w:t>
      </w:r>
      <w:r>
        <w:rPr>
          <w:rFonts w:cs="Tahoma"/>
          <w:color w:val="000000"/>
        </w:rPr>
        <w:t> 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接待领导佳宾，在大门予以热情的欢迎，主动握手问好，在客人的前侧引导进入接待室，请坐，沏茶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介绍贵宾，按介绍的先后顺序</w:t>
      </w:r>
      <w:r>
        <w:rPr>
          <w:rFonts w:cs="Tahoma"/>
          <w:color w:val="000000"/>
        </w:rPr>
        <w:t>——“</w:t>
      </w:r>
      <w:r>
        <w:rPr>
          <w:rFonts w:cs="Tahoma"/>
          <w:color w:val="000000"/>
        </w:rPr>
        <w:t>尊者居后</w:t>
      </w:r>
      <w:r>
        <w:rPr>
          <w:rFonts w:cs="Tahoma"/>
          <w:color w:val="000000"/>
        </w:rPr>
        <w:t>”</w:t>
      </w:r>
      <w:r>
        <w:rPr>
          <w:rFonts w:cs="Tahoma"/>
          <w:color w:val="000000"/>
        </w:rPr>
        <w:t>，男先女后、主先客后，如果双方都有很多人，要先从主方职位高者开始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客人临走，相送至园门外，（客先伸手）握手再见，并表示对其到访的感谢和再次的欢迎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值班人员对来访者主动问好，询问来访原因，提供帮助和联系，礼貌的请来访者登记。</w:t>
      </w:r>
    </w:p>
    <w:p>
      <w:pPr>
        <w:pStyle w:val="Style15"/>
        <w:shd w:fill="FFFFFF" w:val="clear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 </w:t>
      </w:r>
      <w:r>
        <w:rPr>
          <w:rFonts w:cs="Tahoma"/>
          <w:b/>
          <w:bCs/>
          <w:color w:val="000000"/>
        </w:rPr>
        <w:t>〈五〉语言沟通篇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全园推广使用普通话。语言：语速适中，态度温和，语言生动、有趣、儿童化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1.</w:t>
      </w:r>
      <w:r>
        <w:rPr>
          <w:rFonts w:cs="Tahoma"/>
          <w:color w:val="000000"/>
        </w:rPr>
        <w:t>上课语言：语速适中，语言生动、有趣、儿童化。</w:t>
      </w:r>
    </w:p>
    <w:p>
      <w:pPr>
        <w:pStyle w:val="Style15"/>
        <w:shd w:fill="FFFFFF" w:val="clear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细则</w:t>
      </w:r>
      <w:r>
        <w:rPr>
          <w:rFonts w:cs="Tahoma"/>
          <w:color w:val="000000"/>
        </w:rPr>
        <w:t>：使用普通话，用词规范；语气柔和，委婉中听，忌大声呼叫；咬字准确，吐音清晰；语调婉转、平稳，抑扬顿挫，语速适中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2.</w:t>
      </w:r>
      <w:r>
        <w:rPr>
          <w:rFonts w:cs="Tahoma"/>
          <w:color w:val="000000"/>
        </w:rPr>
        <w:t>生活语言：亲切关爱，体贴入微，力求体现母爱。</w:t>
      </w:r>
    </w:p>
    <w:p>
      <w:pPr>
        <w:pStyle w:val="Style15"/>
        <w:shd w:fill="FFFFFF" w:val="clear"/>
        <w:spacing w:lineRule="exact" w:line="400"/>
        <w:ind w:firstLine="482"/>
        <w:rPr>
          <w:color w:val="464646"/>
          <w:sz w:val="21"/>
          <w:szCs w:val="21"/>
        </w:rPr>
      </w:pPr>
      <w:r>
        <w:rPr>
          <w:rFonts w:cs="Tahoma"/>
          <w:b/>
          <w:bCs/>
          <w:color w:val="000000"/>
        </w:rPr>
        <w:t>细则</w:t>
      </w:r>
      <w:r>
        <w:rPr>
          <w:rFonts w:cs="Tahoma"/>
          <w:color w:val="000000"/>
        </w:rPr>
        <w:t>：不讲粗话，脏话，忌训斥幼儿；忌大呼小叫，不要离听者太近；时刻面带微笑，保持恰当的目光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3.</w:t>
      </w:r>
      <w:r>
        <w:rPr>
          <w:rFonts w:cs="Tahoma"/>
          <w:color w:val="000000"/>
        </w:rPr>
        <w:t>文明用语：</w:t>
      </w:r>
      <w:r>
        <w:rPr>
          <w:rFonts w:cs="Tahoma"/>
          <w:color w:val="000000"/>
        </w:rPr>
        <w:t> 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⑴</w:t>
      </w:r>
      <w:r>
        <w:rPr>
          <w:rFonts w:cs="Tahoma"/>
          <w:color w:val="000000"/>
        </w:rPr>
        <w:t>接待来宾请使用（忌：不理不睬、冷漠、无应答）：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主动询问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您好，请问您找谁？请问您有什么事吗？需要帮忙吗？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被动受问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哦，抱歉，这个我还不太清楚，我可以帮你问一下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⑵</w:t>
      </w:r>
      <w:r>
        <w:rPr>
          <w:rFonts w:cs="Tahoma"/>
          <w:color w:val="000000"/>
        </w:rPr>
        <w:t>对同事：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上班时进幼儿园见到园里的工作人员，均应问</w:t>
      </w:r>
      <w:r>
        <w:rPr>
          <w:rFonts w:cs="Tahoma"/>
          <w:color w:val="000000"/>
        </w:rPr>
        <w:t>“</w:t>
      </w:r>
      <w:r>
        <w:rPr>
          <w:rFonts w:cs="Tahoma"/>
          <w:color w:val="000000"/>
        </w:rPr>
        <w:t>你好</w:t>
      </w:r>
      <w:r>
        <w:rPr>
          <w:rFonts w:cs="Tahoma"/>
          <w:color w:val="000000"/>
        </w:rPr>
        <w:t>”“</w:t>
      </w:r>
      <w:r>
        <w:rPr>
          <w:rFonts w:cs="Tahoma"/>
          <w:color w:val="000000"/>
        </w:rPr>
        <w:t>早上好</w:t>
      </w:r>
      <w:r>
        <w:rPr>
          <w:rFonts w:cs="Tahoma"/>
          <w:color w:val="000000"/>
        </w:rPr>
        <w:t>”</w:t>
      </w:r>
      <w:r>
        <w:rPr>
          <w:rFonts w:cs="Tahoma"/>
          <w:color w:val="000000"/>
        </w:rPr>
        <w:t>或点头致意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称呼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在幼儿面前对同事不直呼其名，用幼儿角度的称呼：</w:t>
      </w:r>
      <w:r>
        <w:rPr>
          <w:rFonts w:cs="Tahoma"/>
          <w:color w:val="000000"/>
        </w:rPr>
        <w:t>X</w:t>
      </w:r>
      <w:r>
        <w:rPr>
          <w:rFonts w:cs="Tahoma"/>
          <w:color w:val="000000"/>
        </w:rPr>
        <w:t>老师、</w:t>
      </w:r>
      <w:r>
        <w:rPr>
          <w:rFonts w:cs="Tahoma"/>
          <w:color w:val="000000"/>
        </w:rPr>
        <w:t>X</w:t>
      </w:r>
      <w:r>
        <w:rPr>
          <w:rFonts w:cs="Tahoma"/>
          <w:color w:val="000000"/>
        </w:rPr>
        <w:t>麽麽，忌用生活中的称呼小</w:t>
      </w:r>
      <w:r>
        <w:rPr>
          <w:rFonts w:cs="Tahoma"/>
          <w:color w:val="000000"/>
        </w:rPr>
        <w:t>X</w:t>
      </w:r>
      <w:r>
        <w:rPr>
          <w:rFonts w:cs="Tahoma"/>
          <w:color w:val="000000"/>
        </w:rPr>
        <w:t>、老</w:t>
      </w:r>
      <w:r>
        <w:rPr>
          <w:rFonts w:cs="Tahoma"/>
          <w:color w:val="000000"/>
        </w:rPr>
        <w:t>X……</w:t>
      </w:r>
      <w:r>
        <w:rPr>
          <w:rFonts w:cs="Tahoma"/>
          <w:color w:val="000000"/>
        </w:rPr>
        <w:t>（言谈间不涉及他人隐私）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提出意见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我对这件事有看法，因为</w:t>
      </w:r>
      <w:r>
        <w:rPr>
          <w:rFonts w:cs="Tahoma"/>
          <w:color w:val="000000"/>
        </w:rPr>
        <w:t>……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提出建议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我想，能不能这样，</w:t>
      </w:r>
      <w:r>
        <w:rPr>
          <w:rFonts w:cs="Tahoma"/>
          <w:color w:val="000000"/>
        </w:rPr>
        <w:t>……</w:t>
      </w:r>
      <w:r>
        <w:rPr>
          <w:rFonts w:cs="Tahoma"/>
          <w:color w:val="000000"/>
        </w:rPr>
        <w:t>，供参考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⑶</w:t>
      </w:r>
      <w:r>
        <w:rPr>
          <w:rFonts w:cs="Tahoma"/>
          <w:color w:val="000000"/>
        </w:rPr>
        <w:t>对小朋友和家长使用文明礼貌用语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问候语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你好！小朋友好！宝宝好！早上好！等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请求语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请、请稍等、打扰您了、麻烦你帮我等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感谢语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谢谢、非常感谢等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抱歉语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抱歉、对不起、很遗憾、请原谅等。</w:t>
      </w:r>
      <w:r>
        <w:rPr>
          <w:rFonts w:cs="Tahoma"/>
          <w:color w:val="000000"/>
        </w:rPr>
        <w:t>   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道别语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再见、明天见、待会儿见等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宽容语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没关系、不客气、应该的等。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⑷</w:t>
      </w:r>
      <w:r>
        <w:rPr>
          <w:rFonts w:cs="Tahoma"/>
          <w:color w:val="000000"/>
        </w:rPr>
        <w:t>打电话：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打电话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先问好，然后做自我介绍，接下来再说事。如：</w:t>
      </w:r>
      <w:r>
        <w:rPr>
          <w:rFonts w:cs="Tahoma"/>
          <w:color w:val="000000"/>
        </w:rPr>
        <w:t>“</w:t>
      </w:r>
      <w:r>
        <w:rPr>
          <w:rFonts w:cs="Tahoma"/>
          <w:color w:val="000000"/>
        </w:rPr>
        <w:t>喂，您好！我是中心幼儿园</w:t>
      </w:r>
      <w:r>
        <w:rPr>
          <w:rFonts w:cs="Tahoma"/>
          <w:color w:val="000000"/>
        </w:rPr>
        <w:t>X</w:t>
      </w:r>
      <w:r>
        <w:rPr>
          <w:rFonts w:cs="Tahoma"/>
          <w:color w:val="000000"/>
        </w:rPr>
        <w:t>班的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老师，你是某某的妈妈吗，是这样的</w:t>
      </w:r>
      <w:r>
        <w:rPr>
          <w:rFonts w:cs="Tahoma"/>
          <w:color w:val="000000"/>
        </w:rPr>
        <w:t>……”</w:t>
      </w:r>
    </w:p>
    <w:p>
      <w:pPr>
        <w:pStyle w:val="Style15"/>
        <w:shd w:fill="FFFFFF" w:val="clear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接电话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先问好，然后做自我介绍，接下来再询问。如：</w:t>
      </w:r>
      <w:r>
        <w:rPr>
          <w:rFonts w:cs="Tahoma"/>
          <w:color w:val="000000"/>
        </w:rPr>
        <w:t>“</w:t>
      </w:r>
      <w:r>
        <w:rPr>
          <w:rFonts w:cs="Tahoma"/>
          <w:color w:val="000000"/>
        </w:rPr>
        <w:t>喂，您好！佳佳幼儿园</w:t>
      </w:r>
      <w:r>
        <w:rPr>
          <w:rFonts w:cs="Tahoma"/>
          <w:color w:val="000000"/>
        </w:rPr>
        <w:t>X</w:t>
      </w:r>
      <w:r>
        <w:rPr>
          <w:rFonts w:cs="Tahoma"/>
          <w:color w:val="000000"/>
        </w:rPr>
        <w:t>班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老师，请问你找谁？</w:t>
      </w:r>
      <w:r>
        <w:rPr>
          <w:rFonts w:cs="Tahoma"/>
          <w:color w:val="000000"/>
        </w:rPr>
        <w:t>”</w:t>
      </w:r>
      <w:r>
        <w:rPr>
          <w:rFonts w:cs="Tahoma"/>
          <w:color w:val="000000"/>
        </w:rPr>
        <w:t>或</w:t>
      </w:r>
      <w:r>
        <w:rPr>
          <w:rFonts w:cs="Tahoma"/>
          <w:color w:val="000000"/>
        </w:rPr>
        <w:t>“</w:t>
      </w:r>
      <w:r>
        <w:rPr>
          <w:rFonts w:cs="Tahoma"/>
          <w:color w:val="000000"/>
        </w:rPr>
        <w:t>您好！我是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有什么事吗？</w:t>
      </w:r>
      <w:r>
        <w:rPr>
          <w:rFonts w:cs="Tahoma"/>
          <w:color w:val="000000"/>
        </w:rPr>
        <w:t>”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放电话</w:t>
      </w:r>
      <w:r>
        <w:rPr>
          <w:rFonts w:cs="Tahoma"/>
          <w:color w:val="000000"/>
        </w:rPr>
        <w:t>——</w:t>
      </w:r>
      <w:r>
        <w:rPr>
          <w:rFonts w:cs="Tahoma"/>
          <w:color w:val="000000"/>
        </w:rPr>
        <w:t>等对方放下电话，然后再挂机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3.</w:t>
      </w:r>
      <w:r>
        <w:rPr>
          <w:rFonts w:cs="Tahoma"/>
          <w:color w:val="000000"/>
        </w:rPr>
        <w:t>日常交流中的忌要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把礼貌十字习惯性用于日常口语中，注意不同环境下的音量与语气，对家长体现尊重，对同事体现友爱，对幼儿体现母爱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）当家长提出要求或意见时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我们一定认真考虑你的意见、您的要求我们明白，请您放心、我们会转达你的建议，谢谢你的帮助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那怎么可能、你想得太多了、这是不允许的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2</w:t>
      </w:r>
      <w:r>
        <w:rPr>
          <w:rFonts w:cs="Tahoma"/>
          <w:color w:val="000000"/>
        </w:rPr>
        <w:t>）当幼儿生病需要服药和照顾时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您放心，我们会按时给孩子服药，有特殊情况及时与您联系、药我们已经按时给孩子吃了，据观察孩子病情有所好转，请回家再接着服药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知道了、他的药真多、他怎么老是吃药啊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3</w:t>
      </w:r>
      <w:r>
        <w:rPr>
          <w:rFonts w:cs="Tahoma"/>
          <w:color w:val="000000"/>
        </w:rPr>
        <w:t>）当家长打电话或亲自来为生病幼儿请假时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谢谢您通知我们、病情怎么样、您别着急、孩子病情稍好些，可把药带到幼儿园，我们会帮您照顾的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知道啦、好的、没事的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4</w:t>
      </w:r>
      <w:r>
        <w:rPr>
          <w:rFonts w:cs="Tahoma"/>
          <w:color w:val="000000"/>
        </w:rPr>
        <w:t>）当幼儿遇到困难时</w:t>
      </w:r>
      <w:r>
        <w:rPr>
          <w:rFonts w:cs="Tahoma"/>
          <w:color w:val="000000"/>
        </w:rPr>
        <w:t> 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别着急，我来帮助你、你能行，再试试、有不会的，请老师或同学帮忙、不错，有进步了、挺好的、加油。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人家都会，就你不会、你做不完就别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、你就吃行，什么都不行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5</w:t>
      </w:r>
      <w:r>
        <w:rPr>
          <w:rFonts w:cs="Tahoma"/>
          <w:color w:val="000000"/>
        </w:rPr>
        <w:t>）当幼儿无意出现过失时</w:t>
      </w:r>
      <w:r>
        <w:rPr>
          <w:rFonts w:cs="Tahoma"/>
          <w:color w:val="000000"/>
        </w:rPr>
        <w:t> 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伤着没有？下次要注意、不要紧，老师帮你、勇敢点，自己站起来、有大小便要跟老师说。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你怎么那么傻、你自己给擦了、真讨厌、你怎么回事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6</w:t>
      </w:r>
      <w:r>
        <w:rPr>
          <w:rFonts w:cs="Tahoma"/>
          <w:color w:val="000000"/>
        </w:rPr>
        <w:t>）当幼儿出现打闹等不良行为时</w:t>
      </w:r>
      <w:r>
        <w:rPr>
          <w:rFonts w:cs="Tahoma"/>
          <w:color w:val="000000"/>
        </w:rPr>
        <w:t> 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怎么回事？有事好好说，不能动手、自己解决不了的可以找老师、别人打你，你高兴吗？这样影响多不好、相信你们是知错认错的好孩子，以后不会再做这种事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你们两个到外面去吵、看你们吵到什么时候、现在你们打吧，让大家来看看谁赢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7</w:t>
      </w:r>
      <w:r>
        <w:rPr>
          <w:rFonts w:cs="Tahoma"/>
          <w:color w:val="000000"/>
        </w:rPr>
        <w:t>）幼儿在园发生意外事故</w:t>
      </w:r>
      <w:r>
        <w:rPr>
          <w:rFonts w:cs="Tahoma"/>
          <w:color w:val="000000"/>
        </w:rPr>
        <w:t> </w:t>
      </w:r>
      <w:r>
        <w:rPr>
          <w:color w:val="464646"/>
          <w:sz w:val="21"/>
          <w:szCs w:val="21"/>
        </w:rPr>
        <w:t xml:space="preserve"> </w:t>
      </w:r>
      <w:r>
        <w:rPr>
          <w:rFonts w:cs="Tahoma"/>
          <w:color w:val="000000"/>
        </w:rPr>
        <w:t>主动向家长报告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真对不起，今天</w:t>
      </w:r>
      <w:r>
        <w:rPr>
          <w:rFonts w:cs="Tahoma"/>
          <w:color w:val="000000"/>
        </w:rPr>
        <w:t>……</w:t>
      </w:r>
      <w:r>
        <w:rPr>
          <w:rFonts w:cs="Tahoma"/>
          <w:color w:val="000000"/>
        </w:rPr>
        <w:t>、你别着急，是</w:t>
      </w:r>
      <w:r>
        <w:rPr>
          <w:rFonts w:cs="Tahoma"/>
          <w:color w:val="000000"/>
        </w:rPr>
        <w:t>……</w:t>
      </w:r>
      <w:r>
        <w:rPr>
          <w:rFonts w:cs="Tahoma"/>
          <w:color w:val="000000"/>
        </w:rPr>
        <w:t>、麻烦你观察孩子，有什么不舒服时，需要我们做什么，您尽管与我们联系。（次日未来园，主动打电话询问）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指责孩子，推诿责任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8</w:t>
      </w:r>
      <w:r>
        <w:rPr>
          <w:rFonts w:cs="Tahoma"/>
          <w:color w:val="000000"/>
        </w:rPr>
        <w:t>）放学时家长晚接孩子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没关系，不着急、请商量好谁接，免得孩子着急、准时来接孩子，孩子会更觉得家庭的温暖、帮助家长是我们应该做的、孩子玩得很自在，晚点接没关系。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明天早点接了、你怎么老是那么晚、我终于可以下班了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9</w:t>
      </w:r>
      <w:r>
        <w:rPr>
          <w:rFonts w:cs="Tahoma"/>
          <w:color w:val="000000"/>
        </w:rPr>
        <w:t>）找个别家长谈话</w:t>
      </w:r>
      <w:r>
        <w:rPr>
          <w:rFonts w:cs="Tahoma"/>
          <w:color w:val="000000"/>
        </w:rPr>
        <w:t> 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对不起，耽误您一会儿时间，反映一下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小朋友近期情况、在</w:t>
      </w:r>
      <w:r>
        <w:rPr>
          <w:rFonts w:cs="Tahoma"/>
          <w:color w:val="000000"/>
        </w:rPr>
        <w:t>……</w:t>
      </w:r>
      <w:r>
        <w:rPr>
          <w:rFonts w:cs="Tahoma"/>
          <w:color w:val="000000"/>
        </w:rPr>
        <w:t>方面要</w:t>
      </w:r>
      <w:r>
        <w:rPr>
          <w:rFonts w:cs="Tahoma"/>
          <w:color w:val="000000"/>
        </w:rPr>
        <w:t>……</w:t>
      </w:r>
      <w:r>
        <w:rPr>
          <w:rFonts w:cs="Tahoma"/>
          <w:color w:val="000000"/>
        </w:rPr>
        <w:t>希望您给予配合（态度平和，说话和气、委婉）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一点不聪明、太吵了、在班上属于中下等、真让人心烦，小朋友也讨厌他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10</w:t>
      </w:r>
      <w:r>
        <w:rPr>
          <w:rFonts w:cs="Tahoma"/>
          <w:color w:val="000000"/>
        </w:rPr>
        <w:t>）家长送孩子随意及走进教室</w:t>
      </w:r>
      <w:r>
        <w:rPr>
          <w:rFonts w:cs="Tahoma"/>
          <w:color w:val="000000"/>
        </w:rPr>
        <w:t> 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家长请留步，让孩子学做自己的事情、孩子能做好自己的事情，请您放心、孩子们正在用餐，请您留步。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家长不要进来！走来走去不卫生、让他自己放书包得了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11</w:t>
      </w:r>
      <w:r>
        <w:rPr>
          <w:rFonts w:cs="Tahoma"/>
          <w:color w:val="000000"/>
        </w:rPr>
        <w:t>）家长送幼儿来园上交家庭作业</w:t>
      </w:r>
      <w:r>
        <w:rPr>
          <w:rFonts w:cs="Tahoma"/>
          <w:color w:val="000000"/>
        </w:rPr>
        <w:t> 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做得真棒、宝宝的作业真有创意、做得很认真、你的手真巧、谢谢家长的配合、你的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真是个好老师、又有进步啦、真漂亮、老师知道你做得很认真、老师知道你尽力了、相信你下次做得更好、下次听清要求会做得更好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这是你自己做的吗？怎么做成这样啊？唉呀，做错了、实在难看、老师不是说了吗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12</w:t>
      </w:r>
      <w:r>
        <w:rPr>
          <w:rFonts w:cs="Tahoma"/>
          <w:color w:val="000000"/>
        </w:rPr>
        <w:t>）当幼儿出现情绪不佳或不舒服时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别哭，告诉老师怎么了、让老师来帮助你、宝宝怎么了？那里不舒服？让老师看看，跟老师说说悄悄话（蹲下、抚摸、拥抱）、你是个听话的宝宝、老师看到你比昨天进步了、老师知道你是个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孩子、老师小时候</w:t>
      </w:r>
      <w:r>
        <w:rPr>
          <w:rFonts w:cs="Tahoma"/>
          <w:color w:val="000000"/>
        </w:rPr>
        <w:t>…… 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你怎么回事啊、你怎么又这样啦、你烦不烦啊、讨厌的家伙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13</w:t>
      </w:r>
      <w:r>
        <w:rPr>
          <w:rFonts w:cs="Tahoma"/>
          <w:color w:val="000000"/>
        </w:rPr>
        <w:t>）幼儿请完假来园</w:t>
      </w:r>
      <w:r>
        <w:rPr>
          <w:rFonts w:cs="Tahoma"/>
          <w:color w:val="000000"/>
        </w:rPr>
        <w:t> 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用语：</w:t>
      </w:r>
      <w:r>
        <w:rPr>
          <w:color w:val="464646"/>
          <w:sz w:val="21"/>
          <w:szCs w:val="21"/>
        </w:rPr>
        <w:t xml:space="preserve"> 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小朋友看起来全好啦、老师欢迎你回来、老师和小朋友都想你了、你今天真精神、落下的课老师会帮你补上、宝宝病好些了吧？我们会注意观察孩子，请您放心。</w:t>
      </w:r>
      <w:r>
        <w:rPr>
          <w:rFonts w:cs="Tahoma"/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rFonts w:cs="Tahoma"/>
          <w:color w:val="000000"/>
        </w:rPr>
        <w:t>忌语：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你现在才来啊、还要吃药啊、</w:t>
      </w:r>
      <w:r>
        <w:rPr>
          <w:rFonts w:cs="Tahoma"/>
          <w:color w:val="000000"/>
        </w:rPr>
        <w:t>XX</w:t>
      </w:r>
      <w:r>
        <w:rPr>
          <w:rFonts w:cs="Tahoma"/>
          <w:color w:val="000000"/>
        </w:rPr>
        <w:t>有好多课都没上到了，怎么办呀。</w:t>
      </w:r>
      <w:r>
        <w:rPr>
          <w:vanish/>
          <w:color w:val="000000"/>
        </w:rPr>
        <w:t>-</w:t>
      </w:r>
    </w:p>
    <w:p>
      <w:pPr>
        <w:pStyle w:val="Style15"/>
        <w:spacing w:lineRule="exact" w:line="400"/>
        <w:rPr>
          <w:color w:val="464646"/>
          <w:sz w:val="21"/>
          <w:szCs w:val="21"/>
        </w:rPr>
      </w:pPr>
      <w:r>
        <w:rPr>
          <w:rStyle w:val="StrongEmphasis"/>
          <w:color w:val="464646"/>
        </w:rPr>
        <w:t> </w:t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>
          <w:color w:val="464646"/>
          <w:sz w:val="21"/>
          <w:szCs w:val="21"/>
        </w:rPr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rStyle w:val="StrongEmphasis"/>
          <w:color w:val="464646"/>
          <w:sz w:val="32"/>
          <w:szCs w:val="32"/>
        </w:rPr>
      </w:pPr>
      <w:r>
        <w:rPr/>
      </w:r>
    </w:p>
    <w:p>
      <w:pPr>
        <w:pStyle w:val="Style15"/>
        <w:spacing w:lineRule="exact" w:line="400"/>
        <w:jc w:val="center"/>
        <w:rPr>
          <w:color w:val="464646"/>
          <w:sz w:val="21"/>
          <w:szCs w:val="21"/>
        </w:rPr>
      </w:pPr>
      <w:r>
        <w:rPr>
          <w:rStyle w:val="StrongEmphasis"/>
          <w:color w:val="464646"/>
          <w:sz w:val="32"/>
          <w:szCs w:val="32"/>
        </w:rPr>
        <w:t>幼儿园教师礼仪规范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 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教态自然大方，亲切稳重，讲普通话，语言文明，说话轻声悦耳，对幼儿使用正面语言，减少不必要的口头禅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举止大方，动作轻柔，坐、立、走姿势端正文雅。仪表端庄，服饰美观、轻便、整洁，便于工作。上班时不化妆，不留长指甲，不梳披肩发，不佩戴首饰，不穿高、中跟鞋和响底鞋，不穿奇装异服。要根据时间、场合、教育目的的需要来调节自己的外在形象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、热情待人，彼此尊重，团结互助，能随时自如地运用礼貌用语，在幼儿面前对家长和同事能用尊称，对客人能主动招呼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、刻苦钻研业务，掌握并努力做到精通专业知识，认真学习教育理论，按教育教学规律办事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5</w:t>
      </w:r>
      <w:r>
        <w:rPr>
          <w:color w:val="000000"/>
        </w:rPr>
        <w:t>、积极参加进修学习，不断充实新知识，总结新经验改进教学方法，不断提高教学水平和能力。加强基本功训练一专多能，提高自身素质，善思考，勤动手，勇探索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6</w:t>
      </w:r>
      <w:r>
        <w:rPr>
          <w:color w:val="000000"/>
        </w:rPr>
        <w:t>、带班精神饱满，做到人到心到，聚精会神，不擅离岗位，不与人闲谈，不带个人情绪上岗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7</w:t>
      </w:r>
      <w:r>
        <w:rPr>
          <w:color w:val="000000"/>
        </w:rPr>
        <w:t>、教师每日应对幼儿做到一看、二问、三检查、四感觉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一、认真贯彻《幼儿园教育指导纲要》和培养目标，遵循幼儿身心发展规律，结合本班幼儿的特点和个体差异，制定教育工作计划（学期、月、周、日计划）并组织实施，期末进行总结，以新课程改革的理念为指导备好课、上好课，写好教学笔记，积极自制玩教具，积累好各科教学资料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二、面向全体幼儿，热爱幼儿，关心幼儿，坚持正面教育和赏识教育，严禁体罚和变相体罚幼儿，使每个幼儿自主、和谐、活泼、健康地成长，全面提高幼儿素质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三、刻苦钻研业务，掌握并努力做到幼儿网</w:t>
      </w:r>
      <w:hyperlink r:id="rId2">
        <w:r>
          <w:rPr>
            <w:rStyle w:val="InternetLink"/>
          </w:rPr>
          <w:t>http://www.youerw.com</w:t>
        </w:r>
      </w:hyperlink>
      <w:r>
        <w:rPr>
          <w:color w:val="000000"/>
        </w:rPr>
        <w:t>精通专业知识，认真学习教育理论，积极参加进修学习，不断充实新知识，总结新经验改进教学方法，不断提高教学水平和能力，加强基本功训练一专多能，提高自身素质，善思考，勤动手，勇探索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四、热情待人，彼此尊重，团结互助，能随时自如地运用礼貌用语，在幼儿面前对家长和同事能用尊称，对客人能主动招呼，带班精神饱满，做到人到心到，聚精会神，不擅离岗位，不与人闲谈，不带个人情绪上岗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五、创设与保教要求相适应的幼儿能主动参与的生活与教育环境，组织安排好幼儿一日活动，开展内容丰富多样的活动，寓教育于游戏之中，严格执行作息制度，做好进班前的一切准备工作，大教具隔周准备，小教具隔日准备，带班时人到心到，不擅自离开岗位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六、教态自然大方，亲切稳重，讲普通话，语言文明，说话轻声悦耳，对幼儿使用正面语言，举止大方，动作轻柔，坐、立、走姿势端正文雅。仪表端庄，服饰美观、轻便、整洁，便于工作。上班时不化妆，不留长指甲，不梳披肩发，不佩戴首饰，不穿高跟鞋和响底鞋，不穿奇装异服，要根据时间、场合、教育目的的需要来调节自己的外在形象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七、对幼儿保健和安全要全面负责，发现异常及时报告，认真交接班，并填好各种记录，根据气温变化，随时给幼儿增减衣服，调节好室温，时刻注意幼儿安全，室内一切物品放置在安全地方，防止发生事故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八、做好家长工作，掌握幼儿全面的家庭情况，经常向家长汇报幼儿在园的表现，虚心听取家长的意见，每学期做一次普遍性家访。</w:t>
      </w:r>
    </w:p>
    <w:p>
      <w:pPr>
        <w:pStyle w:val="Style15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九、保持周围环境整齐、清洁、优美，各种用品有固定存放的地方，用完后及时放回原处。</w:t>
      </w:r>
    </w:p>
    <w:p>
      <w:pPr>
        <w:pStyle w:val="Style15"/>
        <w:spacing w:lineRule="exact" w:line="400"/>
        <w:rPr>
          <w:color w:val="464646"/>
          <w:sz w:val="21"/>
          <w:szCs w:val="21"/>
        </w:rPr>
      </w:pPr>
      <w:r>
        <w:rPr>
          <w:color w:val="000000"/>
        </w:rPr>
        <w:t> </w:t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400"/>
        <w:jc w:val="center"/>
        <w:rPr>
          <w:color w:val="464646"/>
          <w:sz w:val="21"/>
          <w:szCs w:val="21"/>
        </w:rPr>
      </w:pPr>
      <w:r>
        <w:rPr>
          <w:b/>
          <w:color w:val="000000"/>
          <w:sz w:val="32"/>
          <w:szCs w:val="32"/>
        </w:rPr>
        <w:t>学前幼儿园教师师德规范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 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一、幼儿来园时，教师应主动上前笑脸相迎，热情接待每个幼儿，称呼“</w:t>
      </w:r>
      <w:r>
        <w:rPr>
          <w:color w:val="000000"/>
        </w:rPr>
        <w:t>***</w:t>
      </w:r>
      <w:r>
        <w:rPr>
          <w:color w:val="000000"/>
        </w:rPr>
        <w:t>小朋友早”，检查幼儿卫生、身体（牌子）情况，并和每个幼儿简单交谈，集中精力指导幼儿活动（稳定情绪、指导活动）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二、教师进班一律用普通话轻声讲话，互相称呼</w:t>
      </w:r>
      <w:r>
        <w:rPr>
          <w:color w:val="000000"/>
        </w:rPr>
        <w:t>***</w:t>
      </w:r>
      <w:r>
        <w:rPr>
          <w:color w:val="000000"/>
        </w:rPr>
        <w:t>老师，幼儿面前教师为人师表，不翘二郎腿和坐桌子，不长时间坐在椅子上全身心地指导幼儿活动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三、教师与幼儿关系民主平等，蹲下来与幼儿亲切交谈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四、教师严禁体罚和变相体罚，不大声训斥，漫骂幼儿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当老师听不清幼儿说话时应说：“请你（或麻烦你）再说一遍”或“请你讲得清楚一点响一点”（“请”字当头）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教师请幼儿帮助做事的，应该说：“你辛苦了”“谢谢你”等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、当幼儿做错事情时，不能粗暴地大声斥责或大声叫喊，应主动地说“请你好好想一想，错在哪里？”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、在任何情况下，教师不应用命令或蔑视、憎恶之类的口吻，不用刻薄，挖苦幼儿的语言，不替幼儿起绰号，不讲反话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5</w:t>
      </w:r>
      <w:r>
        <w:rPr>
          <w:color w:val="000000"/>
        </w:rPr>
        <w:t>、教师不使用幼儿劳动力，不随意请幼儿替教师做事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6</w:t>
      </w:r>
      <w:r>
        <w:rPr>
          <w:color w:val="000000"/>
        </w:rPr>
        <w:t>、不随意让幼儿离开集体不参加游戏活动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五、对家长热情，大方有礼谦让，不接受家长的礼品。</w:t>
      </w:r>
    </w:p>
    <w:p>
      <w:pPr>
        <w:pStyle w:val="Style15"/>
        <w:snapToGrid w:val="false"/>
        <w:spacing w:lineRule="exact" w:line="400"/>
        <w:ind w:firstLine="480"/>
        <w:rPr>
          <w:color w:val="464646"/>
          <w:sz w:val="21"/>
          <w:szCs w:val="21"/>
        </w:rPr>
      </w:pPr>
      <w:r>
        <w:rPr>
          <w:color w:val="000000"/>
        </w:rPr>
        <w:t>六、教师应逐步做到深层次爱幼儿，尊重幼儿，让幼儿积极主动参与活动。</w:t>
      </w:r>
    </w:p>
    <w:p>
      <w:pPr>
        <w:pStyle w:val="Style15"/>
        <w:snapToGrid w:val="false"/>
        <w:spacing w:lineRule="exact" w:line="400"/>
        <w:ind w:firstLine="480"/>
        <w:rPr>
          <w:color w:val="000000"/>
        </w:rPr>
      </w:pPr>
      <w:r>
        <w:rPr>
          <w:color w:val="000000"/>
        </w:rPr>
        <w:t>七、教师潜心钻研业务，努力提高保教工作的质量。</w:t>
      </w:r>
    </w:p>
    <w:p>
      <w:pPr>
        <w:pStyle w:val="Style15"/>
        <w:snapToGrid w:val="false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napToGrid w:val="false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napToGrid w:val="false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napToGrid w:val="false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napToGrid w:val="false"/>
        <w:spacing w:lineRule="exact" w:line="400"/>
        <w:ind w:firstLine="420"/>
        <w:rPr>
          <w:color w:val="464646"/>
          <w:sz w:val="21"/>
          <w:szCs w:val="21"/>
        </w:rPr>
      </w:pPr>
      <w:r>
        <w:rPr>
          <w:color w:val="464646"/>
          <w:sz w:val="21"/>
          <w:szCs w:val="21"/>
        </w:rPr>
      </w:r>
    </w:p>
    <w:tbl>
      <w:tblPr>
        <w:tblW w:w="96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400"/>
        <w:gridCol w:w="1080"/>
      </w:tblGrid>
      <w:tr>
        <w:trPr>
          <w:trHeight w:val="60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员工日常考核</w:t>
            </w:r>
          </w:p>
        </w:tc>
      </w:tr>
      <w:tr>
        <w:trPr>
          <w:trHeight w:val="345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考核员工：               考核日期：               评分人：</w:t>
            </w:r>
          </w:p>
        </w:tc>
      </w:tr>
      <w:tr>
        <w:trPr>
          <w:trHeight w:val="31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考核项目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考核标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评分</w:t>
            </w:r>
          </w:p>
        </w:tc>
      </w:tr>
      <w:tr>
        <w:trPr>
          <w:trHeight w:val="300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长工作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接待家长要热情、主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与家长沟通、交流幼儿情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协助家长解决幼儿教育及生活自理方面的疑难问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更换教学计划，便于家长了解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通知家长参加幼儿园组织的各项活动，保证每个幼儿的家长都了解活动内容、及活动目的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本学期内没有家长口头投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本学期内没有家长书面投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学期内收到家长口头认可、表扬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本学期内收到家长表扬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未接受家长馈赠物品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事之间友好相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同事要热情、主动打招呼；主动帮助同事解决工作问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他人要真诚，不说谎话，为人正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动承担起同班教师的课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动协助领导完成工作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未与同事发生过任何争吵，从未与同事当着幼儿的面大声的吵、喊，从未在上班时间粗言秽语、骂人、说脏字、脏话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未发生过与同事不讲话、不沟通事件，从未与同事发生过动手事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未在背后说他人是非，从未在两个有矛盾的教师面前反复传话，从未在两个教师间说谎话、颠倒是非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未窥探过他人隐私，言语间涉及他人隐私，努力真诚调节教师间的和睦关系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生活老师要热情、要谦虚，百分百尊重生活老师；主动与生活老师真诚沟通，和谐工作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不影响本职工作的前提下帮助生活老师打扫、整理教室卫生及物质；在生活教师不能正常出勤时本班教师主动承担起清扫及消毒工作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内的幼儿安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本学期内无挠伤、烫伤、摔伤等事件发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本学期内无幼儿独处事件发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本学期内无代接幼儿事件发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真晨间、杜绝传染疾病的进入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创工作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引导幼儿爱护环创物品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更换宣传栏及室内的装饰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积极主动清扫卫生，爱护幼儿园物品和环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上级要求准时完成环创任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创设要具有教育的意义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（员工）        日常工作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班时间不吃零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看与课程无关的杂志、书刊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班时间不离岗、不串班、不聚堆闲聊，不干私活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班时间不上网聊天、看电子书刊、长时间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个工作日都穿园服、戴工作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班时间不长时间打私人电话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所活动公布后员工主动积极地参与组织及宣传过程中，主动配合、完成活动总监布署的各项工作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活动过程中不计较个人的得失，工作及活动时顾全大局，舍小家保大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活动过程前后中思路清晰，处处把幼儿放到首位，安全放到首位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本学期内迟到现象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，在本学期内早退现象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本学期内病事假现象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本学期内没有旷工现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至少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拿过全勤奖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午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点准时上床入睡，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: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时起床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面对幼儿看睡，看睡时认真仔细不溜号，不贪睡，仔细巡查入睡幼儿，排除不安全因素，为幼儿盖好被褥，纠正不良习惯和睡姿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分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                   最后得分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94382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erw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13:00Z</dcterms:created>
  <dc:creator>微软用户</dc:creator>
  <dc:description/>
  <cp:keywords/>
  <dc:language>en-US</dc:language>
  <cp:lastModifiedBy>Administrator</cp:lastModifiedBy>
  <dcterms:modified xsi:type="dcterms:W3CDTF">2014-12-19T06:39:00Z</dcterms:modified>
  <cp:revision>6</cp:revision>
  <dc:subject/>
  <dc:title/>
</cp:coreProperties>
</file>