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FF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8"/>
          <w:szCs w:val="28"/>
          <w:lang w:val="zh-CN"/>
        </w:rPr>
        <w:t>事业单位产假请假条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尊敬的领导：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我因怀孕已有某个月时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医院相关证明附在请假条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，即将临产，现需请产假，具体时间为某年某月某日到某年某月某日，请准予批准为盼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!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请假人：某某某 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FF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8"/>
          <w:szCs w:val="28"/>
          <w:lang w:val="zh-CN"/>
        </w:rPr>
        <w:t>教师产假请假条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尊敬的学校领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因本人有孕在身，预产期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份，现需要回家休息，调养身体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向领导申请办理请假手续，春节后回来上班，请假时间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。另在此非常感谢学校领导对我的关心和照顾，真正体现了人文化主义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此申请，望领导审批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X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教师产假请假条的延伸阅读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——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条写作格式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通用请假条格式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条一般应包括以下几个部分：正文的第一行最中间应写上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条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字样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【格式】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居中写标题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条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对象的称呼。要顶格写，并在后面加冒号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3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原由。要另起一行，空两格。主要写明请假的原因和请多长时间假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起止时间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5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祝颂语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6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人签名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7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时间。写在正文的右下方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条备案记录格式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班委用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姓名：寝室：电话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所去地址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所去地点联系方式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请假事由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预计返校时间：批假人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尊敬的公司领导：因本人有孕在身，预产期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份，现需要回家休息，调养身体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向领导申请办理请假手续，春节后回来上班，请假时间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。目前本岗位的工作已移交给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同志，经过近期的培训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同志已经完全可以胜任本岗位工作了。另在此非常感谢公司领导对我的关心和照顾，真正体现了人文化主义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此申请，望领导审批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X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请假条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本人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00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的预产期，经医生建议，定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00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提前待产，特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00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开始请假，期限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，请领导予批准，谢谢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!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申请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:_______________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00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单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办公室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因本人即将临产，根据国家规定产假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9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，自即日起向办公室请产假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此请假，恳望批准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!</w:t>
      </w:r>
    </w:p>
    <w:p>
      <w:pPr>
        <w:pStyle w:val="Normal"/>
        <w:autoSpaceDE w:val="false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单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部门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姓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另附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: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法定产假期限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女职工的产假不得少于九十天。其中产前休假十五天。难产的，增加产假十五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多胞胎生育的，每多生育一个婴儿，增加产假假十五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怀孕三个月以内流产的女职工，根据医疗单位的证明，给予二十至三十天的产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三个月以上七个月以下的，产假四十二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七个月以上的，产假九十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期满恢复工作时，允许有一至二周的时间逐步恢复原定额的工作量请假申请书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尊敬的公司领导：因本人有孕在身，预产期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份，现需要回家休息，调养身体。特向领导申请办理请假手续，春节后回来上班，请假时间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。目前本岗位的工作已移交给某某同志，经过近期的培训，某某同志已经完全可以胜任本岗位工作了。另在此非常感谢公司领导对我的关心和照顾。特此申请，望领导审批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名字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尊敬的学校领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因本人有孕在身，预产期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份，现需要回家休息，调养身体。特向领导申请办理请假手续，春节后回来上班，请假时间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。另在此非常感谢学校领导对我的关心和照顾，真正体现了人文化主义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此申请，望领导审批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X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尊敬的公司领导：因本人有孕在身，预产期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份，现需要回家休息，调养身体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向领导申请办理请假手续，春节后回来上班，请假时间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。目前本岗位的工作已移交给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同志，经过近期的培训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同志已经完全可以胜任本岗位工作了。另在此非常感谢公司领导对我的关心和照顾，真正体现了人文化主义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此申请，望领导审批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X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请假条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本人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00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的预产期，经医生建议，定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00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提前待产，特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00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开始请假，期限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，请领导予批准，谢谢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!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申请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:_______________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00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____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单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办公室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因本人即将临产，根据国家规定产假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9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，自即日起向办公室请产假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此请假，恳望批准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!</w:t>
      </w:r>
    </w:p>
    <w:p>
      <w:pPr>
        <w:pStyle w:val="Normal"/>
        <w:autoSpaceDE w:val="false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单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部门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姓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另附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: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法定产假期限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女职工的产假不得少于九十天。其中产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前休假十五天。难产的，增加产假十五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多胞胎生育的，每多生育一个婴儿，增加产假假十五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怀孕三个月以内流产的女职工，根据医疗单位的证明，给予二十至三十天的产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三个月以上七个月以下的，产假四十二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七个月以上的，产假九十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期满恢复工作时，允许有一至二周的时间逐步恢复原定额的工作量请假申请书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尊敬的公司领导：因本人有孕在身，预产期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份，现需要回家休息，调养身体。特向领导申请办理请假手续，春节后回来上班，请假时间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。目前本岗位的工作已移交给某某同志，经过近期的培训，某某同志已经完全可以胜任本岗位工作了。另在此非常感谢公司领导对我的关心和照顾。特此申请，望领导审批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名字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尊敬的学校领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因本人有孕在身，预产期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份，现需要回家休息，调养身体。特向领导申请办理请假手续，春节后回来上班，请假时间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。另在此非常感谢学校领导对我的关心和照顾，真正体现了人文化主义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此申请，望领导审批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X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晚育产假请假条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请假条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请假条范文。产假是指在职妇女产期前后的休假待遇，一般从分娩前半个月至产后两个半月，晚婚晚育者可前后长至四个月，女职工生育享受不少于九十天的产假。但是产假请假条怎么写呢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?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有没有产假请假条范文呢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?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请假条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请假条范文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单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办公室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因本人即将临产，根据国家规定产假为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9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，自即日起向办公室请产假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特此请假，恳望批准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!</w:t>
      </w:r>
    </w:p>
    <w:p>
      <w:pPr>
        <w:pStyle w:val="Normal"/>
        <w:autoSpaceDE w:val="false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单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部门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xx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姓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年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月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另附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: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法定产假期限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女职工的产假不得少于九十天。其中产前休假十五天。难产的，增加产假十五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多胞胎生育的，每多生育一个婴儿，增加产假假十五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怀孕三个月以内流产的女职工，根据医疗单位的证明，给予二十至三十天的产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三个月以上七个月以下的，产假四十二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七个月以上的，产假九十天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期满恢复工作时，允许有一至二周的时间逐步恢复原定额的工作量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.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在职妇女产期前后的休假待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一般从分娩前半个月至产后两个半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晚婚晚育者可前后长至四个月，女职工生育享受不少于九十天的产假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中华人民共和国劳动法第六十二条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执行细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女职工产假分别按下列情况执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上海市女职工劳动保护办法第十四条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单胎顺产者，给予产假九十天，其中产前休息十五天，产后休息七十五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难产者，增加产假十五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多胞胎生育者，每多生育一个婴儿，增加产假十五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分类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授乳时间哺乳假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女职工生育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在其婴儿一周岁内应照顾其在每班劳动时间内授乳两次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包括人工喂养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。每次单胎纯授乳时间为三十分钟，亦可将两次授乳时间合并使用。多胞胎生育者，每多生一胎，每次哺乳时间增加三十分钟。女职工生育后，若有困难且工作许可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.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由本人提出申请，经单位批准，可谓哺乳假六个半月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上海市女职工劳动保护办法第十六条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注：产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9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是按自然天数计算，包括法定节假日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晚育假、晚育护理假遇法定节假日顺延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归纳一下，这些假期可以分为两类，一类是必须享受的假期，单位无权剥夺，另一类是如工作许可、单位同意，可以请的假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一、必须享受的假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：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9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+3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晚育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+1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难产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+1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多胞胎每多生一个婴儿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前检查：女职工妊娠期间在医疗保健机构约定的劳动时间内进行产前检查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包括妊娠十二周内的初查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，应算作劳动时间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有些企业将怀孕女职工在劳动时间内进行产前检查的时间计为病假、缺勤等，侵害女职工的合法权益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前假：怀孕七个月以上，每天工间休息一小时，不得安排夜班劳动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授乳时间：婴儿一周岁内每天两次授乳时间，每次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3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分钟，也可合并使用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二、如工作许可，单位同意，可以请的假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前假：怀孕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以上，如工作许可，经本人申请，单位批准，可请产前假两个半月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哺乳假：女职工生育后，若有困难且工作许可，由本人提出申请，经单位批准，可谓哺乳假六个半月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保胎假：医生开证明，按病假待遇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相关假期的待遇规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一、保胎假，工资按照病假发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二、产前假，工资按照八成发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三、产假领生育生活津贴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四、哺乳假，六个半月按照工资八成发，再延长期间按七成发。女职工的特殊劳动保护权利受到侵害时，女职工可采取下列方法，维护自己的合法权益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一是向企业主管部门或劳动监察部门申诉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《上海市女职工劳动保护办法》规定：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女职工劳动保护的权益受到侵害时，依照国务院的有关规定，有权向所在单位的上级主管部门或者该单位所在地区、县劳动部门提出申诉。受理申诉的部门应当自收到申诉书之日起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3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内作出处理决定。女职工对处理决定不服的，可在收到决定书之日起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日内向人民法院起诉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”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二是向劳动争议仲裁委员会申请仲裁。需要注意的是应该在劳动争议发生之日起一年之内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三是对劳动行政部门处理决定或仲裁裁决不服的，可向人民法院起诉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补充一点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: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9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是包括双休日和国定假日的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晚育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3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是包括双休日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但不包括国定假日的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新劳动法规定的产假相关条款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 xml:space="preserve">5.4.1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检假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 xml:space="preserve">?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怀孕第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—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，可享受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假期，用于妊娠确认，申请生育指标，以及生产培训等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 xml:space="preserve">?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怀孕第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和第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，每个月可享受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假期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 xml:space="preserve">?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怀孕第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，可享受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假期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 xml:space="preserve">?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怀孕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9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以上，可享受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假期，但其中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已包括在预产假中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 xml:space="preserve">5.4.2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 xml:space="preserve">?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女员工生育享受不少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9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的产假，包括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的预产假。已婚妇女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2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周岁以上生育第一个子女为晚育，实行晚育的，增加产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，难产增加产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3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，多胞胎生育的，每多生育一个婴儿增加产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 xml:space="preserve">?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假需提供的证件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身份证、结婚证、准生证、出生证和独生子女证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产妇在子女出生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个月内办理独生子女证的，除享受国家规定的产假外，增加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3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天产假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8"/>
          <w:szCs w:val="28"/>
          <w:lang w:val="zh-CN"/>
        </w:rPr>
        <w:t>)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8"/>
          <w:szCs w:val="2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29:00Z</dcterms:created>
  <dc:creator>Sky123.Org</dc:creator>
  <dc:description/>
  <cp:keywords/>
  <dc:language>en-US</dc:language>
  <cp:lastModifiedBy>Sky123.Org</cp:lastModifiedBy>
  <dcterms:modified xsi:type="dcterms:W3CDTF">2015-04-10T01:33:00Z</dcterms:modified>
  <cp:revision>1</cp:revision>
  <dc:subject/>
  <dc:title>事业单位产假请假条</dc:title>
</cp:coreProperties>
</file>