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0</w:t>
      </w:r>
      <w:r>
        <w:rPr>
          <w:b/>
          <w:sz w:val="44"/>
          <w:szCs w:val="44"/>
        </w:rPr>
        <w:t>学年学生会工作总结</w:t>
      </w:r>
    </w:p>
    <w:p>
      <w:pPr>
        <w:pStyle w:val="Normal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在学生会已经有一年了，一年的时间很长，长到可以改变很多的事情，一年的时间也很短，短到仅有三百多天。进入材料学院学生会的日子也差不多快一年了，事前的策划，时候的总结是必须的。进入大学以来很少用自己的语言写份总结，但是这一次想自己写一写心里话。学生会真的给我带来很多东西，假设没有学生会这个平台我已经快过完的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年大学生活可能会是灰色的。还记得当时在热工第九届学生会做干事的那一年，热工系很小我也就很容易就进了学生会体育部。在哪里我认识到了一群豪爽的同学，在哪里感受到团队的气氛，身在那个集体感受到一种以前没有过的生活方式。什么事都是看你是否把心投进去了（用情做事可以吧事情做美），在热工系的那段日子接触到了很多不一样的事情，觉得很多东西要去学，所以鉴定了我留下来的信念。而热工系与材料学院的合并对我来说既是挑战也是机遇，面临的问题是留？以何种心态留？还是直接退？我知道要去哪里当主角压力会很大，</w:t>
      </w:r>
      <w:r>
        <w:rPr>
          <w:b/>
          <w:sz w:val="30"/>
          <w:szCs w:val="30"/>
        </w:rPr>
        <w:t>33</w:t>
      </w:r>
      <w:r>
        <w:rPr>
          <w:b/>
          <w:sz w:val="30"/>
          <w:szCs w:val="30"/>
        </w:rPr>
        <w:t>届运动会迫在眉睫，自己对材料的体育方面也差不多是一无所知。等等原因所以我迟疑了</w:t>
      </w:r>
      <w:r>
        <w:rPr>
          <w:b/>
          <w:sz w:val="30"/>
          <w:szCs w:val="30"/>
        </w:rPr>
        <w:t>..</w:t>
      </w:r>
      <w:r>
        <w:rPr>
          <w:b/>
          <w:sz w:val="30"/>
          <w:szCs w:val="30"/>
        </w:rPr>
        <w:t>。之后我决定了，递交了申情书。我喜欢挑战，它会给我动力。接手体育部开始其实我和</w:t>
      </w:r>
      <w:r>
        <w:rPr>
          <w:b/>
          <w:sz w:val="30"/>
          <w:szCs w:val="30"/>
        </w:rPr>
        <w:t>09</w:t>
      </w:r>
      <w:r>
        <w:rPr>
          <w:b/>
          <w:sz w:val="30"/>
          <w:szCs w:val="30"/>
        </w:rPr>
        <w:t>新生一样的迷茫。但我需要去改变，必须去做些什么。我一直相信一句话</w:t>
      </w:r>
      <w:r>
        <w:rPr>
          <w:b/>
          <w:sz w:val="30"/>
          <w:szCs w:val="30"/>
        </w:rPr>
        <w:t>-</w:t>
      </w:r>
      <w:r>
        <w:rPr>
          <w:b/>
          <w:sz w:val="30"/>
          <w:szCs w:val="30"/>
        </w:rPr>
        <w:t>人都是逼出来的。每个人都是有潜力的，所以当面对着压力的时候，不要焦急，也许这只是生活对你的一点小考验，相信自己，一切都能处理好，逼急了好汉能够上梁山，时势造英雄，人只有压力才会有动力。那段日子，多亏了吴磊很其他同学的帮助我渐渐地对材料的体育熟悉起来，各项工作。我对</w:t>
      </w:r>
      <w:r>
        <w:rPr>
          <w:b/>
          <w:sz w:val="30"/>
          <w:szCs w:val="30"/>
        </w:rPr>
        <w:t>33</w:t>
      </w:r>
      <w:r>
        <w:rPr>
          <w:b/>
          <w:sz w:val="30"/>
          <w:szCs w:val="30"/>
        </w:rPr>
        <w:t>届运动会看的很重，我既想用他来证明自己，更重要的是要借这个平台多认识材料的体育健儿，这对以后的工作至关重要。而运动会那三天，开始出现一些没预想的事情，我控制不了…我感到心有余而力不足。三天的比赛之后成绩定格在第三，仿佛和我无关，我只是一个旁观者。那天我一个走了…。那一届运动会官方的总结我不想说了。可能它是别人心目中的小草，但是它是我心中的大树。成绩定格在了亚军，不会再改变。那是我们体育部做的不够好，我们应该检讨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运动会之后一些事情开始渐渐地进入正常轨道。有些人会问我，也会好奇。我怎么就会在体育部当部长了。我从来都不会去考虑这些问题，因为这些问题会不攻自破。我是一个现实主义者，我不会喋喋不休的去辩解着什么，但是它会埋在我的心里，直到我做到了的那一天。运动会之后的是各类球赛了，篮球，足球，排球等。那又是一些新的东西，我喜欢去接触新的东西，因为它能让我学到东西。我自己本来就是个很热爱体育的人，那些事都是我喜欢做的，根本就没有把它当成是负担。在那些球赛结束后，我们都拿到了很好的成绩，有些还有点突破。现在我还清楚地记得吴磊和我说的那句话，你必须要更加的有魄力，场上的运动员都是你的队员，你是领队，必须卫他们争取利益，这样你的队员才能更加的信服你。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b/>
          <w:sz w:val="30"/>
          <w:szCs w:val="30"/>
        </w:rPr>
        <w:t>魄力”这个词当时很少出现在我的身边，但之后这个词一直在我的脑中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还记得“师生同乐”拔河比赛的时候，那涉及材料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个年级，</w:t>
      </w:r>
      <w:r>
        <w:rPr>
          <w:b/>
          <w:sz w:val="30"/>
          <w:szCs w:val="30"/>
        </w:rPr>
        <w:t>55</w:t>
      </w:r>
      <w:r>
        <w:rPr>
          <w:b/>
          <w:sz w:val="30"/>
          <w:szCs w:val="30"/>
        </w:rPr>
        <w:t>个班级。面临一个通知各支队伍比赛的工作，说实话，通知工作一直是我觉得最烦的工作，我很少去用飞信，我的飞信里到现在都还没有那些各个班体委的号码。小组赛，半决赛，再到主教门口的决赛。这个活动是我硬着头皮做的。很多人帮助我们部门，真的谢谢大家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再到这个学期，这个学期的“以球会友”那是我一直想以后在材料学院传承下去的一个活动。因为在我们部门一直没有一个活动真正有特色，而我们新一届材料学院，我一直在想一个活动能够成为我们体育部的传统，传承下去。“以球会友”是我们的心血。我希望明年，后年，以后都有这样一系列的活动。这一次的以球会友我们做的不是很好，本来策划了但是很多东西从简了，在学校的影响力也不是很大，没有达到当初的目的，这一点值得我们以后改正。这个学期没有了欢送杯系列赛让我们也轻松了不少。红五月的“五四团旗接力赛”和“陶院向前冲”我们也都取得了不错的成绩，我们渐渐地发掘出来了各项活动的佼佼者，为以后的活动做好了充足的准备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现在，这一届学生会的工作也差不多全完成了。对于体育部内部，我觉得我做的是失败的。没有激发出大家的团队合作精神，出现了学生会大家庭一样的问题，缺少凝聚力。我做的不到位的地方很多，毕竟我也是来这里锻炼的。大家这一年也很辛苦，希望你们也学到了当初进学生会是心中想的那些想学的东西。我们曾今在一起，以后将更加亲密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生活没有彩排，每一天都是现场直播。在学生会的这一年的那些事历历在目，偶尔也会想如果生活真如一场电子游戏玩坏了可以重来的话，生活会变成什么样子？正因为时光流逝一去不复返，所以我们要放眼未来，走好脚下的每一步。以后的路我会怎么走，我自己也不是很明确，我喜欢挑战，它将让我变的更强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我热爱学生会，因为那是一个我用心待过的地方，我热爱学生工作，它让我接触更多的人，认识更多的朋友。总结过去，展望以后。希望每一个在学生会待过的人都不要说自己没有学到什么东西，那只能说明你没有用心…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最后用俞洪敏的一段话结尾吧。我们的人生有两种生活方式，第一种像草一样活着，你尽管活着每年还在成长，但是你毕竟是一棵草。你吸收雨露阳光，但是你长不大，人们可以才过你，但是人们不会因为你的痛苦而痛苦，人们不会因为你被踩了而来怜悯你。因为人们本身就没有看到你。所以我们每个人都要像树一样的成长，即使我们现在什么都不是，但是只要你有树的种子，即使你被人踩到泥土里，你依然能够吸收泥土的养分自己成长起来。当你长成了参天大树的时候，遥远的地方然们就能看到你，走近你，你能给人一片绿色。活着是美丽的风景，死了依旧是栋梁之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19:00Z</dcterms:created>
  <dc:creator>微软用户</dc:creator>
  <dc:description/>
  <cp:keywords/>
  <dc:language>en-US</dc:language>
  <cp:lastModifiedBy>微软用户</cp:lastModifiedBy>
  <dcterms:modified xsi:type="dcterms:W3CDTF">2010-11-15T08:25:00Z</dcterms:modified>
  <cp:revision>8</cp:revision>
  <dc:subject/>
  <dc:title>镇政府2010年工作总结</dc:title>
</cp:coreProperties>
</file>