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ind w:firstLine="3680"/>
        <w:jc w:val="left"/>
        <w:rPr>
          <w:rFonts w:ascii="黑体;SimHei" w:hAnsi="黑体;SimHei" w:eastAsia="黑体;SimHei" w:cs="Tahoma"/>
          <w:color w:val="FF0000"/>
          <w:kern w:val="0"/>
          <w:sz w:val="32"/>
          <w:szCs w:val="32"/>
        </w:rPr>
      </w:pPr>
      <w:r>
        <w:rPr>
          <w:rFonts w:ascii="黑体;SimHei" w:hAnsi="黑体;SimHei" w:cs="Tahoma" w:eastAsia="黑体;SimHei"/>
          <w:color w:val="FF0000"/>
          <w:kern w:val="0"/>
          <w:sz w:val="32"/>
          <w:szCs w:val="32"/>
        </w:rPr>
        <w:t>会计基础课堂笔记</w:t>
      </w:r>
    </w:p>
    <w:p>
      <w:pPr>
        <w:pStyle w:val="Normal"/>
        <w:widowControl/>
        <w:spacing w:before="0" w:after="240"/>
        <w:jc w:val="left"/>
        <w:rPr/>
      </w:pPr>
      <w:r>
        <w:rPr>
          <w:rFonts w:eastAsia="黑体;SimHei" w:cs="黑体;SimHei" w:ascii="黑体;SimHei" w:hAnsi="黑体;SimHei"/>
          <w:color w:val="333333"/>
          <w:kern w:val="0"/>
          <w:sz w:val="28"/>
          <w:szCs w:val="28"/>
        </w:rPr>
        <w:t>★</w:t>
      </w:r>
      <w:r>
        <w:rPr>
          <w:rFonts w:ascii="黑体;SimHei" w:hAnsi="黑体;SimHei" w:cs="Tahoma" w:eastAsia="黑体;SimHei"/>
          <w:color w:val="333333"/>
          <w:kern w:val="0"/>
          <w:sz w:val="28"/>
          <w:szCs w:val="28"/>
        </w:rPr>
        <w:t xml:space="preserve">表示经常考或重点；（）表示填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第一章 </w:t>
      </w:r>
      <w:r>
        <w:rPr>
          <w:rFonts w:eastAsia="黑体;SimHei" w:cs="Tahoma" w:ascii="黑体;SimHei" w:hAnsi="黑体;SimHei"/>
          <w:color w:val="333333"/>
          <w:kern w:val="0"/>
          <w:sz w:val="28"/>
          <w:szCs w:val="28"/>
        </w:rP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１、会计是以（货币）为主要计量单位，反映和监督一个单位（经济活动）的一种经济管理工作。不是唯一的计量单位，而是主要计量单位———填空、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２、会计是单位经济活动的一种管理工作。会计的本质是（一种经济管理工作）。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w:t>
      </w:r>
      <w:r>
        <w:rPr>
          <w:rFonts w:ascii="黑体;SimHei" w:hAnsi="黑体;SimHei" w:cs="Tahoma" w:eastAsia="黑体;SimHei"/>
          <w:color w:val="333333"/>
          <w:kern w:val="0"/>
          <w:sz w:val="28"/>
          <w:szCs w:val="28"/>
        </w:rPr>
        <w:t xml:space="preserve">３、编制资产负债表的基础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最基本的会计等式 资产＝负债＋所有者权益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负债表的理伦依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编制利润表的基础：收入－费用＝利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与权益的恒等关系，是复式记账法的理论基础，也是编制资产负债表的依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无论经济业务采用哪种方式发生，都不会破坏“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负债＋所有者权益”这一会计等式的平衡关系。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企业在取得收入时可能会影响到的会计要素是（资产、负债、所有者权益）；费用不受影响。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４、经济越发展，会计越重要。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５、会计的基本职能：进行会计核算和会计监督。———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核算职能：指会计以（货币）为主要计量单位，通过（确认、记录、计量、报告）等环节，对特定主体的经济活动进行（记账、算账、报账），为各有关方面提供（会计信息）的功能。———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核算主要表现为（记账、算账、结账、报账）等具体工作。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核算是会计工作的（起点）和（基础）。———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监督职能：指会计人员在进行会计核算的同时，对特定主体经济活动的（合法性、合理性）进行审查。———填空、多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核算是进行会计监督的基础，没有会计核算所提供的会计资料、信息，会计监督就没有依据；同时，如果只有会计核算而没有会计监督，会计就不能发挥在经济管理活动中的应有的作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的核算和监督职能是相辅相成，不可分割的；核算职能是会计最基本的职能；会计核算是会计监督的前提。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６、会计对象新增职能：预测、决策、控制、分析、评价。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７、（会计对象）是指会计所（核算）和（监督）的内容。凡是特定能够以货币表现的（经济活动），通常称为（价值运动）或（资金运动）。———填空、多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凡是特定对象能够以货币表现的经济活动，都是会计核算与监督的内容。√———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金的耗用不属于资金运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８、并非企业生产经营过程中所有的活动都是会计核算的对象，只有能以货币表现的经济活动，才是会计核算的内容，即会计对象。√———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９、会计核算的基本前提：是进行会计核算时必须明确的前提条件，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核算的基本前提包括：（会计主体、持续经营、会计分期、货币计量）———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１）会计主体：指会计所（核算）和（监督）的（特定单位或者组织），它办公室了从事会计工作和提供会计信息的（空间范围）。———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它的意义在于：将特定的主体的经济活动与该主体所有者及职工个人的经济活动区别开来，也与其他主体的经济活动区别开来。－——多选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会计主体与法律主体（法人）并非（是对等的概念），法人可以作为（会计主体），但会计主体不一定就是法人。———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主体与法律主体不完全对等，法律主体可作为会计主体，但会计主体不一定是法律主体。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例：法律主体往往是会计主体，但会计主体并不一定是法律主体。———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２）持续经营：指（会计主体）在可预见的未来，将根据（正常的）（经营方针）和（既定的经营目标）持续经营下去。———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任何企业都不可能永远经营下去，一旦企业进入非持续经营状态时，会计人员就要改变会计处理方法，使用非持续经营前提下的会计处理方法。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３）会计分期：指将一个会计主体在持续经营的（生产经营活动）划分成若干个相等的（会计期间），以便分期结算账目和编制财务会计报告。———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期间分为：年度、半年度、季度和月度。———多选、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我国会计年度从（公历１月１日至</w:t>
      </w:r>
      <w:r>
        <w:rPr>
          <w:rFonts w:eastAsia="黑体;SimHei" w:cs="Tahoma" w:ascii="黑体;SimHei" w:hAnsi="黑体;SimHei"/>
          <w:color w:val="333333"/>
          <w:kern w:val="0"/>
          <w:sz w:val="28"/>
          <w:szCs w:val="28"/>
        </w:rPr>
        <w:t>12</w:t>
      </w:r>
      <w:r>
        <w:rPr>
          <w:rFonts w:ascii="黑体;SimHei" w:hAnsi="黑体;SimHei" w:cs="Tahoma" w:eastAsia="黑体;SimHei"/>
          <w:color w:val="333333"/>
          <w:kern w:val="0"/>
          <w:sz w:val="28"/>
          <w:szCs w:val="28"/>
        </w:rPr>
        <w:t>月</w:t>
      </w:r>
      <w:r>
        <w:rPr>
          <w:rFonts w:eastAsia="黑体;SimHei" w:cs="Tahoma" w:ascii="黑体;SimHei" w:hAnsi="黑体;SimHei"/>
          <w:color w:val="333333"/>
          <w:kern w:val="0"/>
          <w:sz w:val="28"/>
          <w:szCs w:val="28"/>
        </w:rPr>
        <w:t>31</w:t>
      </w:r>
      <w:r>
        <w:rPr>
          <w:rFonts w:ascii="黑体;SimHei" w:hAnsi="黑体;SimHei" w:cs="Tahoma" w:eastAsia="黑体;SimHei"/>
          <w:color w:val="333333"/>
          <w:kern w:val="0"/>
          <w:sz w:val="28"/>
          <w:szCs w:val="28"/>
        </w:rPr>
        <w:t xml:space="preserve">日）。———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４）货币计量：指会计主体在（会计核算过程中）采用（货币）作为统一的计量单位。———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单位的会计核算应以（人民币）作为记账本位币。业务收支以（人民币以外的货币）为主的单位，可以选定其中一种货币作为记账本位币，但是编报的财务会计报告应当折算为人民币。在境外设立的中国企业向国内报送的财务会计报告，应当折算为人民币。———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主体确立了会计核算的空间范围，持续经营与会计分期确立了会计核算的时间长度，而货币计量则为会计核算提供了必要的手段。 </w:t>
      </w:r>
      <w:r>
        <w:rPr>
          <w:rFonts w:eastAsia="黑体;SimHei" w:cs="Tahoma" w:ascii="黑体;SimHei" w:hAnsi="黑体;SimHei"/>
          <w:color w:val="333333"/>
          <w:kern w:val="0"/>
          <w:sz w:val="28"/>
          <w:szCs w:val="28"/>
        </w:rPr>
        <w:br/>
        <w:br/>
        <w:t>10</w:t>
      </w:r>
      <w:r>
        <w:rPr>
          <w:rFonts w:ascii="黑体;SimHei" w:hAnsi="黑体;SimHei" w:cs="Tahoma" w:eastAsia="黑体;SimHei"/>
          <w:color w:val="333333"/>
          <w:kern w:val="0"/>
          <w:sz w:val="28"/>
          <w:szCs w:val="28"/>
        </w:rPr>
        <w:t xml:space="preserve">、会计要素的概念：会计要素是对（会计对象）进行的（基本分类），是会计核算对象的具体化。———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六大要素：静态反映企业财务状况（资产、负债、所有者权益）；动态反映企业经营成果（收入、费用、利润）。———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11</w:t>
      </w:r>
      <w:r>
        <w:rPr>
          <w:rFonts w:ascii="黑体;SimHei" w:hAnsi="黑体;SimHei" w:cs="Tahoma" w:eastAsia="黑体;SimHei"/>
          <w:color w:val="333333"/>
          <w:kern w:val="0"/>
          <w:sz w:val="28"/>
          <w:szCs w:val="28"/>
        </w:rPr>
        <w:t xml:space="preserve">、（资产）是指过去的交易、事项形成并由企业拥有或者控制的资源，该资源预期会给企业带来（经济利益）。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它的特点：资产能够给企业带来未来经济利益；资产是企业所拥有或控制的。资产都是企业在过去发生的经济业务事项中获得的。———多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企业资产分为：流动资产、长期投资、固定资产、无形资产和其他资产。———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流动资产：指可以在一年或者超过一年的一个营业周期内变现或耗用的资产。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无形资产分：可辩认和不可辨认无形资产。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可辨认包括：专利权、非专利技术、商标权、著作权、土地使用权；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不可辨认包括</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商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属于资产范围的有（融资租入的设备、委托加工物资、无形资产）。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经营租入的设备不属于资产范围。 </w:t>
      </w:r>
      <w:r>
        <w:rPr>
          <w:rFonts w:eastAsia="黑体;SimHei" w:cs="Tahoma" w:ascii="黑体;SimHei" w:hAnsi="黑体;SimHei"/>
          <w:color w:val="333333"/>
          <w:kern w:val="0"/>
          <w:sz w:val="28"/>
          <w:szCs w:val="28"/>
        </w:rPr>
        <w:br/>
        <w:br/>
        <w:t>12</w:t>
      </w:r>
      <w:r>
        <w:rPr>
          <w:rFonts w:ascii="黑体;SimHei" w:hAnsi="黑体;SimHei" w:cs="Tahoma" w:eastAsia="黑体;SimHei"/>
          <w:color w:val="333333"/>
          <w:kern w:val="0"/>
          <w:sz w:val="28"/>
          <w:szCs w:val="28"/>
        </w:rPr>
        <w:t xml:space="preserve">、（负债）是指企业由于过去的交易、者事项形成的（现时义务），履行该义务预期会导致（经济利益）流出企业。———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它的特点：负债是由于过去的交易或事项所引起的、企业当期承担的义务；负债将要由企业在未来某个时日加以清偿；清偿负债导致经济利益流出企业。———多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企业预期将要发生的债务，应当作为负债处理。</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已经发生的 </w:t>
      </w:r>
      <w:r>
        <w:rPr>
          <w:rFonts w:eastAsia="黑体;SimHei" w:cs="Tahoma" w:ascii="黑体;SimHei" w:hAnsi="黑体;SimHei"/>
          <w:color w:val="333333"/>
          <w:kern w:val="0"/>
          <w:sz w:val="28"/>
          <w:szCs w:val="28"/>
        </w:rPr>
        <w:br/>
        <w:br/>
        <w:t>13</w:t>
      </w:r>
      <w:r>
        <w:rPr>
          <w:rFonts w:ascii="黑体;SimHei" w:hAnsi="黑体;SimHei" w:cs="Tahoma" w:eastAsia="黑体;SimHei"/>
          <w:color w:val="333333"/>
          <w:kern w:val="0"/>
          <w:sz w:val="28"/>
          <w:szCs w:val="28"/>
        </w:rPr>
        <w:t xml:space="preserve">、（所有者权益）是指所有者在企业资产中享有的经济利益。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它的特点：所有者权益不需要偿还，除非发生减资、清算；企业清算时，负债优先清偿；能够参与利润分配，但负债不能参与利润分配。———多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包括：实收资本（股本）、资本公积、盈余公积和未分配利润等。———填空 </w:t>
      </w:r>
      <w:r>
        <w:rPr>
          <w:rFonts w:eastAsia="黑体;SimHei" w:cs="Tahoma" w:ascii="黑体;SimHei" w:hAnsi="黑体;SimHei"/>
          <w:color w:val="333333"/>
          <w:kern w:val="0"/>
          <w:sz w:val="28"/>
          <w:szCs w:val="28"/>
        </w:rPr>
        <w:br/>
        <w:br/>
        <w:t>14</w:t>
      </w:r>
      <w:r>
        <w:rPr>
          <w:rFonts w:ascii="黑体;SimHei" w:hAnsi="黑体;SimHei" w:cs="Tahoma" w:eastAsia="黑体;SimHei"/>
          <w:color w:val="333333"/>
          <w:kern w:val="0"/>
          <w:sz w:val="28"/>
          <w:szCs w:val="28"/>
        </w:rPr>
        <w:t xml:space="preserve">、收入是指企业在销售商品、提供劳务及让渡资产使用权等日常活动中所形成的（经济利益的总流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它的特点：是从企业的日常活动中产生的，营业外收入不属于本要素的内容；可表现资产的增加，也可表现负债的减少，或同时表现资产的增加和负债的减少；收入将引起所有者权益的增加。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收入根据重要性程度分为主营业务收入、其它业务收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作为会计要素的收入，包括（主营业务收入、其它业务收入）。 </w:t>
      </w:r>
      <w:r>
        <w:rPr>
          <w:rFonts w:eastAsia="黑体;SimHei" w:cs="Tahoma" w:ascii="黑体;SimHei" w:hAnsi="黑体;SimHei"/>
          <w:color w:val="333333"/>
          <w:kern w:val="0"/>
          <w:sz w:val="28"/>
          <w:szCs w:val="28"/>
        </w:rPr>
        <w:br/>
        <w:br/>
        <w:t>15</w:t>
      </w:r>
      <w:r>
        <w:rPr>
          <w:rFonts w:ascii="黑体;SimHei" w:hAnsi="黑体;SimHei" w:cs="Tahoma" w:eastAsia="黑体;SimHei"/>
          <w:color w:val="333333"/>
          <w:kern w:val="0"/>
          <w:sz w:val="28"/>
          <w:szCs w:val="28"/>
        </w:rPr>
        <w:t xml:space="preserve">、费用：指企业为销售商品、提供劳务等日常活动所发生的经济利益的流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它的特点：在销售商品、提供劳务中发生经济利益流出；可以表现为资产的减少或者负债的增加，或者同时表现为资产的减少和负债的增加；将引起所有者权益的减少。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按照其收入的关系，分为营业成本和期间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营业成本分为主营业务成本和其他业务成本。 </w:t>
      </w:r>
      <w:r>
        <w:rPr>
          <w:rFonts w:eastAsia="黑体;SimHei" w:cs="Tahoma" w:ascii="黑体;SimHei" w:hAnsi="黑体;SimHei"/>
          <w:color w:val="333333"/>
          <w:kern w:val="0"/>
          <w:sz w:val="28"/>
          <w:szCs w:val="28"/>
        </w:rPr>
        <w:br/>
        <w:br/>
        <w:t>16</w:t>
      </w:r>
      <w:r>
        <w:rPr>
          <w:rFonts w:ascii="黑体;SimHei" w:hAnsi="黑体;SimHei" w:cs="Tahoma" w:eastAsia="黑体;SimHei"/>
          <w:color w:val="333333"/>
          <w:kern w:val="0"/>
          <w:sz w:val="28"/>
          <w:szCs w:val="28"/>
        </w:rPr>
        <w:t xml:space="preserve">、利润：指企业在一定会计期间的经营成果，包括营业利润、利润总额和净利润。 </w:t>
      </w:r>
      <w:r>
        <w:rPr>
          <w:rFonts w:eastAsia="黑体;SimHei" w:cs="Tahoma" w:ascii="黑体;SimHei" w:hAnsi="黑体;SimHei"/>
          <w:color w:val="333333"/>
          <w:kern w:val="0"/>
          <w:sz w:val="28"/>
          <w:szCs w:val="28"/>
        </w:rPr>
        <w:br/>
        <w:br/>
        <w:t>17</w:t>
      </w:r>
      <w:r>
        <w:rPr>
          <w:rFonts w:ascii="黑体;SimHei" w:hAnsi="黑体;SimHei" w:cs="Tahoma" w:eastAsia="黑体;SimHei"/>
          <w:color w:val="333333"/>
          <w:kern w:val="0"/>
          <w:sz w:val="28"/>
          <w:szCs w:val="28"/>
        </w:rPr>
        <w:t xml:space="preserve">、经济业务发生所引起的会计要素变动情况：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权益同时增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一项资产和一项负债同时增加；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xml:space="preserve">）一项资产和一项所有者权益同时增加；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权益同时减少： </w:t>
      </w:r>
      <w:r>
        <w:rPr>
          <w:rFonts w:eastAsia="黑体;SimHei" w:cs="Tahoma" w:ascii="黑体;SimHei" w:hAnsi="黑体;SimHei"/>
          <w:color w:val="333333"/>
          <w:kern w:val="0"/>
          <w:sz w:val="28"/>
          <w:szCs w:val="28"/>
        </w:rPr>
        <w:br/>
        <w:br/>
        <w:t>3</w:t>
      </w:r>
      <w:r>
        <w:rPr>
          <w:rFonts w:ascii="黑体;SimHei" w:hAnsi="黑体;SimHei" w:cs="Tahoma" w:eastAsia="黑体;SimHei"/>
          <w:color w:val="333333"/>
          <w:kern w:val="0"/>
          <w:sz w:val="28"/>
          <w:szCs w:val="28"/>
        </w:rPr>
        <w:t xml:space="preserve">）一项资产和一项负债同时减少；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一项资产和一项所有者权益同时减少；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内部有增有减：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一项资产增加，另一项资产减少；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权益内部有增有减： </w:t>
      </w:r>
      <w:r>
        <w:rPr>
          <w:rFonts w:eastAsia="黑体;SimHei" w:cs="Tahoma" w:ascii="黑体;SimHei" w:hAnsi="黑体;SimHei"/>
          <w:color w:val="333333"/>
          <w:kern w:val="0"/>
          <w:sz w:val="28"/>
          <w:szCs w:val="28"/>
        </w:rPr>
        <w:br/>
        <w:br/>
        <w:t>6</w:t>
      </w:r>
      <w:r>
        <w:rPr>
          <w:rFonts w:ascii="黑体;SimHei" w:hAnsi="黑体;SimHei" w:cs="Tahoma" w:eastAsia="黑体;SimHei"/>
          <w:color w:val="333333"/>
          <w:kern w:val="0"/>
          <w:sz w:val="28"/>
          <w:szCs w:val="28"/>
        </w:rPr>
        <w:t xml:space="preserve">）一项负债增加，另一项负债减少； </w:t>
      </w:r>
      <w:r>
        <w:rPr>
          <w:rFonts w:eastAsia="黑体;SimHei" w:cs="Tahoma" w:ascii="黑体;SimHei" w:hAnsi="黑体;SimHei"/>
          <w:color w:val="333333"/>
          <w:kern w:val="0"/>
          <w:sz w:val="28"/>
          <w:szCs w:val="28"/>
        </w:rPr>
        <w:br/>
        <w:br/>
        <w:t>7</w:t>
      </w:r>
      <w:r>
        <w:rPr>
          <w:rFonts w:ascii="黑体;SimHei" w:hAnsi="黑体;SimHei" w:cs="Tahoma" w:eastAsia="黑体;SimHei"/>
          <w:color w:val="333333"/>
          <w:kern w:val="0"/>
          <w:sz w:val="28"/>
          <w:szCs w:val="28"/>
        </w:rPr>
        <w:t xml:space="preserve">）一项负债增加，一项所有者权益减少； </w:t>
      </w:r>
      <w:r>
        <w:rPr>
          <w:rFonts w:eastAsia="黑体;SimHei" w:cs="Tahoma" w:ascii="黑体;SimHei" w:hAnsi="黑体;SimHei"/>
          <w:color w:val="333333"/>
          <w:kern w:val="0"/>
          <w:sz w:val="28"/>
          <w:szCs w:val="28"/>
        </w:rPr>
        <w:br/>
        <w:br/>
        <w:t>8</w:t>
      </w:r>
      <w:r>
        <w:rPr>
          <w:rFonts w:ascii="黑体;SimHei" w:hAnsi="黑体;SimHei" w:cs="Tahoma" w:eastAsia="黑体;SimHei"/>
          <w:color w:val="333333"/>
          <w:kern w:val="0"/>
          <w:sz w:val="28"/>
          <w:szCs w:val="28"/>
        </w:rPr>
        <w:t xml:space="preserve">）一项负债减少，一项所有者权益增加； </w:t>
      </w:r>
      <w:r>
        <w:rPr>
          <w:rFonts w:eastAsia="黑体;SimHei" w:cs="Tahoma" w:ascii="黑体;SimHei" w:hAnsi="黑体;SimHei"/>
          <w:color w:val="333333"/>
          <w:kern w:val="0"/>
          <w:sz w:val="28"/>
          <w:szCs w:val="28"/>
        </w:rPr>
        <w:br/>
        <w:br/>
        <w:t>9</w:t>
      </w:r>
      <w:r>
        <w:rPr>
          <w:rFonts w:ascii="黑体;SimHei" w:hAnsi="黑体;SimHei" w:cs="Tahoma" w:eastAsia="黑体;SimHei"/>
          <w:color w:val="333333"/>
          <w:kern w:val="0"/>
          <w:sz w:val="28"/>
          <w:szCs w:val="28"/>
        </w:rPr>
        <w:t xml:space="preserve">）一项所有者权益增加，一项所有者权益减少。 </w:t>
      </w:r>
      <w:r>
        <w:rPr>
          <w:rFonts w:eastAsia="黑体;SimHei" w:cs="Tahoma" w:ascii="黑体;SimHei" w:hAnsi="黑体;SimHei"/>
          <w:color w:val="333333"/>
          <w:kern w:val="0"/>
          <w:sz w:val="28"/>
          <w:szCs w:val="28"/>
        </w:rPr>
        <w:br/>
        <w:br/>
        <w:br/>
        <w:br/>
      </w:r>
      <w:r>
        <w:rPr>
          <w:rFonts w:ascii="黑体;SimHei" w:hAnsi="黑体;SimHei" w:cs="Tahoma" w:eastAsia="黑体;SimHei"/>
          <w:color w:val="333333"/>
          <w:kern w:val="0"/>
          <w:sz w:val="28"/>
          <w:szCs w:val="28"/>
        </w:rPr>
        <w:t xml:space="preserve">第二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会计核算的具体内容：七方面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款项和有价证券的收付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款项</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是作为支付手段的（货币资金）。———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货币资金主要包括（现金、银行存款）以及其他视同现金和银行存款的银行汇票存款、银行本票存款、信用卡存款、信用证存款、外埠存款等。———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有价证券：指表示一定（财产拥有权）或（支配权）的证券，如国库券、股票、企业债券、政府债券、金融债等。———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款项是资产要素中的（货币资金），有价证券是资产要素中的（短期投资）或（长期投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款项）和（有价证券）是企业资产中（流动性最强的资产）。———判断、填空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xml:space="preserve">）财物的收付、增减和使用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财物是（财产、物资）的简称，企业的财物是企业进行生产经营活动且具有实物形态的（经济资源）。———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一般包括（原材料、燃料、包装物、低值易耗品、在产品﹤生产成本﹥、库存商品）等流动资产，以及房屋、建筑物、机器、设备、设施、运输工具等固定资产。它们均属于会计要素中的（资产）要素范畴。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物在（企业资产中占的比重很大），企业整个生产经营过程都国绕财物而进行，对财物的收付、增减和使用的核算，是企业会计核算的（经常性业务）。———选择 </w:t>
      </w:r>
      <w:r>
        <w:rPr>
          <w:rFonts w:eastAsia="黑体;SimHei" w:cs="Tahoma" w:ascii="黑体;SimHei" w:hAnsi="黑体;SimHei"/>
          <w:color w:val="333333"/>
          <w:kern w:val="0"/>
          <w:sz w:val="28"/>
          <w:szCs w:val="28"/>
        </w:rPr>
        <w:br/>
        <w:br/>
        <w:t>3)</w:t>
      </w:r>
      <w:r>
        <w:rPr>
          <w:rFonts w:ascii="黑体;SimHei" w:hAnsi="黑体;SimHei" w:cs="Tahoma" w:eastAsia="黑体;SimHei"/>
          <w:color w:val="333333"/>
          <w:kern w:val="0"/>
          <w:sz w:val="28"/>
          <w:szCs w:val="28"/>
        </w:rPr>
        <w:t xml:space="preserve">债权、债务的发生和结算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债权是企业收取款项的</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权利</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一般包括各种应收和预付款等。———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债务是指由于过去的交易、事项形成的企业需要以资产或劳务等偿付的（现时义务），一般包括各种借款、应付和预收款项，以及应交款项等。———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债权人属于（资产）类要素内容；债务人属于（负债）类素内容。———填空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资本的增减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本是投资者为了开展生产经营活动而投入的（资金）。会计上的资本专指所有者权益中的（投入资本）。———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所以，资本是属于会计要素中的所有者权益要素的内容。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收入、支出、费用、成本的计算 （收入和费用在第一章提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支出：指企业所实际发生的（各项开支），以及在政党生产经营活动以外的（支出和损失）。———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成本：指企业为生产产品、提供劳务而发生的（各项耗费），是按一定的产品或劳务对象所归集的费用，是（对象化了）的费用。———判断、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成本计算：指按照一定的成本计算方法，对生产、经营过程中所发生的成本、费用进行分配归集，以确定各成本计算对象的（总成本）和（单位成本）。———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收入、支出、费用、成本）是计算和确定企业（经营成果）和（盈亏状况）的主要依据。———填空 </w:t>
      </w:r>
      <w:r>
        <w:rPr>
          <w:rFonts w:eastAsia="黑体;SimHei" w:cs="Tahoma" w:ascii="黑体;SimHei" w:hAnsi="黑体;SimHei"/>
          <w:color w:val="333333"/>
          <w:kern w:val="0"/>
          <w:sz w:val="28"/>
          <w:szCs w:val="28"/>
        </w:rPr>
        <w:br/>
        <w:br/>
        <w:t>6</w:t>
      </w:r>
      <w:r>
        <w:rPr>
          <w:rFonts w:ascii="黑体;SimHei" w:hAnsi="黑体;SimHei" w:cs="Tahoma" w:eastAsia="黑体;SimHei"/>
          <w:color w:val="333333"/>
          <w:kern w:val="0"/>
          <w:sz w:val="28"/>
          <w:szCs w:val="28"/>
        </w:rPr>
        <w:t xml:space="preserve">）财务成果的计算和处理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务成果：指企业在一定时期内通过从事生产经营活动而在（财务上）所取得的结果，具体表现为（盈利或亏损）。———判断、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务成果的计算和处理一般包括（利润的计算、所得税的计算、所得税的交纳、利润分配或亏损弥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务成果的计算和处理主要涉及的是利润要素的范畴。 </w:t>
      </w:r>
      <w:r>
        <w:rPr>
          <w:rFonts w:eastAsia="黑体;SimHei" w:cs="Tahoma" w:ascii="黑体;SimHei" w:hAnsi="黑体;SimHei"/>
          <w:color w:val="333333"/>
          <w:kern w:val="0"/>
          <w:sz w:val="28"/>
          <w:szCs w:val="28"/>
        </w:rPr>
        <w:br/>
        <w:br/>
        <w:t>7</w:t>
      </w:r>
      <w:r>
        <w:rPr>
          <w:rFonts w:ascii="黑体;SimHei" w:hAnsi="黑体;SimHei" w:cs="Tahoma" w:eastAsia="黑体;SimHei"/>
          <w:color w:val="333333"/>
          <w:kern w:val="0"/>
          <w:sz w:val="28"/>
          <w:szCs w:val="28"/>
        </w:rPr>
        <w:t xml:space="preserve">）需要输会计手续、进行会计核算的其他事项。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xml:space="preserve">、会计核算的一般要求：包括六个方面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1) </w:t>
      </w:r>
      <w:r>
        <w:rPr>
          <w:rFonts w:ascii="黑体;SimHei" w:hAnsi="黑体;SimHei" w:cs="Tahoma" w:eastAsia="黑体;SimHei"/>
          <w:color w:val="333333"/>
          <w:kern w:val="0"/>
          <w:sz w:val="28"/>
          <w:szCs w:val="28"/>
        </w:rPr>
        <w:t xml:space="preserve">各单位必须按照国家统一的会计制度的要求（核算步骤主要包括）：（设置会计科目和账户、复式记账、填制会计凭证、登记会计账簿、进行成本计算、财产清查和编制财务会计报告。）———填空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xml:space="preserve">）各单位必须根据实际发生的经济业务事项进行（会计核算），编制（财务会计报告）。———填空 </w:t>
      </w:r>
      <w:r>
        <w:rPr>
          <w:rFonts w:eastAsia="黑体;SimHei" w:cs="Tahoma" w:ascii="黑体;SimHei" w:hAnsi="黑体;SimHei"/>
          <w:color w:val="333333"/>
          <w:kern w:val="0"/>
          <w:sz w:val="28"/>
          <w:szCs w:val="28"/>
        </w:rPr>
        <w:br/>
        <w:br/>
        <w:t>3</w:t>
      </w:r>
      <w:r>
        <w:rPr>
          <w:rFonts w:ascii="黑体;SimHei" w:hAnsi="黑体;SimHei" w:cs="Tahoma" w:eastAsia="黑体;SimHei"/>
          <w:color w:val="333333"/>
          <w:kern w:val="0"/>
          <w:sz w:val="28"/>
          <w:szCs w:val="28"/>
        </w:rPr>
        <w:t xml:space="preserve">）各单位发生的各项经济业务事项应当在（依法设置）的会计账簿上统一登记、核算，不得违反《会计法》和国家统一的会计制度的规定（私设会计账簿）进行登记、核算。—填空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各单位对（会计作证）、（会计账簿）、（财务会计报告）和其他付资料应当建立档案，妥善保管。———填空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使用（电子计算机）进行会计核算的，其软件及其生成的（会计凭证、会计账簿、财务会计报告）和其他会计资料，也必须符合国家统一的会计制度的规定。具体要求参见《初级会计电算化考试大纲》———填空 </w:t>
      </w:r>
      <w:r>
        <w:rPr>
          <w:rFonts w:eastAsia="黑体;SimHei" w:cs="Tahoma" w:ascii="黑体;SimHei" w:hAnsi="黑体;SimHei"/>
          <w:color w:val="333333"/>
          <w:kern w:val="0"/>
          <w:sz w:val="28"/>
          <w:szCs w:val="28"/>
        </w:rPr>
        <w:br/>
        <w:br/>
        <w:t>6</w:t>
      </w:r>
      <w:r>
        <w:rPr>
          <w:rFonts w:ascii="黑体;SimHei" w:hAnsi="黑体;SimHei" w:cs="Tahoma" w:eastAsia="黑体;SimHei"/>
          <w:color w:val="333333"/>
          <w:kern w:val="0"/>
          <w:sz w:val="28"/>
          <w:szCs w:val="28"/>
        </w:rPr>
        <w:t xml:space="preserve">）会计记录的文字应当使用（中文）。在民族自治地方，会计记录可以同时使用当地通用的一种（民族汉字）。在中华人民共和国境内的外商投资企业、外国企业和其他外国组织的会计记录，可以同时使用一种外国文字。———填空 </w:t>
      </w:r>
      <w:r>
        <w:rPr>
          <w:rFonts w:eastAsia="黑体;SimHei" w:cs="Tahoma" w:ascii="黑体;SimHei" w:hAnsi="黑体;SimHei"/>
          <w:color w:val="333333"/>
          <w:kern w:val="0"/>
          <w:sz w:val="28"/>
          <w:szCs w:val="28"/>
        </w:rPr>
        <w:br/>
        <w:br/>
        <w:br/>
        <w:br/>
      </w:r>
      <w:r>
        <w:rPr>
          <w:rFonts w:ascii="黑体;SimHei" w:hAnsi="黑体;SimHei" w:cs="Tahoma" w:eastAsia="黑体;SimHei"/>
          <w:color w:val="333333"/>
          <w:kern w:val="0"/>
          <w:sz w:val="28"/>
          <w:szCs w:val="28"/>
        </w:rPr>
        <w:t xml:space="preserve">第三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会计科目：简称科目，是对会计要素的具体内容进行</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分类核算</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的项目。———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总分类科目对明细分类科目具有统驭作用；明细分类科目对总分类科目起补充说明作用。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会计科目的设置原则：（合法性原则、相关性原则、实用性原则）。———多选、填空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合法性）：指所设置的会计科目应当符合国家统一的会计制度的规定。———填空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xml:space="preserve">）（相关性）：指所设置的会计科目应为提供有关各方所需要的会计信息服务，满足对外报告与对内管理的要求。———填空 </w:t>
      </w:r>
      <w:r>
        <w:rPr>
          <w:rFonts w:eastAsia="黑体;SimHei" w:cs="Tahoma" w:ascii="黑体;SimHei" w:hAnsi="黑体;SimHei"/>
          <w:color w:val="333333"/>
          <w:kern w:val="0"/>
          <w:sz w:val="28"/>
          <w:szCs w:val="28"/>
        </w:rPr>
        <w:br/>
        <w:br/>
        <w:t>3</w:t>
      </w:r>
      <w:r>
        <w:rPr>
          <w:rFonts w:ascii="黑体;SimHei" w:hAnsi="黑体;SimHei" w:cs="Tahoma" w:eastAsia="黑体;SimHei"/>
          <w:color w:val="333333"/>
          <w:kern w:val="0"/>
          <w:sz w:val="28"/>
          <w:szCs w:val="28"/>
        </w:rPr>
        <w:t xml:space="preserve">）（实用性）：指所设置的会计科目应符合单位自身的特点，满足单位实际需要。——填空 </w:t>
      </w:r>
      <w:r>
        <w:rPr>
          <w:rFonts w:eastAsia="黑体;SimHei" w:cs="Tahoma" w:ascii="黑体;SimHei" w:hAnsi="黑体;SimHei"/>
          <w:color w:val="333333"/>
          <w:kern w:val="0"/>
          <w:sz w:val="28"/>
          <w:szCs w:val="28"/>
        </w:rPr>
        <w:br/>
        <w:br/>
        <w:t>3</w:t>
      </w:r>
      <w:r>
        <w:rPr>
          <w:rFonts w:ascii="黑体;SimHei" w:hAnsi="黑体;SimHei" w:cs="Tahoma" w:eastAsia="黑体;SimHei"/>
          <w:color w:val="333333"/>
          <w:kern w:val="0"/>
          <w:sz w:val="28"/>
          <w:szCs w:val="28"/>
        </w:rPr>
        <w:t>、账户：是根据</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会计科目设置的</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具有一定的（格式和结构），用来反映会计要素增减变动情况及其结果的载体。———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设置账户是会计核算的重要方法之一。———选择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账户按会计科目按其所提供信息的详细程度及其统驭关系不同分为（总分类账户和明细分类账户）。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会计科目按提供指标详细程度分：总分类科目和明细分类科目。———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账户按提供指标详细程度分：（总分类账户）和（明细分类账户）。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总分类账户，是根据（总分类科目）设置的，用来对会计要素具体内容进行（总括分类核算的账户），简称总账。———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明细分类账户，是根据（明细分类科目）设置的，用来对会计要素具体内容进行（分类核算的账户），简称明细账。———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总分类账户与明细分类账户在金额上必然相等的关系，称为勾稽关系。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属于企业财务成果的计算与分配：计算本年利润，提取盈余公积，向国家计算缴纳所得税。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会计科目（或账户）按所反映的经济内容分为：资产类、负债类、所有者权益类、成本类、损益类科目</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或账户</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w:t>
        <w:br/>
        <w:br/>
      </w:r>
      <w:r>
        <w:rPr>
          <w:rFonts w:ascii="黑体;SimHei" w:hAnsi="黑体;SimHei" w:cs="Tahoma" w:eastAsia="黑体;SimHei"/>
          <w:color w:val="333333"/>
          <w:kern w:val="0"/>
          <w:sz w:val="28"/>
          <w:szCs w:val="28"/>
        </w:rPr>
        <w:t xml:space="preserve">资产类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流动资产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现金、银行存款、其他货币资金、短期投资、短期投资跌价准备、应收票据、应收账款、预付账款、其他应收款、坏账准备、物资采购、原材料、包装物、低值易耗品、库存商品（存货）、存货跌价准备、待摊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长期投资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长期股权投资、长期债权投资、长期投资减值准备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固定资产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固定资产、累计折旧（贷方）、固定资产减值准备、在建工程、在建工程减值准备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无形及其他资产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无形资产、无形资产减值准备、长期待摊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另：特殊性质的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待处理财产损益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负债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流动负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短期借款、应付票据、应付账款、预收账款、应付工资、应付福利费、应付股利、应交税金、其他应交款、其他应付款、预提费用、一年内到期的长期借款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长期负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长期借款、应付债券、长期应付款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所有者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权益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实收资本、资本公积、盈余公积、本年利润、利润分配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成本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生产成本、制造费用、劳务成本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损益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收入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主营业务收入、其他业务收入、投资收益、营业外收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费用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主营业务成本、主营业务税金及附加、期间费用（营业费用、管理费用、财务费用）、营业外支出、所得税 </w:t>
      </w:r>
      <w:r>
        <w:rPr>
          <w:rFonts w:eastAsia="黑体;SimHei" w:cs="Tahoma" w:ascii="黑体;SimHei" w:hAnsi="黑体;SimHei"/>
          <w:color w:val="333333"/>
          <w:kern w:val="0"/>
          <w:sz w:val="28"/>
          <w:szCs w:val="28"/>
        </w:rPr>
        <w:br/>
        <w:br/>
        <w:br/>
        <w:br/>
        <w:t>4</w:t>
      </w:r>
      <w:r>
        <w:rPr>
          <w:rFonts w:ascii="黑体;SimHei" w:hAnsi="黑体;SimHei" w:cs="Tahoma" w:eastAsia="黑体;SimHei"/>
          <w:color w:val="333333"/>
          <w:kern w:val="0"/>
          <w:sz w:val="28"/>
          <w:szCs w:val="28"/>
        </w:rPr>
        <w:t xml:space="preserve">、账户的四个金额要素：（期初余额、期末余额、本期增加发生额、本期减少发生额）。———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期末余额＝期初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本期增加发生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本期减少发生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资产类账户期末余额＝期初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本期借方发生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本期贷方发生额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权益类账户期末余额＝期初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本期贷方发生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本期借方发生额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费用（成本）类账户结构与资产类账户相同，收入类账户结构与权益类账户相同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企业的“现金”账户，按提供信息的详细程序，属于（总分类）账户，按所归属的会计要素，属于（资产类）账户。———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账户的基本结构具体包括：账户名称</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会计科目</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记录经济业务的日期、所依据记账凭证编号、经济业务摘要、（增减金额、余额）。———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在借贷记账法下，账户的基本结构划分为（“借方”、“贷方”和“余额”等栏目）。 ———判断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5</w:t>
      </w:r>
      <w:r>
        <w:rPr>
          <w:rFonts w:ascii="黑体;SimHei" w:hAnsi="黑体;SimHei" w:cs="Tahoma" w:eastAsia="黑体;SimHei"/>
          <w:color w:val="333333"/>
          <w:kern w:val="0"/>
          <w:sz w:val="28"/>
          <w:szCs w:val="28"/>
        </w:rPr>
        <w:t xml:space="preserve">、账户与会计科目的联系：会计科目与会计账户之前的关系是（两者的分类口径一致和性质相同）；会计科目是账户的名称，也是设置账户的依据；会计科目的分类与账户的分类相同。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科目与会计账户之前的关系是（两者的分类口径一致和性质相同）。———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如：会计科目和会计账户的分类口径和核算内容并不完全一致。</w:t>
      </w:r>
      <w:r>
        <w:rPr>
          <w:rFonts w:eastAsia="黑体;SimHei" w:cs="Tahoma" w:ascii="黑体;SimHei" w:hAnsi="黑体;SimHei"/>
          <w:color w:val="333333"/>
          <w:kern w:val="0"/>
          <w:sz w:val="28"/>
          <w:szCs w:val="28"/>
        </w:rPr>
        <w:t xml:space="preserve">× </w:t>
        <w:br/>
        <w:br/>
      </w:r>
      <w:r>
        <w:rPr>
          <w:rFonts w:ascii="黑体;SimHei" w:hAnsi="黑体;SimHei" w:cs="Tahoma" w:eastAsia="黑体;SimHei"/>
          <w:color w:val="333333"/>
          <w:kern w:val="0"/>
          <w:sz w:val="28"/>
          <w:szCs w:val="28"/>
        </w:rPr>
        <w:t xml:space="preserve">账户与会计科目的区别：账户有结构而会计科目无结构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w:t>
      </w:r>
      <w:r>
        <w:rPr>
          <w:rFonts w:ascii="黑体;SimHei" w:hAnsi="黑体;SimHei" w:cs="Tahoma" w:eastAsia="黑体;SimHei"/>
          <w:color w:val="333333"/>
          <w:kern w:val="0"/>
          <w:sz w:val="28"/>
          <w:szCs w:val="28"/>
        </w:rPr>
        <w:t xml:space="preserve">没有会计科目，账户就失去了设置的依据；同时，账户是对会计科目的具体运用，是实现会计科目核算目标的专门方法，没有账户，就挥会计科目的作用。———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科目就是账户名称，会计科目和账户所反映的经济内容是相同的，账户是分类核算经济业务的工具 </w:t>
      </w:r>
      <w:r>
        <w:rPr>
          <w:rFonts w:eastAsia="黑体;SimHei" w:cs="Tahoma" w:ascii="黑体;SimHei" w:hAnsi="黑体;SimHei"/>
          <w:color w:val="333333"/>
          <w:kern w:val="0"/>
          <w:sz w:val="28"/>
          <w:szCs w:val="28"/>
        </w:rPr>
        <w:br/>
        <w:br/>
        <w:br/>
        <w:br/>
      </w:r>
      <w:r>
        <w:rPr>
          <w:rFonts w:ascii="黑体;SimHei" w:hAnsi="黑体;SimHei" w:cs="Tahoma" w:eastAsia="黑体;SimHei"/>
          <w:color w:val="333333"/>
          <w:kern w:val="0"/>
          <w:sz w:val="28"/>
          <w:szCs w:val="28"/>
        </w:rPr>
        <w:t xml:space="preserve">第四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 复式记账法：是以（资产与权益）平衡关系作为记账基础，对于每一笔经济业务，都要在（两个或两个以上）相互联系的账户中进行登记，系统地反映资金运动变化结果的一种记账方法。———填空、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复式记账主要是借贷记账法。例：复式记账法就是借货记账法。</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借贷记账法是指以（“借”、“贷”）作为记账符号的一种复式记账法，以（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负债</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所有者权益）这一会计等式作为理论依据。———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借贷记账法是世界上通用的记账方法，也是我国会计核算的法定记账方法。———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借贷记账法的理论依据是会计恒等式：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负债</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所有者权益。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w:t>
      </w:r>
      <w:r>
        <w:rPr>
          <w:rFonts w:ascii="黑体;SimHei" w:hAnsi="黑体;SimHei" w:cs="Tahoma" w:eastAsia="黑体;SimHei"/>
          <w:color w:val="333333"/>
          <w:kern w:val="0"/>
          <w:sz w:val="28"/>
          <w:szCs w:val="28"/>
        </w:rPr>
        <w:t>借贷记账法的记账规则</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有借必有贷，借贷必相等。———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按照“有借必有贷，借贷必相等”的记账规则，经济业务的发生可能要以同样金额记录一个账户的借方和同一个账户的贷方。</w:t>
      </w:r>
      <w:r>
        <w:rPr>
          <w:rFonts w:eastAsia="黑体;SimHei" w:cs="Tahoma" w:ascii="黑体;SimHei" w:hAnsi="黑体;SimHei"/>
          <w:color w:val="333333"/>
          <w:kern w:val="0"/>
          <w:sz w:val="28"/>
          <w:szCs w:val="28"/>
        </w:rPr>
        <w:t xml:space="preserve">× </w:t>
      </w:r>
      <w:r>
        <w:rPr>
          <w:rFonts w:ascii="黑体;SimHei" w:hAnsi="黑体;SimHei" w:cs="Tahoma" w:eastAsia="黑体;SimHei"/>
          <w:color w:val="333333"/>
          <w:kern w:val="0"/>
          <w:sz w:val="28"/>
          <w:szCs w:val="28"/>
        </w:rPr>
        <w:t xml:space="preserve">一个或几个账户 ———判断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收入类账户结构与权益类账户结构相同；费用、成本类账户与资产类账户结构相同。———判断、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帐户名称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借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贷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余额方向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增加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少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借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成本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增加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少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借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费用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增加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少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一般无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收入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少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增加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一般无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负债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少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增加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贷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所有者权益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少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增加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贷方 </w:t>
      </w:r>
      <w:r>
        <w:rPr>
          <w:rFonts w:eastAsia="黑体;SimHei" w:cs="Tahoma" w:ascii="黑体;SimHei" w:hAnsi="黑体;SimHei"/>
          <w:color w:val="333333"/>
          <w:kern w:val="0"/>
          <w:sz w:val="28"/>
          <w:szCs w:val="28"/>
        </w:rPr>
        <w:br/>
        <w:br/>
        <w:br/>
        <w:t>3</w:t>
      </w:r>
      <w:r>
        <w:rPr>
          <w:rFonts w:ascii="黑体;SimHei" w:hAnsi="黑体;SimHei" w:cs="Tahoma" w:eastAsia="黑体;SimHei"/>
          <w:color w:val="333333"/>
          <w:kern w:val="0"/>
          <w:sz w:val="28"/>
          <w:szCs w:val="28"/>
        </w:rPr>
        <w:t xml:space="preserve">、试算平衡：指根据（资产与权益）的恒等关系以及借贷记账法的记账规则，检查所有账户记录是否正确的过程。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试算平衡包括：发生额试算平衡法和余额试算平衡法。———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发生额试算平衡法理论依据：记账规则（有借必有贷，借贷必相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发生额试算平衡法公式</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全部账户本期借方发生额合计</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全部账户本期贷方发生额合计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余额试算平衡法理论依据：是会计恒等式（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负债</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所有者权益）。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余额试算平衡法公式 ：全部账户的借方期初余额合计</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全部账户的贷方期初余额合计 </w:t>
      </w:r>
      <w:r>
        <w:rPr>
          <w:rFonts w:eastAsia="黑体;SimHei" w:cs="Tahoma" w:ascii="黑体;SimHei" w:hAnsi="黑体;SimHei"/>
          <w:color w:val="333333"/>
          <w:kern w:val="0"/>
          <w:sz w:val="28"/>
          <w:szCs w:val="28"/>
        </w:rPr>
        <w:br/>
        <w:br/>
        <w:t>———</w:t>
      </w:r>
      <w:r>
        <w:rPr>
          <w:rFonts w:ascii="黑体;SimHei" w:hAnsi="黑体;SimHei" w:cs="Tahoma" w:eastAsia="黑体;SimHei"/>
          <w:color w:val="333333"/>
          <w:kern w:val="0"/>
          <w:sz w:val="28"/>
          <w:szCs w:val="28"/>
        </w:rPr>
        <w:t>填空 全部账户的借方期末余额合计</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全部账户的贷方期末余额合计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实际工作中，余额试算平衡通过编制（试算平衡表）方式进行。———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例：一个会计主体一定时期内的全部账户的借方发生额合计与贷方发生额合计一定相等。√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4</w:t>
      </w:r>
      <w:r>
        <w:rPr>
          <w:rFonts w:ascii="黑体;SimHei" w:hAnsi="黑体;SimHei" w:cs="Tahoma" w:eastAsia="黑体;SimHei"/>
          <w:color w:val="333333"/>
          <w:kern w:val="0"/>
          <w:sz w:val="28"/>
          <w:szCs w:val="28"/>
        </w:rPr>
        <w:t xml:space="preserve">、试算平衡表无法发现的账户记录错误有哪些？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答：漏记某项经济业务；重记某项经济业务；某项经济业务记错账户；颠倒记账方向；借方或贷方发生额中，偶然一多一少并金额相等可以相互抵消。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某项经济业务记错账户，而方向无误，这类错误可以通过试算平衡发现。</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不能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会计分录：指对某项经济业务事项标明其（应借应贷账户）及其（金额）的记录，简称分录。它包括（会计账户、记账符号和发生金额）三个基本要素。———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分录按所涉及账户的多少分为：简单和复合会计分录。———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复合会计分录：指由两个以上</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不含两个</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对应账户所组成的会计分录，即（一借多贷、一贷多借或多借多贷）的会计分录。———判断、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一处复合分录可以分解为几个简单分录。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6</w:t>
      </w:r>
      <w:r>
        <w:rPr>
          <w:rFonts w:ascii="黑体;SimHei" w:hAnsi="黑体;SimHei" w:cs="Tahoma" w:eastAsia="黑体;SimHei"/>
          <w:color w:val="333333"/>
          <w:kern w:val="0"/>
          <w:sz w:val="28"/>
          <w:szCs w:val="28"/>
        </w:rPr>
        <w:t xml:space="preserve">、总分类账户与明细分类账户的关系：总分类账户对明细分类账户具有（统驭控制）作用；明细分类账户对总分类账户起（补充说明）作用；总分类账户与其所属明细分类账户在（总金额）上应当相等。———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7</w:t>
      </w:r>
      <w:r>
        <w:rPr>
          <w:rFonts w:ascii="黑体;SimHei" w:hAnsi="黑体;SimHei" w:cs="Tahoma" w:eastAsia="黑体;SimHei"/>
          <w:color w:val="333333"/>
          <w:kern w:val="0"/>
          <w:sz w:val="28"/>
          <w:szCs w:val="28"/>
        </w:rPr>
        <w:t xml:space="preserve">、什么是平行登记？应做到哪几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平行登记）指对所发生的每项经济业务事项，都要以（会计凭证为）依据，一方面记入有关总分类账户，另一方面记入有关总分类账户所属的明细分类账户的方法。———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总分类账户与明细分类账户平行登记要求做到四个要点：（所依据会计凭证相同；借贷方向相同；所属会计期间相同；）计入总分类账户的金额与计入其所属明细分类账户的合计金额相等。———多选、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或总分类账户与明细分类账户平行登记的要点可以概括为（同时登记、同方向登记、同金额登记、同依据登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通过同时登记，可以使总分类账户与其所属明细分类账户保持统驭关系和对应关系，便于核对和检查，纠正错误和遗漏。 </w:t>
      </w:r>
      <w:r>
        <w:rPr>
          <w:rFonts w:eastAsia="黑体;SimHei" w:cs="Tahoma" w:ascii="黑体;SimHei" w:hAnsi="黑体;SimHei"/>
          <w:color w:val="333333"/>
          <w:kern w:val="0"/>
          <w:sz w:val="28"/>
          <w:szCs w:val="28"/>
        </w:rPr>
        <w:br/>
        <w:br/>
        <w:t>8</w:t>
      </w:r>
      <w:r>
        <w:rPr>
          <w:rFonts w:ascii="黑体;SimHei" w:hAnsi="黑体;SimHei" w:cs="Tahoma" w:eastAsia="黑体;SimHei"/>
          <w:color w:val="333333"/>
          <w:kern w:val="0"/>
          <w:sz w:val="28"/>
          <w:szCs w:val="28"/>
        </w:rPr>
        <w:t>、总分类账户与其所属的明细分类账户平行登记的结果，必然是（总分类账户期初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所属明细分类账户期初余额之和；总分类账户期末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所属明细分类账户期末余额之和；总分类账户本期借方发生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所属明细分类账户本期借方发生额之和；总分类账户本期贷方发生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所属明细分类账户本期贷方发生额之和）。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总分类账户期初期末余额与其所属明细分类账户期初期末余额合计未必相等。</w:t>
      </w:r>
      <w:r>
        <w:rPr>
          <w:rFonts w:eastAsia="黑体;SimHei" w:cs="Tahoma" w:ascii="黑体;SimHei" w:hAnsi="黑体;SimHei"/>
          <w:color w:val="333333"/>
          <w:kern w:val="0"/>
          <w:sz w:val="28"/>
          <w:szCs w:val="28"/>
        </w:rPr>
        <w:t xml:space="preserve">× </w:t>
        <w:br/>
        <w:br/>
      </w:r>
      <w:r>
        <w:rPr>
          <w:rFonts w:ascii="黑体;SimHei" w:hAnsi="黑体;SimHei" w:cs="Tahoma" w:eastAsia="黑体;SimHei"/>
          <w:color w:val="333333"/>
          <w:kern w:val="0"/>
          <w:sz w:val="28"/>
          <w:szCs w:val="28"/>
        </w:rPr>
        <w:t>总分类账户登记在借方，其所属的明细分类账户可以登记在贷方。必须登记在借方。</w:t>
      </w:r>
      <w:r>
        <w:rPr>
          <w:rFonts w:eastAsia="黑体;SimHei" w:cs="Tahoma" w:ascii="黑体;SimHei" w:hAnsi="黑体;SimHei"/>
          <w:color w:val="333333"/>
          <w:kern w:val="0"/>
          <w:sz w:val="28"/>
          <w:szCs w:val="28"/>
        </w:rPr>
        <w:t xml:space="preserve">× </w:t>
        <w:br/>
        <w:br/>
        <w:br/>
        <w:br/>
        <w:br/>
        <w:br/>
        <w:br/>
        <w:br/>
      </w:r>
      <w:r>
        <w:rPr>
          <w:rFonts w:ascii="黑体;SimHei" w:hAnsi="黑体;SimHei" w:cs="Tahoma" w:eastAsia="黑体;SimHei"/>
          <w:color w:val="333333"/>
          <w:kern w:val="0"/>
          <w:sz w:val="28"/>
          <w:szCs w:val="28"/>
        </w:rPr>
        <w:t xml:space="preserve">第五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 会计凭证：指记录经济业务事项发生或完成情况的书面证明，用以明确经济责任，也是登记账簿的依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凭证按其（填制的程序和用途）的不同分为：原始凭证和记账凭证。———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原始凭证是进行会计核算的原始资料和重要依据。原始凭证是在（经济业务发生）时，由（业务经办单位人员）取得或填制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原始凭证：例如银行存款余额调节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原始凭证的主要作用在于（记录经济业务、明确经济责任）。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凭证的意义可以概括为（记录经济业务、监督经济业务、明确经济责任、作为登账依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原始凭证是出纳人员收款、付款的依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自制原始凭证的填制，都应由本单位内部经办业务的部门和人员填写，以保证原始凭证填制的正确性。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一次凭证只是反映（一项经济业务）或（同时反映若干项同类经济业务）的凭证。——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累计凭证：指在一定时期内连续记录若干同类经济业务的会计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采用累计凭证的作用：可以减少凭证的数量和记账的次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一般外来原始凭证都是（一次性凭证）；自制原始凭证既有（一次凭证），也有（累计凭证）。——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编制记账凭证时应当对记账凭证（连续编号），以分清会计事项处理的先后顺序，便于记账凭证与会计账簿核对，确保记账平整完整无缺。——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一笔经济业务需要填制两张以上记账凭证的，可以采用（分数编号法）编号。——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汇总凭证：指对一定时期内反映（经济业务内容相同的若干张）原始凭证，按照一定标准综合填制的原始凭证。——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原始凭证种类：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原始凭证种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分 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例 如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基本内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来 源 </w:t>
      </w:r>
      <w:r>
        <w:rPr>
          <w:rFonts w:eastAsia="黑体;SimHei" w:cs="Tahoma" w:ascii="黑体;SimHei" w:hAnsi="黑体;SimHei"/>
          <w:color w:val="333333"/>
          <w:kern w:val="0"/>
          <w:sz w:val="28"/>
          <w:szCs w:val="28"/>
        </w:rPr>
        <w:br/>
        <w:br/>
        <w:t>——</w:t>
      </w:r>
      <w:r>
        <w:rPr>
          <w:rFonts w:ascii="黑体;SimHei" w:hAnsi="黑体;SimHei" w:cs="Tahoma" w:eastAsia="黑体;SimHei"/>
          <w:color w:val="333333"/>
          <w:kern w:val="0"/>
          <w:sz w:val="28"/>
          <w:szCs w:val="28"/>
        </w:rPr>
        <w:t xml:space="preserve">填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外来原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始作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购货发票、付款收据、出差取得票据、银行结算凭证、银行收账通知单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原始凭证的名称和编号；填制原始凭证的日期；接受原始凭证单位名称；经济业务内容（含数量、单价、金额等）；填制单位及有关人员签章；凭证附件。———多选、简答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自制原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始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入库单、出库单、领料单、限额领料单、工资发放明细表、折旧计算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填制手续及内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一次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购货发票、销货发票、收据、领料单、借款单、银行结算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累计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限额领料单、费用登记表 （累计凭证一般为自制原始凭证，具有代表性的是“限额领料单”）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审核内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汇总原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始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发出材料汇总表（发料凭证汇总表）、销售日报表、工资结算汇总表、差旅费报销单、材料耗用汇总表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包括（真实性、合法性、完整性、正确性、及时性）。———多选、填空</w:t>
      </w:r>
      <w:r>
        <w:rPr>
          <w:rFonts w:ascii="黑体;SimHei" w:hAnsi="黑体;SimHei" w:cs="宋体;SimSun" w:eastAsia="黑体;SimHei"/>
          <w:color w:val="333333"/>
          <w:kern w:val="0"/>
          <w:sz w:val="28"/>
          <w:szCs w:val="28"/>
        </w:rPr>
        <w:t>★</w:t>
      </w:r>
      <w:r>
        <w:rPr>
          <w:rFonts w:ascii="黑体;SimHei" w:hAnsi="黑体;SimHei" w:cs="Tahoma" w:eastAsia="黑体;SimHei"/>
          <w:color w:val="333333"/>
          <w:kern w:val="0"/>
          <w:sz w:val="28"/>
          <w:szCs w:val="28"/>
        </w:rPr>
        <w:t xml:space="preserve">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格 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通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某一地区、某一行业、全国通用。例：由人民银行制作的银行转账结算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填制要求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专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本单位内部使用，如领料单、差旅费报销单、工资费用分配表、折旧计算表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记录真实，内容完整，填制及时，书写清楚 </w:t>
      </w:r>
      <w:r>
        <w:rPr>
          <w:rFonts w:eastAsia="黑体;SimHei" w:cs="Tahoma" w:ascii="黑体;SimHei" w:hAnsi="黑体;SimHei"/>
          <w:color w:val="333333"/>
          <w:kern w:val="0"/>
          <w:sz w:val="28"/>
          <w:szCs w:val="28"/>
        </w:rPr>
        <w:b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3</w:t>
      </w:r>
      <w:r>
        <w:rPr>
          <w:rFonts w:ascii="黑体;SimHei" w:hAnsi="黑体;SimHei" w:cs="Tahoma" w:eastAsia="黑体;SimHei"/>
          <w:color w:val="333333"/>
          <w:kern w:val="0"/>
          <w:sz w:val="28"/>
          <w:szCs w:val="28"/>
        </w:rPr>
        <w:t xml:space="preserve">、原始凭证是（编制记账作证）的依据，是会计核算是基础的原始资料；记账凭证是（登记账簿）的直接依据，也是登记明细分类账户和总分类账户的依据。———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会部门在审核原始凭证时，若发现手续不完备，记载不准确、不完整的原始凭证，应当（及时退回，补办手续或更改错误）。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原始凭证必须按规定的格式和内容逐项填写齐全，同时必须由经办业务的部门和人员签字盖章。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原始凭证有错误的，应当由出具单位重开或更正，更正处应当加盖出具单位印章。原始凭证金额有错误的，应当由出具单位重开，不得在原始凭证上更正。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填制和审核会计凭证）是会计工作的起点和关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为保证原始凭证内容的真实性，应从（形式上）和（内容上）两方面对原始凭证进行严格的审查和核对。——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记账凭证主要作用是登记账簿的直接依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记账凭证是根据（审核无误）的原始凭证填制的，记账凭证填制以后，要经过（审核），才能据以登记账簿。——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只有经过（审核无误）的原始凭证，才能作为编制记账凭证和登记账簿的依据。——填空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记账凭证种类：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记账凭证种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分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基本内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审核内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所反映的经济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内容 </w:t>
      </w:r>
      <w:r>
        <w:rPr>
          <w:rFonts w:eastAsia="黑体;SimHei" w:cs="Tahoma" w:ascii="黑体;SimHei" w:hAnsi="黑体;SimHei"/>
          <w:color w:val="333333"/>
          <w:kern w:val="0"/>
          <w:sz w:val="28"/>
          <w:szCs w:val="28"/>
        </w:rPr>
        <w:br/>
        <w:br/>
        <w:t>———</w:t>
      </w:r>
      <w:r>
        <w:rPr>
          <w:rFonts w:ascii="黑体;SimHei" w:hAnsi="黑体;SimHei" w:cs="Tahoma" w:eastAsia="黑体;SimHei"/>
          <w:color w:val="333333"/>
          <w:kern w:val="0"/>
          <w:sz w:val="28"/>
          <w:szCs w:val="28"/>
        </w:rPr>
        <w:t xml:space="preserve">填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收款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记账凭证的名称（收、付、转）；填制记账凭证的日期；记账凭证的编号；经济业务内容摘要；经济业务所涉及的会计科目及其记账方向</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会计分录</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经济业务的金额；记账标记；所附原始凭证张数；会计主管、记账、审核、出纳、制单等有关人员签章。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内容是否真实；项目是否齐全；科目、金额、书写是否正确。此外，出纳人员在办理收款或付款业务后，应在凭证上加盖“收讫”、“付讫”的戳记，以避免重收重付。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付款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转账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填列（或编制）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方式 </w:t>
      </w:r>
      <w:r>
        <w:rPr>
          <w:rFonts w:eastAsia="黑体;SimHei" w:cs="Tahoma" w:ascii="黑体;SimHei" w:hAnsi="黑体;SimHei"/>
          <w:color w:val="333333"/>
          <w:kern w:val="0"/>
          <w:sz w:val="28"/>
          <w:szCs w:val="28"/>
        </w:rPr>
        <w:br/>
        <w:br/>
        <w:t>———</w:t>
      </w:r>
      <w:r>
        <w:rPr>
          <w:rFonts w:ascii="黑体;SimHei" w:hAnsi="黑体;SimHei" w:cs="Tahoma" w:eastAsia="黑体;SimHei"/>
          <w:color w:val="333333"/>
          <w:kern w:val="0"/>
          <w:sz w:val="28"/>
          <w:szCs w:val="28"/>
        </w:rPr>
        <w:t xml:space="preserve">填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复式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单式凭证）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收款凭证左上角的“借方科目”按收款的性质填写（现金）和（银行存款）。——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收款凭证的日期填写的是（编制本凭证）的日期。——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出纳人员在办理收付款业务后，应在凭证上加盖“收讫”，“付讫”的戳记，以避免重收付。——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记账凭证是由（会计人员）编制的。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除结账和更正错误的记账凭证可以不附原始凭证外，其他记账凭证必须附有原始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填制记账凭证时若发生错误应当重新填制。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已登记入账的记账凭证在当年内发现填写错误时，可以用红字填写一张与原始凭证内定相同的记账凭证，在摘要栏注明“注销某月某日某号凭证”字样，同时再用蓝字重新填制一张正确的记账凭证，注明“订下某月某日某号凭证”字样。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原始凭证丢失如何处理？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答：应取得原签发单位盖有公章的证明，并注明原始凭证的号码、金额、内容等，由经办单位会计机构负责人、会计主管人员和单位负责人批准后，才能代作原始凭证。若确实无法取得证明的，则应由当事人写明详细情况，由经办单位会计机构负责人、会计主管人员和单位负责人批准后，才能代作原始凭证。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6</w:t>
      </w:r>
      <w:r>
        <w:rPr>
          <w:rFonts w:ascii="黑体;SimHei" w:hAnsi="黑体;SimHei" w:cs="Tahoma" w:eastAsia="黑体;SimHei"/>
          <w:color w:val="333333"/>
          <w:kern w:val="0"/>
          <w:sz w:val="28"/>
          <w:szCs w:val="28"/>
        </w:rPr>
        <w:t xml:space="preserve">、装订成册的会计凭证，应指定专业专人保管，年度终了，应移交财务档案室归档保管一年；期满之后，应由财会部门编造清册移交本单位的档案部门保管 </w:t>
      </w:r>
      <w:r>
        <w:rPr>
          <w:rFonts w:eastAsia="黑体;SimHei" w:cs="Tahoma" w:ascii="黑体;SimHei" w:hAnsi="黑体;SimHei"/>
          <w:color w:val="333333"/>
          <w:kern w:val="0"/>
          <w:sz w:val="28"/>
          <w:szCs w:val="28"/>
        </w:rPr>
        <w:br/>
        <w:br/>
        <w:br/>
        <w:br/>
      </w:r>
      <w:r>
        <w:rPr>
          <w:rFonts w:ascii="黑体;SimHei" w:hAnsi="黑体;SimHei" w:cs="Tahoma" w:eastAsia="黑体;SimHei"/>
          <w:color w:val="333333"/>
          <w:kern w:val="0"/>
          <w:sz w:val="28"/>
          <w:szCs w:val="28"/>
        </w:rPr>
        <w:t xml:space="preserve">第六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会计账簿：指由一定格式，相互联系的账页所组成，以经过审核的会计凭证为依据，全面、系统、连续地记录各项经济业务的簿籍。各单位应按照统一的会计制度的规定和会计业务的需要设置会计账簿。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分类账簿又分为（总分类账簿）和（明细分类账簿）。——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w:t>
      </w:r>
      <w:r>
        <w:rPr>
          <w:rFonts w:ascii="黑体;SimHei" w:hAnsi="黑体;SimHei" w:cs="Tahoma" w:eastAsia="黑体;SimHei"/>
          <w:color w:val="333333"/>
          <w:kern w:val="0"/>
          <w:sz w:val="28"/>
          <w:szCs w:val="28"/>
        </w:rPr>
        <w:t xml:space="preserve">编制会计报表的基础（依据）是：设置和登记账簿。是联结付作证与付报表的中间环节，在会计核算中具有重要意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账簿基本内容的是：封面、扉页、账页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序时账）是按照经济业务发生或完成时间的先后顺序逐日逐笔进行登记的账簿。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分类账是按照会计要素的具体类别而设置的分类账户进行登记的账簿。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三栏式账簿是指具有借方、贷方、余额三个栏目格式的账簿。——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明细分类账采用的格式有</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三栏、多栏、数量金额式）。——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订本账：是在启用之前就已将账页装订在一起，并对账页进行连续编号的账簿。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多栏式银行存款支出日记账中（银行存款每日支出合计数）按日转到（银行存款收入日记账）中。——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租入固定资产备查簿是（备查账簿），不需要每个会计年度都更换新账。——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账簿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类别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适用范围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例如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途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序时账簿）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现金和银行存款日记账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分类账簿）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总分类账和明细分类账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备查账簿）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租入固定资产、应收票据贴现、受托加工材料、代销商品登记簿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页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格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两栏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普通日记账和转账日记账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三栏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日记账、总分类账以及资本、债权、债务明细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应收账款、应付账款、应交税金、实收资本、本年利润、待摊费用、预提费用、物资采购、短期借款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多栏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收入、费用、成本类、银行存款日记账、总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主营业务收入、营业外收入、制造费用、营业费用、管理费用、生产成本、本年利润、应交税金——应交增值税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数量金额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明细分类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原材料、库存商品（产成品）、包装物和低值易耗品、库存商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外形特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填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订本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总账或总分类账、现金及银行日记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管理费用总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活页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一般用于明细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原材料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卡片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账页需要随着财产物资的使用或存放地点的转移而重新排列的明细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固定资产、低值易耗品明细账）填空 </w:t>
      </w:r>
      <w:r>
        <w:rPr>
          <w:rFonts w:eastAsia="黑体;SimHei" w:cs="Tahoma" w:ascii="黑体;SimHei" w:hAnsi="黑体;SimHei"/>
          <w:color w:val="333333"/>
          <w:kern w:val="0"/>
          <w:sz w:val="28"/>
          <w:szCs w:val="28"/>
        </w:rPr>
        <w:br/>
        <w:br/>
        <w:br/>
        <w:t>3</w:t>
      </w:r>
      <w:r>
        <w:rPr>
          <w:rFonts w:ascii="黑体;SimHei" w:hAnsi="黑体;SimHei" w:cs="Tahoma" w:eastAsia="黑体;SimHei"/>
          <w:color w:val="333333"/>
          <w:kern w:val="0"/>
          <w:sz w:val="28"/>
          <w:szCs w:val="28"/>
        </w:rPr>
        <w:t xml:space="preserve">、会计账簿应当由专人负责登记。启用账簿时，应当在账簿封面上写明（单位名称）和（账簿名称）；在账簿扉页上应当附（启用表）；应当填写（账簿启用及经管人员一览表）。——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账簿的主要作用就是把会计凭证所记载的大量而又分散的经济资料，通过一定的程序，加以归类整理，进行登记，以便为经常管理和编制报表提供分类、系统的资料。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会计账簿登记规则包括（记账必须有依据，按页次顺序连续记账，账簿记账的内容应与记账凭证一致不得随意增减）。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登记会计账簿进，应当将会计凭证日期、编号、业务内容摘要、金额和其他有关资料逐项记入账内，做到（数字准确、摘要清楚、登记及时、字迹工整）。——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书写账簿时，不得写满格，就占格距的（二分之一）。——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登记账簿要用蓝黑墨水或碳素墨水书写，不得使用圆珠笔（银行的复写账簿除外）或铅笔书写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可以用红色墨水记账的情况有：按照红字冲账的记账，冲销错误记录；在不设借贷等栏的多栏式账页中，登记减少数；在三栏式账户的余额栏前，如未印明余额方向的，在余额栏内登记负数余额；根据国家统一的会计制度的规定可以用红字登记的其他会计记录。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红色墨水笔）只能在结账、划线、改错和冲账时采用。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会计账簿和会计凭证的主要区别在于（会计凭证对经济业务的记录是零散的；会计账簿对经济业务的记录是分类、序时、全面、连续的；会计账簿能为经营管理提供系统、完整的核算资料）。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现金日记账由出纳人员根据与现金收付有关的记账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现金日记账是根据（现金收款凭证，现金付款凭证）按时间顺序逐日逐笔登记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银行存款日记账是根据（相关的现金付款凭证，银行存款收款凭证，银行存款付款凭证）逐日逐笔登记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现金日记账，银行存款日记账必须逐日结出余额。 </w:t>
      </w:r>
      <w:r>
        <w:rPr>
          <w:rFonts w:eastAsia="黑体;SimHei" w:cs="Tahoma" w:ascii="黑体;SimHei" w:hAnsi="黑体;SimHei"/>
          <w:color w:val="333333"/>
          <w:kern w:val="0"/>
          <w:sz w:val="28"/>
          <w:szCs w:val="28"/>
        </w:rPr>
        <w:br/>
        <w:br/>
        <w:t>6</w:t>
      </w:r>
      <w:r>
        <w:rPr>
          <w:rFonts w:ascii="黑体;SimHei" w:hAnsi="黑体;SimHei" w:cs="Tahoma" w:eastAsia="黑体;SimHei"/>
          <w:color w:val="333333"/>
          <w:kern w:val="0"/>
          <w:sz w:val="28"/>
          <w:szCs w:val="28"/>
        </w:rPr>
        <w:t xml:space="preserve">、总分类账的记账依据和登记方法取决于企业彩的账务处理程序。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总分类账的登记方法：可以根据记账凭证逐笔登记，也可以根据经过汇总的科目汇总表或汇总记账凭证等登记。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明细分类账的登记方法：依据记账凭证、原始凭证或汇总原始凭证逐日逐笔或定期汇总登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逐日逐笔登记的明细账有：固定资产、债权、债务。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逐笔登记或定期汇总登记的明细账有：库存商品、原材料、产成品收发及收入、费用。 </w:t>
      </w:r>
      <w:r>
        <w:rPr>
          <w:rFonts w:eastAsia="黑体;SimHei" w:cs="Tahoma" w:ascii="黑体;SimHei" w:hAnsi="黑体;SimHei"/>
          <w:color w:val="333333"/>
          <w:kern w:val="0"/>
          <w:sz w:val="28"/>
          <w:szCs w:val="28"/>
        </w:rPr>
        <w:br/>
        <w:br/>
        <w:t>7</w:t>
      </w:r>
      <w:r>
        <w:rPr>
          <w:rFonts w:ascii="黑体;SimHei" w:hAnsi="黑体;SimHei" w:cs="Tahoma" w:eastAsia="黑体;SimHei"/>
          <w:color w:val="333333"/>
          <w:kern w:val="0"/>
          <w:sz w:val="28"/>
          <w:szCs w:val="28"/>
        </w:rPr>
        <w:t xml:space="preserve">、账证核对：指核对会计账簿记录与原始凭证、记账凭证的时间、凭证字号、内容、金额是否一致，记账方向是否相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账账核对：指核对不同会计账簿之间的账簿记录是否相符。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w:t>
      </w:r>
      <w:r>
        <w:rPr>
          <w:rFonts w:ascii="黑体;SimHei" w:hAnsi="黑体;SimHei" w:cs="Tahoma" w:eastAsia="黑体;SimHei"/>
          <w:color w:val="333333"/>
          <w:kern w:val="0"/>
          <w:sz w:val="28"/>
          <w:szCs w:val="28"/>
        </w:rPr>
        <w:t xml:space="preserve">账实核对：指各项财产物资、债权债务等（账面余额）与（实有数额）之间的核对。——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对账内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核 对 内 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账证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日记账与收、付款凭证相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总账应与记账凭证相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明细账应与记账凭证或原始凭证核对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账账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总分类账簿有关账户的余额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总分类账簿与所属明细分类账簿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总分类账簿与序时账簿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明细分类账簿之间的核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账实核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现金日记账账面余额与库存现金余额是否相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银行存款日记账账面余额与银行对账单的余额是否相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各项财产物资明细账账面余额与财产物资的实有数额是否相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有关债权债务明细账账面余额与对方单位的账面记录是否相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账表核对 </w:t>
      </w:r>
      <w:r>
        <w:rPr>
          <w:rFonts w:eastAsia="黑体;SimHei" w:cs="Tahoma" w:ascii="黑体;SimHei" w:hAnsi="黑体;SimHei"/>
          <w:color w:val="333333"/>
          <w:kern w:val="0"/>
          <w:sz w:val="28"/>
          <w:szCs w:val="28"/>
        </w:rPr>
        <w:br/>
        <w:br/>
        <w:br/>
        <w:br/>
        <w:br/>
        <w:br/>
        <w:br/>
        <w:t>8</w:t>
      </w:r>
      <w:r>
        <w:rPr>
          <w:rFonts w:ascii="黑体;SimHei" w:hAnsi="黑体;SimHei" w:cs="Tahoma" w:eastAsia="黑体;SimHei"/>
          <w:color w:val="333333"/>
          <w:kern w:val="0"/>
          <w:sz w:val="28"/>
          <w:szCs w:val="28"/>
        </w:rPr>
        <w:t xml:space="preserve">、错账更正：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 xml:space="preserve"> </w:t>
      </w:r>
      <w:r>
        <w:rPr>
          <w:rFonts w:ascii="黑体;SimHei" w:hAnsi="黑体;SimHei" w:cs="Tahoma" w:eastAsia="黑体;SimHei"/>
          <w:color w:val="333333"/>
          <w:kern w:val="0"/>
          <w:sz w:val="28"/>
          <w:szCs w:val="28"/>
        </w:rPr>
        <w:t xml:space="preserve">错账更正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方法种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适 用 范 围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划线更正法）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凭证正确，账簿登记有误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红字更正法）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当年内记账凭证所记的会计科目错误或记账凭证会计科目无误金额多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补充登记法）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记账凭证上会计科目或记账方向正确，金额少记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注意：如果是会计科目错误的应在摘要栏内注明：“更正某月某日某号的凭证”字样，如果是金额多记，应在摘要栏内注明“冲转某月某日某号凭证多计数”，如果是金额少记的，应在摘要栏内注明“补充某月某日某号作证少计数”。 </w:t>
      </w:r>
      <w:r>
        <w:rPr>
          <w:rFonts w:eastAsia="黑体;SimHei" w:cs="Tahoma" w:ascii="黑体;SimHei" w:hAnsi="黑体;SimHei"/>
          <w:color w:val="333333"/>
          <w:kern w:val="0"/>
          <w:sz w:val="28"/>
          <w:szCs w:val="28"/>
        </w:rPr>
        <w:br/>
        <w:br/>
        <w:t>9</w:t>
      </w:r>
      <w:r>
        <w:rPr>
          <w:rFonts w:ascii="黑体;SimHei" w:hAnsi="黑体;SimHei" w:cs="Tahoma" w:eastAsia="黑体;SimHei"/>
          <w:color w:val="333333"/>
          <w:kern w:val="0"/>
          <w:sz w:val="28"/>
          <w:szCs w:val="28"/>
        </w:rPr>
        <w:t xml:space="preserve">、结账的内容（意义）包括两个方面：结清各种损益类账户，并据以计算确定本期利润；结清各资产、负债和所有者权益账户，分别结出本期发生额和余额。 </w:t>
      </w:r>
      <w:r>
        <w:rPr>
          <w:rFonts w:eastAsia="黑体;SimHei" w:cs="Tahoma" w:ascii="黑体;SimHei" w:hAnsi="黑体;SimHei"/>
          <w:color w:val="333333"/>
          <w:kern w:val="0"/>
          <w:sz w:val="28"/>
          <w:szCs w:val="28"/>
        </w:rPr>
        <w:br/>
        <w:br/>
        <w:t>10</w:t>
      </w:r>
      <w:r>
        <w:rPr>
          <w:rFonts w:ascii="黑体;SimHei" w:hAnsi="黑体;SimHei" w:cs="Tahoma" w:eastAsia="黑体;SimHei"/>
          <w:color w:val="333333"/>
          <w:kern w:val="0"/>
          <w:sz w:val="28"/>
          <w:szCs w:val="28"/>
        </w:rPr>
        <w:t xml:space="preserve">、结账的程序：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1</w:t>
      </w:r>
      <w:r>
        <w:rPr>
          <w:rFonts w:ascii="黑体;SimHei" w:hAnsi="黑体;SimHei" w:cs="Tahoma" w:eastAsia="黑体;SimHei"/>
          <w:color w:val="333333"/>
          <w:kern w:val="0"/>
          <w:sz w:val="28"/>
          <w:szCs w:val="28"/>
        </w:rPr>
        <w:t xml:space="preserve">）将本期发生的经济业务事项全部登记入账，并保证其正确性；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根据权责发生制的要求，调整有关账项，合理确定本期应计的收入和应计的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3</w:t>
      </w:r>
      <w:r>
        <w:rPr>
          <w:rFonts w:ascii="黑体;SimHei" w:hAnsi="黑体;SimHei" w:cs="Tahoma" w:eastAsia="黑体;SimHei"/>
          <w:color w:val="333333"/>
          <w:kern w:val="0"/>
          <w:sz w:val="28"/>
          <w:szCs w:val="28"/>
        </w:rPr>
        <w:t xml:space="preserve">）将损益类科目转入“本年利润”科目，结平所有损益类科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4</w:t>
      </w:r>
      <w:r>
        <w:rPr>
          <w:rFonts w:ascii="黑体;SimHei" w:hAnsi="黑体;SimHei" w:cs="Tahoma" w:eastAsia="黑体;SimHei"/>
          <w:color w:val="333333"/>
          <w:kern w:val="0"/>
          <w:sz w:val="28"/>
          <w:szCs w:val="28"/>
        </w:rPr>
        <w:t xml:space="preserve">）结算出资产、负债和所有者权益科目的本期发生额和余额，并结转下期。 </w:t>
      </w:r>
      <w:r>
        <w:rPr>
          <w:rFonts w:eastAsia="黑体;SimHei" w:cs="Tahoma" w:ascii="黑体;SimHei" w:hAnsi="黑体;SimHei"/>
          <w:color w:val="333333"/>
          <w:kern w:val="0"/>
          <w:sz w:val="28"/>
          <w:szCs w:val="28"/>
        </w:rPr>
        <w:br/>
        <w:br/>
        <w:t>11</w:t>
      </w:r>
      <w:r>
        <w:rPr>
          <w:rFonts w:ascii="黑体;SimHei" w:hAnsi="黑体;SimHei" w:cs="Tahoma" w:eastAsia="黑体;SimHei"/>
          <w:color w:val="333333"/>
          <w:kern w:val="0"/>
          <w:sz w:val="28"/>
          <w:szCs w:val="28"/>
        </w:rPr>
        <w:t xml:space="preserve">、结帐的方法：包括月结和年结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结账包括日结、旬结、月结、年结。</w:t>
      </w:r>
      <w:r>
        <w:rPr>
          <w:rFonts w:eastAsia="黑体;SimHei" w:cs="Tahoma" w:ascii="黑体;SimHei" w:hAnsi="黑体;SimHei"/>
          <w:color w:val="333333"/>
          <w:kern w:val="0"/>
          <w:sz w:val="28"/>
          <w:szCs w:val="28"/>
        </w:rPr>
        <w:t xml:space="preserve">× </w:t>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1</w:t>
      </w:r>
      <w:r>
        <w:rPr>
          <w:rFonts w:ascii="黑体;SimHei" w:hAnsi="黑体;SimHei" w:cs="Tahoma" w:eastAsia="黑体;SimHei"/>
          <w:color w:val="333333"/>
          <w:kern w:val="0"/>
          <w:sz w:val="28"/>
          <w:szCs w:val="28"/>
        </w:rPr>
        <w:t xml:space="preserve">）对不需要按月结计本期发生额的账户，每次记账以后，都要随时结出余额，每月最后一笔余额为月末余额。月末结账时，只需要在最后一笔经济业务事项记录之下通栏划单红线，不需要再结一次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现金、银行存款日记账和需要按月结计发生额的收入、费用等明细账，每月结账时，要结出本月发生额和余额，在摘要栏内注明“本月合计”字样，并在下面通栏划单红线。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3</w:t>
      </w:r>
      <w:r>
        <w:rPr>
          <w:rFonts w:ascii="黑体;SimHei" w:hAnsi="黑体;SimHei" w:cs="Tahoma" w:eastAsia="黑体;SimHei"/>
          <w:color w:val="333333"/>
          <w:kern w:val="0"/>
          <w:sz w:val="28"/>
          <w:szCs w:val="28"/>
        </w:rPr>
        <w:t>）需要结计本年累计发生额的某些明细账户，每月结账时，应在“本月合计”行下结出自年初至本月末止的累计发生额，登记在月份发生额下面，在摘要栏内注明“本年累计”字样，并在下面通栏划单红线。</w:t>
      </w:r>
      <w:r>
        <w:rPr>
          <w:rFonts w:eastAsia="黑体;SimHei" w:cs="Tahoma" w:ascii="黑体;SimHei" w:hAnsi="黑体;SimHei"/>
          <w:color w:val="333333"/>
          <w:kern w:val="0"/>
          <w:sz w:val="28"/>
          <w:szCs w:val="28"/>
        </w:rPr>
        <w:t>12</w:t>
      </w:r>
      <w:r>
        <w:rPr>
          <w:rFonts w:ascii="黑体;SimHei" w:hAnsi="黑体;SimHei" w:cs="Tahoma" w:eastAsia="黑体;SimHei"/>
          <w:color w:val="333333"/>
          <w:kern w:val="0"/>
          <w:sz w:val="28"/>
          <w:szCs w:val="28"/>
        </w:rPr>
        <w:t xml:space="preserve">月末的“本年累计”是全年累计发生额，全年累计发生额下通栏划双红线。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4</w:t>
      </w:r>
      <w:r>
        <w:rPr>
          <w:rFonts w:ascii="黑体;SimHei" w:hAnsi="黑体;SimHei" w:cs="Tahoma" w:eastAsia="黑体;SimHei"/>
          <w:color w:val="333333"/>
          <w:kern w:val="0"/>
          <w:sz w:val="28"/>
          <w:szCs w:val="28"/>
        </w:rPr>
        <w:t xml:space="preserve">）总账账户平时只需结出月末余额。年终结账时，将所有总账账户结出全年发生额和年末余额，在摘要栏内注明“本年合计”字样，并在合计数下通栏划双红线。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w:t>
      </w:r>
      <w:r>
        <w:rPr>
          <w:rFonts w:eastAsia="黑体;SimHei" w:cs="Tahoma" w:ascii="黑体;SimHei" w:hAnsi="黑体;SimHei"/>
          <w:color w:val="333333"/>
          <w:kern w:val="0"/>
          <w:sz w:val="28"/>
          <w:szCs w:val="28"/>
        </w:rPr>
        <w:t>5</w:t>
      </w:r>
      <w:r>
        <w:rPr>
          <w:rFonts w:ascii="黑体;SimHei" w:hAnsi="黑体;SimHei" w:cs="Tahoma" w:eastAsia="黑体;SimHei"/>
          <w:color w:val="333333"/>
          <w:kern w:val="0"/>
          <w:sz w:val="28"/>
          <w:szCs w:val="28"/>
        </w:rPr>
        <w:t xml:space="preserve">）年度终了结账时，有余额的账户，要将其余额结转下年，并在摘要栏注明“结转下年”字样；在下一个会计年度新建有关会计账户的第一行余额栏内填写了年结转的余额，并在摘要栏注明“上年结转”字样。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会计账簿是整个会计核算的中心环节，因此会计对外提供信息的主要方式就是会计账簿。</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会计报表 ———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各账户在一张账页记满时，应在该账页最后一行结出余额，并在“摘要”栏注明“转次页”字样。√———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即将有余额的账户的余额直接记入新账余额内，不需要编制记账凭证，也不必将余额再记入本年账户的借方或贷方，使本年度有余额的账户的余额变为零。√———判断 </w:t>
      </w:r>
      <w:r>
        <w:rPr>
          <w:rFonts w:eastAsia="黑体;SimHei" w:cs="Tahoma" w:ascii="黑体;SimHei" w:hAnsi="黑体;SimHei"/>
          <w:color w:val="333333"/>
          <w:kern w:val="0"/>
          <w:sz w:val="28"/>
          <w:szCs w:val="28"/>
        </w:rPr>
        <w:br/>
        <w:br/>
        <w:t>12</w:t>
      </w:r>
      <w:r>
        <w:rPr>
          <w:rFonts w:ascii="黑体;SimHei" w:hAnsi="黑体;SimHei" w:cs="Tahoma" w:eastAsia="黑体;SimHei"/>
          <w:color w:val="333333"/>
          <w:kern w:val="0"/>
          <w:sz w:val="28"/>
          <w:szCs w:val="28"/>
        </w:rPr>
        <w:t xml:space="preserve">、（总账、日记账和大部分的明细账），要每年更换一次账簿。——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会计账簿暂由本单位财务会计部门保管（一年），期满之后，由财务会计部门编造清册移交本单位的（档案部门保管）。 </w:t>
      </w:r>
      <w:r>
        <w:rPr>
          <w:rFonts w:eastAsia="黑体;SimHei" w:cs="Tahoma" w:ascii="黑体;SimHei" w:hAnsi="黑体;SimHei"/>
          <w:color w:val="333333"/>
          <w:kern w:val="0"/>
          <w:sz w:val="28"/>
          <w:szCs w:val="28"/>
        </w:rPr>
        <w:br/>
        <w:br/>
        <w:br/>
        <w:br/>
      </w:r>
      <w:r>
        <w:rPr>
          <w:rFonts w:ascii="黑体;SimHei" w:hAnsi="黑体;SimHei" w:cs="Tahoma" w:eastAsia="黑体;SimHei"/>
          <w:color w:val="333333"/>
          <w:kern w:val="0"/>
          <w:sz w:val="28"/>
          <w:szCs w:val="28"/>
        </w:rPr>
        <w:t xml:space="preserve">第七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账务处理程序：也称会计核算组织程序或会计核算形式，是指（会计凭证、会计账簿、）会计报表相结合的方式。——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科学合理地选择适用于本单位的账务处理程序，对于有效地组织会计核算具有重要意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总分类账登记的依据可以是（记账凭证、记账凭证汇总表、汇总记账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常用账务处理程序种类 </w:t>
      </w:r>
      <w:r>
        <w:rPr>
          <w:rFonts w:eastAsia="黑体;SimHei" w:cs="Tahoma" w:ascii="黑体;SimHei" w:hAnsi="黑体;SimHei"/>
          <w:color w:val="333333"/>
          <w:kern w:val="0"/>
          <w:sz w:val="28"/>
          <w:szCs w:val="28"/>
        </w:rP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记账凭证账务处理程序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最基本的账务处理程序）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填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汇总记账凭证账务处理程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科目汇总表账务处理程序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一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般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程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序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根据原始凭证编制汇总原始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根据原始凭证或汇总原始凭证填制记账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根据收款凭证、付款凭证逐笔登记现金日记账和银行存款日记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根据原始凭证、汇总原始凭证和记账凭证，登记各种明细分类账； </w:t>
      </w:r>
      <w:r>
        <w:rPr>
          <w:rFonts w:eastAsia="黑体;SimHei" w:cs="Tahoma" w:ascii="黑体;SimHei" w:hAnsi="黑体;SimHei"/>
          <w:color w:val="333333"/>
          <w:kern w:val="0"/>
          <w:sz w:val="28"/>
          <w:szCs w:val="28"/>
        </w:rPr>
        <w:br/>
        <w:br/>
        <w:br/>
      </w:r>
      <w:r>
        <w:rPr>
          <w:rFonts w:ascii="黑体;SimHei" w:hAnsi="黑体;SimHei" w:cs="Tahoma" w:eastAsia="黑体;SimHei"/>
          <w:color w:val="333333"/>
          <w:kern w:val="0"/>
          <w:sz w:val="28"/>
          <w:szCs w:val="28"/>
        </w:rPr>
        <w:t xml:space="preserve">根据各种记账凭证编制有关汇总记账凭证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根据各种记账凭证编制科目汇总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根据记账凭证逐笔登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总分类账</w:t>
      </w:r>
      <w:r>
        <w:rPr>
          <w:rFonts w:ascii="黑体;SimHei" w:hAnsi="黑体;SimHei" w:cs="宋体;SimSun" w:eastAsia="黑体;SimHei"/>
          <w:color w:val="333333"/>
          <w:kern w:val="0"/>
          <w:sz w:val="28"/>
          <w:szCs w:val="28"/>
        </w:rPr>
        <w:t>★</w:t>
      </w:r>
      <w:r>
        <w:rPr>
          <w:rFonts w:ascii="黑体;SimHei" w:hAnsi="黑体;SimHei" w:cs="Tahoma" w:eastAsia="黑体;SimHei"/>
          <w:color w:val="333333"/>
          <w:kern w:val="0"/>
          <w:sz w:val="28"/>
          <w:szCs w:val="28"/>
        </w:rPr>
        <w:t xml:space="preserve">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主要特点）填空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根据各种汇总记账凭证登记总分类账；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根据科目汇总表登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总分类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主要特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期末，现金日记账、银行存款日记账和明细分类账的余额同有关总分类账的余额核对相符（账账核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期末，根据总分类账和明细分类账的记录，编制会计报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相同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填制记账凭证的依据相同、登记明细账的依据和方法相同、编制会计报表的依据和方法相同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不同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登记总分类账的依据和程序不同———判断、选择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优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简单明了，总分类账可以较详细地反映经济业务的发生情况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轻了登记总分类账的工作量，便于了解账户之间的对应关系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减轻了登记总分类账的工作量，并可做到试算平衡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缺点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登记总分类账的工作量较大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编制汇总转账凭证的工作量较大，不利于日常核算工作的合理分工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不能反映账户对应关系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不便于查对账目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适用范围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规模较小、经济业务少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规模较大、经济业务多 </w:t>
      </w:r>
      <w:r>
        <w:rPr>
          <w:rFonts w:eastAsia="黑体;SimHei" w:cs="Tahoma" w:ascii="黑体;SimHei" w:hAnsi="黑体;SimHei"/>
          <w:color w:val="333333"/>
          <w:kern w:val="0"/>
          <w:sz w:val="28"/>
          <w:szCs w:val="28"/>
        </w:rPr>
        <w:br/>
      </w:r>
      <w:r>
        <w:rPr>
          <w:rFonts w:ascii="黑体;SimHei" w:hAnsi="黑体;SimHei" w:cs="Tahoma" w:eastAsia="黑体;SimHei"/>
          <w:color w:val="333333"/>
          <w:kern w:val="0"/>
          <w:sz w:val="28"/>
          <w:szCs w:val="28"/>
        </w:rPr>
        <w:t xml:space="preserve">经济业务多，是目前最流利的账务处理程序 </w:t>
      </w:r>
      <w:r>
        <w:rPr>
          <w:rFonts w:eastAsia="黑体;SimHei" w:cs="Tahoma" w:ascii="黑体;SimHei" w:hAnsi="黑体;SimHei"/>
          <w:color w:val="333333"/>
          <w:kern w:val="0"/>
          <w:sz w:val="28"/>
          <w:szCs w:val="28"/>
        </w:rPr>
        <w:br/>
        <w:br/>
        <w:br/>
        <w:br/>
        <w:t>2</w:t>
      </w:r>
      <w:r>
        <w:rPr>
          <w:rFonts w:ascii="黑体;SimHei" w:hAnsi="黑体;SimHei" w:cs="Tahoma" w:eastAsia="黑体;SimHei"/>
          <w:color w:val="333333"/>
          <w:kern w:val="0"/>
          <w:sz w:val="28"/>
          <w:szCs w:val="28"/>
        </w:rPr>
        <w:t xml:space="preserve">、根据（收款凭证）、（付款凭证）逐笔登记现金和银行存款日记账。——填空 </w:t>
      </w:r>
      <w:r>
        <w:rPr>
          <w:rFonts w:eastAsia="黑体;SimHei" w:cs="Tahoma" w:ascii="黑体;SimHei" w:hAnsi="黑体;SimHei"/>
          <w:color w:val="333333"/>
          <w:kern w:val="0"/>
          <w:sz w:val="28"/>
          <w:szCs w:val="28"/>
        </w:rPr>
        <w:br/>
        <w:br/>
        <w:t>3</w:t>
      </w:r>
      <w:r>
        <w:rPr>
          <w:rFonts w:ascii="黑体;SimHei" w:hAnsi="黑体;SimHei" w:cs="Tahoma" w:eastAsia="黑体;SimHei"/>
          <w:color w:val="333333"/>
          <w:kern w:val="0"/>
          <w:sz w:val="28"/>
          <w:szCs w:val="28"/>
        </w:rPr>
        <w:t xml:space="preserve">、记账凭证账务处理程序与汇总记账凭证账务处理程序的区别有（总账的记账依据不同，记账凭证的种类不同）。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在各种不同账务处理程序下，会计报表的编制依据都是相同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汇总记账凭证账务处理程序中，其账簿的设置与记账凭证账务处理程序是基本相同的。 </w:t>
      </w:r>
      <w:r>
        <w:rPr>
          <w:rFonts w:eastAsia="黑体;SimHei" w:cs="Tahoma" w:ascii="黑体;SimHei" w:hAnsi="黑体;SimHei"/>
          <w:color w:val="333333"/>
          <w:kern w:val="0"/>
          <w:sz w:val="28"/>
          <w:szCs w:val="28"/>
        </w:rPr>
        <w:br/>
        <w:br/>
        <w:br/>
        <w:br/>
      </w:r>
      <w:r>
        <w:rPr>
          <w:rFonts w:ascii="黑体;SimHei" w:hAnsi="黑体;SimHei" w:cs="Tahoma" w:eastAsia="黑体;SimHei"/>
          <w:color w:val="333333"/>
          <w:kern w:val="0"/>
          <w:sz w:val="28"/>
          <w:szCs w:val="28"/>
        </w:rPr>
        <w:t xml:space="preserve">第八章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1</w:t>
      </w:r>
      <w:r>
        <w:rPr>
          <w:rFonts w:ascii="黑体;SimHei" w:hAnsi="黑体;SimHei" w:cs="Tahoma" w:eastAsia="黑体;SimHei"/>
          <w:color w:val="333333"/>
          <w:kern w:val="0"/>
          <w:sz w:val="28"/>
          <w:szCs w:val="28"/>
        </w:rPr>
        <w:t xml:space="preserve">、简答：什么是财产清查？种类？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产清查：指通过对（货币资金、实物资产）和（往来款项）的盘点或核对，确定其实在业查明（账存数与实存数）是否相符的一种专门方法。———填空、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种类：按其清查范围分：（全面和局部清查）；——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按其清查的时间分：（定期和不定期清查）；——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按其清查的对象分：实物、货币资金、往来款项和其他财产清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加强财产清查工作，对于（加强企业管理）、（充分发挥会计监督作用）具有重要意义。——填空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xml:space="preserve">、企业资产的账实不符包括：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收发财产物资时，由于计量和检验不够准确而发生的品种、数量、质量上的差错；登记财产物资时，发生漏记、重记或计算错误等；财产物资保管过程中的自然损耗或升溢；管理不善或工作人员的失误而造成财产物资的损坏、变质或缺少；发生自然灾害和意外损失；营私舞弊、贪污盗窃而发生的短缺和损失。———多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财产清查如果账实不符，说明记账肯定出现了差错。</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可能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3</w:t>
      </w:r>
      <w:r>
        <w:rPr>
          <w:rFonts w:ascii="黑体;SimHei" w:hAnsi="黑体;SimHei" w:cs="Tahoma" w:eastAsia="黑体;SimHei"/>
          <w:color w:val="333333"/>
          <w:kern w:val="0"/>
          <w:sz w:val="28"/>
          <w:szCs w:val="28"/>
        </w:rPr>
        <w:t xml:space="preserve">、全面清查的范围：现金、银行存款等货币资金；材料、在产品、半成品、产成品、固定资产等实物资产；应收应付款、预收预付款等往来结算款项；有价证券、专项物资等其他各项财产物资等。———多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全面清查的特点：具有清查范围广、内容多、时间长、参与人员多、工作量大、成本较高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使用全面清查的情况有：在年终结算前，为了保证年度会计报表资料的真实可靠进行的清查；为明确经济责任，在企业发生撤销、破产清算、合并、清产核资或改变隶属关系的时候进行的清查；在单位主要领导干部调离工作岗位时进行的清查。———多选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局部清查的对象：主要是流动性较大的财产以及容易造成短缺、损耗的贵重财产物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局部清查的内容通常包括：每天由出纳人员核对企业的现金；每月至少对银行存款和往来银行的对帐单进行一次逐笔核对；对于材料、在产品、产成品等流动性较大的财产物资，在年度内进行重点抽查或轮流盘点；对各种贵重物品每月进行一次清查；对于企业的应收应付各种往来款项每年进行不少于一次的核对；对于价值较大的固定资产和在建工程可根据需要进行重点清查。———多选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定期清查通常在月末、季末、年末进行。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定期清查，可以是全面清查，也可是局部清查。———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不定期清查通常是局部清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不定期清查用于对发生自然灾害或贪污盗窃受损的财产物资进行街道清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企业在编制年度财务会计报告前，应当全面清查财产、核实债务。各单位应当定期将会计账簿记录与实物、款项及有关资料相互核对，保证会计账簿记录与实物及款项的实有数额相符。 </w:t>
      </w:r>
      <w:r>
        <w:rPr>
          <w:rFonts w:eastAsia="黑体;SimHei" w:cs="Tahoma" w:ascii="黑体;SimHei" w:hAnsi="黑体;SimHei"/>
          <w:color w:val="333333"/>
          <w:kern w:val="0"/>
          <w:sz w:val="28"/>
          <w:szCs w:val="28"/>
        </w:rPr>
        <w:br/>
        <w:br/>
        <w:t>6</w:t>
      </w:r>
      <w:r>
        <w:rPr>
          <w:rFonts w:ascii="黑体;SimHei" w:hAnsi="黑体;SimHei" w:cs="Tahoma" w:eastAsia="黑体;SimHei"/>
          <w:color w:val="333333"/>
          <w:kern w:val="0"/>
          <w:sz w:val="28"/>
          <w:szCs w:val="28"/>
        </w:rPr>
        <w:t xml:space="preserve">、在进行财产清查前，会计部门应将所有账目全部登记入账，结出余额，核对清楚，做到账簿记录完整，计算准确，账证相符，账账相符。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在财产清查过程中，应注意的问题主要有：必须暂停被清查物资的收发工作；即要查数量，又要注重质量的检查、做好清查的原始记录，并坚持以实物为准；及时研究和处理清查中出现的问题；正确运用清查的技术方法。———多选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7</w:t>
      </w:r>
      <w:r>
        <w:rPr>
          <w:rFonts w:ascii="黑体;SimHei" w:hAnsi="黑体;SimHei" w:cs="Tahoma" w:eastAsia="黑体;SimHei"/>
          <w:color w:val="333333"/>
          <w:kern w:val="0"/>
          <w:sz w:val="28"/>
          <w:szCs w:val="28"/>
        </w:rPr>
        <w:t xml:space="preserve">、现金的清查方法：（采用实地盘点法）来确定库存现金的实存数与（现金日记账）的账面核对，以查明账实是否相符及盈亏情况。——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清查时，（出纳人员）必须在场，并配合清查人员共同对库存现金的实有数进行清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盘点结束后，应根据盘点结果填制（“库存现金盘点表”），并由（盘点人）和（出纳人员）签章。 </w:t>
      </w:r>
      <w:r>
        <w:rPr>
          <w:rFonts w:eastAsia="黑体;SimHei" w:cs="Tahoma" w:ascii="黑体;SimHei" w:hAnsi="黑体;SimHei"/>
          <w:color w:val="333333"/>
          <w:kern w:val="0"/>
          <w:sz w:val="28"/>
          <w:szCs w:val="28"/>
        </w:rPr>
        <w:br/>
        <w:br/>
        <w:t>8</w:t>
      </w:r>
      <w:r>
        <w:rPr>
          <w:rFonts w:ascii="黑体;SimHei" w:hAnsi="黑体;SimHei" w:cs="Tahoma" w:eastAsia="黑体;SimHei"/>
          <w:color w:val="333333"/>
          <w:kern w:val="0"/>
          <w:sz w:val="28"/>
          <w:szCs w:val="28"/>
        </w:rPr>
        <w:t xml:space="preserve">、银行存款的清查：采用账实核对，开户银行转来的对账单与企业银行存款日记账进行逐步核对。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银行存款实有数就是银行存款余额调节表调节后相等的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银行存款余额调节表是用于核对银行存款余额的，因此可以作为记账的依据。</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不可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所谓（未达账项）是指由于企业和银行双方收付款项的记账时间不一致而发生的一方已入账，而另一方未入账的款项。——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企业与银行之间的未达账项表现有四种情况：企业已收款入账，银行未收款入账；企业已付款入账，银行未付款入账；银行已收款入账，企业尚未收款入账；银行已付款入账，企业尚未付款入账。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为了消除因未达账项而导致的不相符，应根据双方核对后发现的未达账项，编制（“银行存款余额调节表”），据以调节双方的账面余额。——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经过调整后重新求得的余额，既不等于本单位账面余额，也不等于银行账面余额，而是银行存款的真正实有数。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编制银行存款余额调节表只是为了核对账面，并不能作为调整银行存款账面余额的原始凭证。———判断 </w:t>
      </w:r>
      <w:r>
        <w:rPr>
          <w:rFonts w:eastAsia="黑体;SimHei" w:cs="Tahoma" w:ascii="黑体;SimHei" w:hAnsi="黑体;SimHei"/>
          <w:color w:val="333333"/>
          <w:kern w:val="0"/>
          <w:sz w:val="28"/>
          <w:szCs w:val="28"/>
        </w:rPr>
        <w:br/>
        <w:br/>
        <w:t>9</w:t>
      </w:r>
      <w:r>
        <w:rPr>
          <w:rFonts w:ascii="黑体;SimHei" w:hAnsi="黑体;SimHei" w:cs="Tahoma" w:eastAsia="黑体;SimHei"/>
          <w:color w:val="333333"/>
          <w:kern w:val="0"/>
          <w:sz w:val="28"/>
          <w:szCs w:val="28"/>
        </w:rPr>
        <w:t xml:space="preserve">、实物清查通常使用的方法主要有：（实地盘点法和技术推算法）。——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实地盘点法）：指在财产物资存放现场逐一清点数量或用计量仪器来确定实物的实存数量的一种方法。用于对现金、实物（原材料、产成品、低值易耗品、固定资产）等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技术推算法）：指利用技术方法推算财产物资实存数的方法。用于对大量的、成堆的、无法逐一清点或准确计量的实物资产。例如，煤炭、砂石。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实地盘点法与技术推算法相比，花费的时间少，工作量也要小的多。花费的时间多，工作量也大。</w:t>
      </w:r>
      <w:r>
        <w:rPr>
          <w:rFonts w:eastAsia="黑体;SimHei" w:cs="Tahoma" w:ascii="黑体;SimHei" w:hAnsi="黑体;SimHei"/>
          <w:color w:val="333333"/>
          <w:kern w:val="0"/>
          <w:sz w:val="28"/>
          <w:szCs w:val="28"/>
        </w:rPr>
        <w:t xml:space="preserve">× </w:t>
        <w:br/>
        <w:br/>
      </w:r>
      <w:r>
        <w:rPr>
          <w:rFonts w:ascii="黑体;SimHei" w:hAnsi="黑体;SimHei" w:cs="Tahoma" w:eastAsia="黑体;SimHei"/>
          <w:color w:val="333333"/>
          <w:kern w:val="0"/>
          <w:sz w:val="28"/>
          <w:szCs w:val="28"/>
        </w:rPr>
        <w:t xml:space="preserve">在实物清查过程中，实物保管人员和盘点人员必须同时在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对清查盘点的结果，应如实登记在“盘存单”上，并由保管人员和盘点人员签章。 </w:t>
      </w:r>
      <w:r>
        <w:rPr>
          <w:rFonts w:eastAsia="黑体;SimHei" w:cs="Tahoma" w:ascii="黑体;SimHei" w:hAnsi="黑体;SimHei"/>
          <w:color w:val="333333"/>
          <w:kern w:val="0"/>
          <w:sz w:val="28"/>
          <w:szCs w:val="28"/>
        </w:rPr>
        <w:br/>
        <w:br/>
        <w:t>“</w:t>
      </w:r>
      <w:r>
        <w:rPr>
          <w:rFonts w:ascii="黑体;SimHei" w:hAnsi="黑体;SimHei" w:cs="Tahoma" w:eastAsia="黑体;SimHei"/>
          <w:color w:val="333333"/>
          <w:kern w:val="0"/>
          <w:sz w:val="28"/>
          <w:szCs w:val="28"/>
        </w:rPr>
        <w:t xml:space="preserve">盘存单”是记录实物盘点结果的书面证明，也是反映财产物资实有数的（原始凭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盘点结束后，为了进一步查明账存实存是否相符，确定笑盈盈和盘亏情况，还应根据“盘存单”和有关账簿记录，填制“实存账存对比表”。该表既是据以（调整账面记录的重要原始凭证），也是分析差异原因，明确相关经济责任的重要依据。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10</w:t>
      </w:r>
      <w:r>
        <w:rPr>
          <w:rFonts w:ascii="黑体;SimHei" w:hAnsi="黑体;SimHei" w:cs="Tahoma" w:eastAsia="黑体;SimHei"/>
          <w:color w:val="333333"/>
          <w:kern w:val="0"/>
          <w:sz w:val="28"/>
          <w:szCs w:val="28"/>
        </w:rPr>
        <w:t xml:space="preserve">、往来款项清查（可称债权债务清查）：指对各项应收、应付、预收、预付款项的清查。一般采用（发函询证）的方法进行核对。——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往来款项的清查，主要采用对账单的方式，逐笔核实账目。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11</w:t>
      </w:r>
      <w:r>
        <w:rPr>
          <w:rFonts w:ascii="黑体;SimHei" w:hAnsi="黑体;SimHei" w:cs="Tahoma" w:eastAsia="黑体;SimHei"/>
          <w:color w:val="333333"/>
          <w:kern w:val="0"/>
          <w:sz w:val="28"/>
          <w:szCs w:val="28"/>
        </w:rPr>
        <w:t xml:space="preserve">、在财产清查结果的处理要求：分析产生差异的原因和性质，提出处理建议；积极处理多余积压财产，清查往来款项；总结经验教训，建立健全各项管理制度；及时调整账簿记录，保证账实相符。———多选 </w:t>
      </w:r>
      <w:r>
        <w:rPr>
          <w:rFonts w:eastAsia="黑体;SimHei" w:cs="Tahoma" w:ascii="黑体;SimHei" w:hAnsi="黑体;SimHei"/>
          <w:color w:val="333333"/>
          <w:kern w:val="0"/>
          <w:sz w:val="28"/>
          <w:szCs w:val="28"/>
        </w:rPr>
        <w:br/>
        <w:br/>
        <w:t>12</w:t>
      </w:r>
      <w:r>
        <w:rPr>
          <w:rFonts w:ascii="黑体;SimHei" w:hAnsi="黑体;SimHei" w:cs="Tahoma" w:eastAsia="黑体;SimHei"/>
          <w:color w:val="333333"/>
          <w:kern w:val="0"/>
          <w:sz w:val="28"/>
          <w:szCs w:val="28"/>
        </w:rPr>
        <w:t xml:space="preserve">、财产清查结果处理的步骤：分（审批前和审批后的处理）。——填空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审批前处理：根据清查中填写的（“清查结果报告表”、“盘点报告表”）等已经查实的数据资料，编制记账凭证，记入有关账簿，使账簿记录与实际盘存数相符；将处理建议报股东大会或董事会，或经理（厂长）会议或类似机构批准。——填空 </w:t>
      </w:r>
      <w:r>
        <w:rPr>
          <w:rFonts w:eastAsia="黑体;SimHei" w:cs="Tahoma" w:ascii="黑体;SimHei" w:hAnsi="黑体;SimHei"/>
          <w:color w:val="333333"/>
          <w:kern w:val="0"/>
          <w:sz w:val="28"/>
          <w:szCs w:val="28"/>
        </w:rPr>
        <w:br/>
        <w:br/>
        <w:t>2</w:t>
      </w:r>
      <w:r>
        <w:rPr>
          <w:rFonts w:ascii="黑体;SimHei" w:hAnsi="黑体;SimHei" w:cs="Tahoma" w:eastAsia="黑体;SimHei"/>
          <w:color w:val="333333"/>
          <w:kern w:val="0"/>
          <w:sz w:val="28"/>
          <w:szCs w:val="28"/>
        </w:rPr>
        <w:t xml:space="preserve">）审批后处理：得到审批后，应当根据审批的意见，进行（差异处理），并（调整账项）。——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在进行账务处理时，企业应当设置（“待处理财产损溢”）账户。——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借 待处理财产损溢 贷 例</w:t>
      </w:r>
      <w:r>
        <w:rPr>
          <w:rFonts w:eastAsia="黑体;SimHei" w:cs="Tahoma" w:ascii="黑体;SimHei" w:hAnsi="黑体;SimHei"/>
          <w:color w:val="333333"/>
          <w:kern w:val="0"/>
          <w:sz w:val="28"/>
          <w:szCs w:val="28"/>
        </w:rPr>
        <w:t>1</w:t>
      </w:r>
      <w:r>
        <w:rPr>
          <w:rFonts w:ascii="黑体;SimHei" w:hAnsi="黑体;SimHei" w:cs="Tahoma" w:eastAsia="黑体;SimHei"/>
          <w:color w:val="333333"/>
          <w:kern w:val="0"/>
          <w:sz w:val="28"/>
          <w:szCs w:val="28"/>
        </w:rPr>
        <w:t xml:space="preserve">：盘盈现金，经审核无法查明原因，记入营业外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收入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①</w:t>
      </w:r>
      <w:r>
        <w:rPr>
          <w:rFonts w:ascii="黑体;SimHei" w:hAnsi="黑体;SimHei" w:cs="Tahoma" w:eastAsia="黑体;SimHei"/>
          <w:color w:val="333333"/>
          <w:kern w:val="0"/>
          <w:sz w:val="28"/>
          <w:szCs w:val="28"/>
        </w:rPr>
        <w:t xml:space="preserve">盘亏、毁损数 </w:t>
      </w:r>
      <w:r>
        <w:rPr>
          <w:rFonts w:ascii="黑体;SimHei" w:hAnsi="黑体;SimHei" w:cs="宋体;SimSun" w:eastAsia="黑体;SimHei"/>
          <w:color w:val="333333"/>
          <w:kern w:val="0"/>
          <w:sz w:val="28"/>
          <w:szCs w:val="28"/>
        </w:rPr>
        <w:t>②</w:t>
      </w:r>
      <w:r>
        <w:rPr>
          <w:rFonts w:ascii="黑体;SimHei" w:hAnsi="黑体;SimHei" w:cs="Tahoma" w:eastAsia="黑体;SimHei"/>
          <w:color w:val="333333"/>
          <w:kern w:val="0"/>
          <w:sz w:val="28"/>
          <w:szCs w:val="28"/>
        </w:rPr>
        <w:t xml:space="preserve">盘盈数 处理前：借：现金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批准前） （批准前） 贷：待处理财产损溢</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待处理流动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产损溢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③</w:t>
      </w:r>
      <w:r>
        <w:rPr>
          <w:rFonts w:ascii="黑体;SimHei" w:hAnsi="黑体;SimHei" w:cs="Tahoma" w:eastAsia="黑体;SimHei"/>
          <w:color w:val="333333"/>
          <w:kern w:val="0"/>
          <w:sz w:val="28"/>
          <w:szCs w:val="28"/>
        </w:rPr>
        <w:t xml:space="preserve">转销已处理盘 </w:t>
      </w:r>
      <w:r>
        <w:rPr>
          <w:rFonts w:ascii="黑体;SimHei" w:hAnsi="黑体;SimHei" w:cs="宋体;SimSun" w:eastAsia="黑体;SimHei"/>
          <w:color w:val="333333"/>
          <w:kern w:val="0"/>
          <w:sz w:val="28"/>
          <w:szCs w:val="28"/>
        </w:rPr>
        <w:t>④</w:t>
      </w:r>
      <w:r>
        <w:rPr>
          <w:rFonts w:ascii="黑体;SimHei" w:hAnsi="黑体;SimHei" w:cs="Tahoma" w:eastAsia="黑体;SimHei"/>
          <w:color w:val="333333"/>
          <w:kern w:val="0"/>
          <w:sz w:val="28"/>
          <w:szCs w:val="28"/>
        </w:rPr>
        <w:t>盘亏、毁损数 处理后：借：待处理财产损溢</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待处理流动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盈数（批准处理后） （批准处理后） 产损溢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贷：营业外收入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盘亏现金，经审核无法查明原因，记管理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处理前：借：待处理财产损溢 处理后：借：管理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贷：现金 贷：待处理财产损溢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例：盘点实物时，发现其账存数和大于实存数，即为盘盈。</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盘亏 </w:t>
      </w:r>
      <w:r>
        <w:rPr>
          <w:rFonts w:eastAsia="黑体;SimHei" w:cs="Tahoma" w:ascii="黑体;SimHei" w:hAnsi="黑体;SimHei"/>
          <w:color w:val="333333"/>
          <w:kern w:val="0"/>
          <w:sz w:val="28"/>
          <w:szCs w:val="28"/>
        </w:rPr>
        <w:br/>
        <w:br/>
        <w:t>13</w:t>
      </w:r>
      <w:r>
        <w:rPr>
          <w:rFonts w:ascii="黑体;SimHei" w:hAnsi="黑体;SimHei" w:cs="Tahoma" w:eastAsia="黑体;SimHei"/>
          <w:color w:val="333333"/>
          <w:kern w:val="0"/>
          <w:sz w:val="28"/>
          <w:szCs w:val="28"/>
        </w:rPr>
        <w:t xml:space="preserve">、现金清查中，无法查明原因的长款，应记入（营业外收入）账户核算。———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由于非正常损失导致存货的盘亏一般应作为（营业外支出）处理。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现金清查中，无法查明原因的短款，经批准后计入（管理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由于管理不善盘亏，无法查明原因的短款，经批准后计入（借：管理费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发现固定资产盘盈时，应借记（“固定资产”账户） </w:t>
      </w:r>
      <w:r>
        <w:rPr>
          <w:rFonts w:eastAsia="黑体;SimHei" w:cs="Tahoma" w:ascii="黑体;SimHei" w:hAnsi="黑体;SimHei"/>
          <w:color w:val="333333"/>
          <w:kern w:val="0"/>
          <w:sz w:val="28"/>
          <w:szCs w:val="28"/>
        </w:rPr>
        <w:br/>
        <w:br/>
        <w:t>14</w:t>
      </w:r>
      <w:r>
        <w:rPr>
          <w:rFonts w:ascii="黑体;SimHei" w:hAnsi="黑体;SimHei" w:cs="Tahoma" w:eastAsia="黑体;SimHei"/>
          <w:color w:val="333333"/>
          <w:kern w:val="0"/>
          <w:sz w:val="28"/>
          <w:szCs w:val="28"/>
        </w:rPr>
        <w:t xml:space="preserve">、结转盘亏的固定资产时，不能列入“营业外支出”核算的是（固定资产的变价收入，过失人赔偿部分，已经提取的折旧）。 </w:t>
      </w:r>
      <w:r>
        <w:rPr>
          <w:rFonts w:eastAsia="黑体;SimHei" w:cs="Tahoma" w:ascii="黑体;SimHei" w:hAnsi="黑体;SimHei"/>
          <w:color w:val="333333"/>
          <w:kern w:val="0"/>
          <w:sz w:val="28"/>
          <w:szCs w:val="28"/>
        </w:rPr>
        <w:br/>
        <w:br/>
        <w:t>15</w:t>
      </w:r>
      <w:r>
        <w:rPr>
          <w:rFonts w:ascii="黑体;SimHei" w:hAnsi="黑体;SimHei" w:cs="Tahoma" w:eastAsia="黑体;SimHei"/>
          <w:color w:val="333333"/>
          <w:kern w:val="0"/>
          <w:sz w:val="28"/>
          <w:szCs w:val="28"/>
        </w:rPr>
        <w:t xml:space="preserve">、造成账实不符的原因包括（储存中发生自然损耗，财产物资收发计量错误，财产物资的毁损、被盗，账簿的漏记、重记）。 </w:t>
      </w:r>
      <w:r>
        <w:rPr>
          <w:rFonts w:eastAsia="黑体;SimHei" w:cs="Tahoma" w:ascii="黑体;SimHei" w:hAnsi="黑体;SimHei"/>
          <w:color w:val="333333"/>
          <w:kern w:val="0"/>
          <w:sz w:val="28"/>
          <w:szCs w:val="28"/>
        </w:rPr>
        <w:br/>
        <w:br/>
        <w:br/>
        <w:br/>
      </w:r>
      <w:r>
        <w:rPr>
          <w:rFonts w:ascii="黑体;SimHei" w:hAnsi="黑体;SimHei" w:cs="Tahoma" w:eastAsia="黑体;SimHei"/>
          <w:color w:val="333333"/>
          <w:kern w:val="0"/>
          <w:sz w:val="28"/>
          <w:szCs w:val="28"/>
        </w:rPr>
        <w:t xml:space="preserve">第九章 </w:t>
      </w:r>
      <w:r>
        <w:rPr>
          <w:rFonts w:eastAsia="黑体;SimHei" w:cs="Tahoma" w:ascii="黑体;SimHei" w:hAnsi="黑体;SimHei"/>
          <w:color w:val="333333"/>
          <w:kern w:val="0"/>
          <w:sz w:val="28"/>
          <w:szCs w:val="28"/>
        </w:rPr>
        <w:br/>
        <w:br/>
        <w:t>1</w:t>
      </w:r>
      <w:r>
        <w:rPr>
          <w:rFonts w:ascii="黑体;SimHei" w:hAnsi="黑体;SimHei" w:cs="Tahoma" w:eastAsia="黑体;SimHei"/>
          <w:color w:val="333333"/>
          <w:kern w:val="0"/>
          <w:sz w:val="28"/>
          <w:szCs w:val="28"/>
        </w:rPr>
        <w:t xml:space="preserve">、企业财务会计报告分为年度、半年度、季度和月度财务会计报告。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年度、半年度财务会计报告包括：会计报表、会计报表附注以及财务情况说明书。———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季度、月度财务会计报告通常仅指：</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会计报表</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会计报表至少应当包括（资产负债表、利润表）———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务会计报告）可以汇总反映企业经营成果和财务状况的全貌。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会计报表附注是对会计报表及其相附表的（补充与说明），它也是企业财务会计报告的重要组成部分。———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2</w:t>
      </w:r>
      <w:r>
        <w:rPr>
          <w:rFonts w:ascii="黑体;SimHei" w:hAnsi="黑体;SimHei" w:cs="Tahoma" w:eastAsia="黑体;SimHei"/>
          <w:color w:val="333333"/>
          <w:kern w:val="0"/>
          <w:sz w:val="28"/>
          <w:szCs w:val="28"/>
        </w:rPr>
        <w:t xml:space="preserve">、（经常考）编制财务会计报告的要求：（真实可靠、全面完整、编报及时、相关可比、便于理解。）———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财务会计报告概念：是单位根据经过审核的（会计账簿记录）和（有关资料）编制，对外提供的反映单位某一特定日期财务状况和某一会计期间经营成果、现金流量的文件。———判断、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企业财务会计报告的使用者通常包括（投资者、债权人、政府及相关机构、单位管理人员、社会公众）。———多选、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编制财务会计报告是会计核算的一种重要方法。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eastAsia="黑体;SimHei" w:cs="Tahoma" w:ascii="黑体;SimHei" w:hAnsi="黑体;SimHei"/>
          <w:color w:val="333333"/>
          <w:kern w:val="0"/>
          <w:sz w:val="28"/>
          <w:szCs w:val="28"/>
        </w:rPr>
        <w:t>3</w:t>
      </w:r>
      <w:r>
        <w:rPr>
          <w:rFonts w:ascii="黑体;SimHei" w:hAnsi="黑体;SimHei" w:cs="Tahoma" w:eastAsia="黑体;SimHei"/>
          <w:color w:val="333333"/>
          <w:kern w:val="0"/>
          <w:sz w:val="28"/>
          <w:szCs w:val="28"/>
        </w:rPr>
        <w:t xml:space="preserve">、会计报表主要包括：资产负债表、利润表、现金流量表及各种附表（利润分配表、股东权益增减变动表等）。———填空、判断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负债表是反映企业某一特定日期（如月末、季末、年末等）（财务状况）的会计报表。———填空 </w:t>
      </w:r>
      <w:r>
        <w:rPr>
          <w:rFonts w:eastAsia="黑体;SimHei" w:cs="Tahoma" w:ascii="黑体;SimHei" w:hAnsi="黑体;SimHei"/>
          <w:color w:val="333333"/>
          <w:kern w:val="0"/>
          <w:sz w:val="28"/>
          <w:szCs w:val="28"/>
        </w:rPr>
        <w:br/>
        <w:br/>
        <w:t>4</w:t>
      </w:r>
      <w:r>
        <w:rPr>
          <w:rFonts w:ascii="黑体;SimHei" w:hAnsi="黑体;SimHei" w:cs="Tahoma" w:eastAsia="黑体;SimHei"/>
          <w:color w:val="333333"/>
          <w:kern w:val="0"/>
          <w:sz w:val="28"/>
          <w:szCs w:val="28"/>
        </w:rPr>
        <w:t xml:space="preserve">、资产负债表的意义：从资产项目来看，通过编制资产负债表，可以反映企业资产的构成及其状况，分析企业在某一日期所拥有的经济资源及其分布情况；从负债项目来看，通过资产负债表可以反映企业某一日期的负债总额及其构成情况，分析企业目前与未来需要支付的债务数额；从所有者权益项目来看，通过资产负债表，可以反映企业现有投资者在企业总额所占的。通过资产负债表，可以帮助报表使用者全面了解企业的财务状况，分析企业的债务偿还能力，从而为未来的经济决策提供参考信息。 </w:t>
      </w:r>
      <w:r>
        <w:rPr>
          <w:rFonts w:eastAsia="黑体;SimHei" w:cs="Tahoma" w:ascii="黑体;SimHei" w:hAnsi="黑体;SimHei"/>
          <w:color w:val="333333"/>
          <w:kern w:val="0"/>
          <w:sz w:val="28"/>
          <w:szCs w:val="28"/>
        </w:rPr>
        <w:br/>
        <w:br/>
        <w:t>5</w:t>
      </w:r>
      <w:r>
        <w:rPr>
          <w:rFonts w:ascii="黑体;SimHei" w:hAnsi="黑体;SimHei" w:cs="Tahoma" w:eastAsia="黑体;SimHei"/>
          <w:color w:val="333333"/>
          <w:kern w:val="0"/>
          <w:sz w:val="28"/>
          <w:szCs w:val="28"/>
        </w:rPr>
        <w:t xml:space="preserve">、资产负债表格式主要有：（报告式和账户式）。———填空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 xml:space="preserve">我国企业资产负债表一般采用的账户式。 </w:t>
      </w:r>
      <w:r>
        <w:rPr>
          <w:rFonts w:eastAsia="黑体;SimHei" w:cs="Tahoma" w:ascii="黑体;SimHei" w:hAnsi="黑体;SimHei"/>
          <w:color w:val="333333"/>
          <w:kern w:val="0"/>
          <w:sz w:val="28"/>
          <w:szCs w:val="28"/>
        </w:rPr>
        <w:br/>
        <w:br/>
      </w:r>
      <w:r>
        <w:rPr>
          <w:rFonts w:eastAsia="黑体;SimHei" w:cs="宋体;SimSun" w:ascii="黑体;SimHei" w:hAnsi="黑体;SimHei"/>
          <w:color w:val="333333"/>
          <w:kern w:val="0"/>
          <w:sz w:val="28"/>
          <w:szCs w:val="28"/>
        </w:rPr>
        <w:t>★</w:t>
      </w:r>
      <w:r>
        <w:rPr>
          <w:rFonts w:ascii="黑体;SimHei" w:hAnsi="黑体;SimHei" w:cs="Tahoma" w:eastAsia="黑体;SimHei"/>
          <w:color w:val="333333"/>
          <w:kern w:val="0"/>
          <w:sz w:val="28"/>
          <w:szCs w:val="28"/>
        </w:rPr>
        <w:t>资产负债表左边为</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右边为（负债和所有者权益）项目。———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左边的资产按（流动性大小）排列。流动性较大的资产排在前面，流动性较小的排在后面。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右边的负债和所有者权益按（求偿权）先后顺序排列。上半段是负债，偿还期限较短排在前面，偿还期限较长的排在后面；下半段是所有者权益。———填空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 xml:space="preserve">资产负债表编制的资料来源有（总账，明细账，备查登记簿，上年度资产负债表）。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应收账款（借方）</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收账款明细科目借方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预收账款明细科目借方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坏账准备贷方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预收账款（贷方）</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预收账款明细科目贷方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应收账款明细科目贷方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应付账款（贷方）</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账款明细科目贷方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预付账款明细科目贷方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预付账款（借方）</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预付账款明细科目借方余额</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应付账款明细科目借方余额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货币资金</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现金</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银行存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其他货币资金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存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原材料</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库存商品</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低值易耗品</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生产成本</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物资采购</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包装物</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委托加工物资</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委托代销商品</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在产品</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自制半成品</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产成品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流动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货币资金</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存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短期投资</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收账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预付账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待摊费用</w:t>
      </w:r>
      <w:r>
        <w:rPr>
          <w:rFonts w:eastAsia="黑体;SimHei" w:cs="Tahoma" w:ascii="黑体;SimHei" w:hAnsi="黑体;SimHei"/>
          <w:color w:val="333333"/>
          <w:kern w:val="0"/>
          <w:sz w:val="28"/>
          <w:szCs w:val="28"/>
        </w:rPr>
        <w:t xml:space="preserve">+ </w:t>
        <w:br/>
        <w:br/>
      </w:r>
      <w:r>
        <w:rPr>
          <w:rFonts w:ascii="黑体;SimHei" w:hAnsi="黑体;SimHei" w:cs="Tahoma" w:eastAsia="黑体;SimHei"/>
          <w:color w:val="333333"/>
          <w:kern w:val="0"/>
          <w:sz w:val="28"/>
          <w:szCs w:val="28"/>
        </w:rPr>
        <w:t>非流动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固定资产净值</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长期投资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流动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非流动资产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固定资产净值</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固定资产</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累计折旧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流动负债</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短期借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票据</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账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预收账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工资</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福利费</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股利</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交税金</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利润</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其他应交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预提费用</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一年内到期的长期借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其他暂收应付款 </w:t>
      </w:r>
      <w:r>
        <w:rPr>
          <w:rFonts w:eastAsia="黑体;SimHei" w:cs="Tahoma" w:ascii="黑体;SimHei" w:hAnsi="黑体;SimHei"/>
          <w:color w:val="333333"/>
          <w:kern w:val="0"/>
          <w:sz w:val="28"/>
          <w:szCs w:val="28"/>
        </w:rPr>
        <w:br/>
        <w:br/>
      </w:r>
      <w:r>
        <w:rPr>
          <w:rFonts w:ascii="黑体;SimHei" w:hAnsi="黑体;SimHei" w:cs="Tahoma" w:eastAsia="黑体;SimHei"/>
          <w:color w:val="333333"/>
          <w:kern w:val="0"/>
          <w:sz w:val="28"/>
          <w:szCs w:val="28"/>
        </w:rPr>
        <w:t>长期负债</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长期借款</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应付债券</w:t>
      </w:r>
      <w:r>
        <w:rPr>
          <w:rFonts w:eastAsia="黑体;SimHei" w:cs="Tahoma" w:ascii="黑体;SimHei" w:hAnsi="黑体;SimHei"/>
          <w:color w:val="333333"/>
          <w:kern w:val="0"/>
          <w:sz w:val="28"/>
          <w:szCs w:val="28"/>
        </w:rPr>
        <w:t>+</w:t>
      </w:r>
      <w:r>
        <w:rPr>
          <w:rFonts w:ascii="黑体;SimHei" w:hAnsi="黑体;SimHei" w:cs="Tahoma" w:eastAsia="黑体;SimHei"/>
          <w:color w:val="333333"/>
          <w:kern w:val="0"/>
          <w:sz w:val="28"/>
          <w:szCs w:val="28"/>
        </w:rPr>
        <w:t xml:space="preserve">长期应付款 </w:t>
      </w:r>
    </w:p>
    <w:p>
      <w:pPr>
        <w:pStyle w:val="Normal"/>
        <w:rPr>
          <w:rFonts w:ascii="黑体;SimHei" w:hAnsi="黑体;SimHei" w:eastAsia="黑体;SimHei" w:cs="黑体;SimHei"/>
          <w:color w:val="333333"/>
          <w:kern w:val="0"/>
          <w:sz w:val="28"/>
          <w:szCs w:val="28"/>
        </w:rPr>
      </w:pPr>
      <w:r>
        <w:rPr>
          <w:rFonts w:eastAsia="黑体;SimHei" w:cs="黑体;SimHei" w:ascii="黑体;SimHei" w:hAnsi="黑体;SimHei"/>
          <w:color w:val="333333"/>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5:06:00Z</dcterms:created>
  <dc:creator>Administrator</dc:creator>
  <dc:description/>
  <cp:keywords/>
  <dc:language>en-US</dc:language>
  <cp:lastModifiedBy>Sky123.Org</cp:lastModifiedBy>
  <dcterms:modified xsi:type="dcterms:W3CDTF">2015-04-09T02:10:00Z</dcterms:modified>
  <cp:revision>3</cp:revision>
  <dc:subject/>
  <dc:title/>
</cp:coreProperties>
</file>