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749645227"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809685982"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922075574"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712839449"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122554961"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370447243"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338404600"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385989861"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460347750"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042188963"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232326140"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