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965545207"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24510145"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268508228"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637891650"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511988780"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711802086"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2071616195"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213040065"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2040023059"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346106520"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516552408"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