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814969663"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1686184068"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1724236398"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643261851"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793004947"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153377549"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311625646"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758659539"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609576540"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468291286"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450856014"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