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1FDDE"/>
  <w:body>
    <w:tbl>
      <w:tblPr>
        <w:tblW w:w="15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912"/>
        <w:gridCol w:w="900"/>
        <w:gridCol w:w="900"/>
        <w:gridCol w:w="900"/>
        <w:gridCol w:w="900"/>
        <w:gridCol w:w="900"/>
        <w:gridCol w:w="900"/>
        <w:gridCol w:w="900"/>
        <w:gridCol w:w="699"/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1 H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qīng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00FF"/>
                <w:szCs w:val="21"/>
              </w:rPr>
              <w:t>氢</w:t>
            </w:r>
          </w:p>
        </w:tc>
        <w:tc>
          <w:tcPr>
            <w:tcW w:w="1406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 w:val="10"/>
                <w:szCs w:val="10"/>
              </w:rPr>
            </w:pPr>
            <w:r>
              <w:rPr>
                <w:rFonts w:eastAsia="黑体;SimHei" w:cs="Arial" w:ascii="黑体;SimHei" w:hAnsi="黑体;SimHei"/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黑体;SimHei" w:hAnsi="黑体;SimHei" w:cs="Arial" w:eastAsia="黑体;SimHei"/>
                <w:b/>
                <w:sz w:val="32"/>
                <w:szCs w:val="32"/>
              </w:rPr>
              <w:t>元素周期表拼音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 w:val="10"/>
                <w:szCs w:val="10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 w:val="10"/>
                <w:szCs w:val="1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2He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00FF"/>
                <w:szCs w:val="21"/>
              </w:rPr>
              <w:t>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hài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Li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锂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l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 xml:space="preserve">Be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pí</w:t>
            </w:r>
          </w:p>
        </w:tc>
        <w:tc>
          <w:tcPr>
            <w:tcW w:w="897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pacing w:lineRule="exact" w:line="320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747" w:leader="none"/>
              </w:tabs>
              <w:rPr>
                <w:rFonts w:ascii="方正舒体;微软雅黑" w:hAnsi="方正舒体;微软雅黑" w:eastAsia="方正舒体;微软雅黑" w:cs="Arial"/>
                <w:color w:val="D5D5D5"/>
                <w:sz w:val="72"/>
                <w:szCs w:val="72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B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硼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pén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6</w:t>
            </w: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碳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tà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7 N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dà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8 O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氧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yǎn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9 F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00FF"/>
                <w:szCs w:val="21"/>
              </w:rPr>
              <w:t>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f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10 Ne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00FF"/>
                <w:szCs w:val="21"/>
              </w:rPr>
              <w:t>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nǎi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11 Na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n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 xml:space="preserve">12 Mg 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měi</w:t>
            </w:r>
          </w:p>
        </w:tc>
        <w:tc>
          <w:tcPr>
            <w:tcW w:w="897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13 Al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00"/>
                <w:szCs w:val="21"/>
              </w:rPr>
              <w:t>铝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l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14 Si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gu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 xml:space="preserve">15 P </w:t>
            </w: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磷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lí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16 S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硫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li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17 Cl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00FF"/>
                <w:szCs w:val="21"/>
              </w:rPr>
              <w:t>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lǜ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18 A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00FF"/>
                <w:szCs w:val="21"/>
              </w:rPr>
              <w:t>氩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y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19 K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ji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20 Ca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钙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gà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21 Sc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钪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kàn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22 Ti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tà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23 V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钒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f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24 C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铬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g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25 Mn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mě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26 Fe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ti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27 Co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钴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g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28 Ni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ni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29 Cu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tó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30 Zn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Xīn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31 Ga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jiā</w:t>
            </w:r>
            <w:r>
              <w:rPr>
                <w:rFonts w:ascii="黑体;SimHei" w:hAnsi="黑体;SimHei" w:cs="Arial" w:eastAsia="黑体;SimHei"/>
                <w:b/>
                <w:color w:val="FF6600"/>
                <w:szCs w:val="21"/>
              </w:rPr>
              <w:t>镓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32 Ge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Zh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00"/>
                <w:szCs w:val="21"/>
              </w:rPr>
              <w:t>锗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33 As shēn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34 Se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硒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x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CC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CC00"/>
                <w:szCs w:val="21"/>
              </w:rPr>
              <w:t>35 B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CC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CC00"/>
                <w:szCs w:val="21"/>
              </w:rPr>
              <w:t>溴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FF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CC00"/>
                <w:szCs w:val="21"/>
              </w:rPr>
              <w:t>xi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36 K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00FF"/>
                <w:szCs w:val="21"/>
              </w:rPr>
              <w:t>氪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kè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37 Rb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铷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r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38 S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锶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s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39 Y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钇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y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40 Z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gà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41 Nb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42 Mo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钼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m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 xml:space="preserve">43 Tc </w:t>
            </w: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锝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d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44 Ru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liǎ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45 Rh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铑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lá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46 Pd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b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47 Ag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银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y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 xml:space="preserve">48 Cd </w:t>
            </w: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gé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49 In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00"/>
                <w:szCs w:val="21"/>
              </w:rPr>
              <w:t>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yī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50 Sn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00"/>
                <w:szCs w:val="21"/>
              </w:rPr>
              <w:t>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x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 xml:space="preserve">51 Sb </w:t>
            </w:r>
            <w:r>
              <w:rPr>
                <w:rFonts w:ascii="黑体;SimHei" w:hAnsi="黑体;SimHei" w:cs="Arial" w:eastAsia="黑体;SimHei"/>
                <w:b/>
                <w:color w:val="FF6600"/>
                <w:szCs w:val="21"/>
              </w:rPr>
              <w:t>锑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t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52 Te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碲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dì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53 I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3300"/>
                <w:szCs w:val="21"/>
              </w:rPr>
              <w:t>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33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3300"/>
                <w:szCs w:val="21"/>
              </w:rPr>
              <w:t>diǎ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54 Xe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00FF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00FF"/>
                <w:szCs w:val="21"/>
              </w:rPr>
              <w:t>氙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FF"/>
                <w:szCs w:val="21"/>
              </w:rPr>
              <w:t>xiān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55 Cs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s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56 Ba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bè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  <w:t>57 La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镧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  <w:t>lá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2 Hf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铪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h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3 Ta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钽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tǎ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4 W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w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5 Re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铼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lá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6 Os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锇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7 I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铱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y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8 Pt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铂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b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9 Au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金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jī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CC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CC00"/>
                <w:szCs w:val="21"/>
              </w:rPr>
              <w:t xml:space="preserve">80 Hg </w:t>
            </w:r>
            <w:r>
              <w:rPr>
                <w:rFonts w:ascii="黑体;SimHei" w:hAnsi="黑体;SimHei" w:cs="Arial" w:eastAsia="黑体;SimHei"/>
                <w:b/>
                <w:color w:val="00CC00"/>
                <w:szCs w:val="21"/>
              </w:rPr>
              <w:t>汞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CC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CC00"/>
                <w:szCs w:val="21"/>
              </w:rPr>
              <w:t>gó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81 Tl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00"/>
                <w:szCs w:val="21"/>
              </w:rPr>
              <w:t>铊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t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82 Pb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00"/>
                <w:szCs w:val="21"/>
              </w:rPr>
              <w:t>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qiā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83 Bi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00"/>
                <w:szCs w:val="21"/>
              </w:rPr>
              <w:t>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00"/>
                <w:szCs w:val="21"/>
              </w:rPr>
              <w:t>bì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84 Po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p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85 At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砹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à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86 Rn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dōng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87 F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钫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fān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88 Ra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lé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  <w:t>89 Ac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  <w:t>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04 Rf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钅卢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339966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l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05 Db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钅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d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06 Sg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钅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x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07 Bh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钅波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b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 xml:space="preserve">108 Hs </w:t>
            </w: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钅黑</w:t>
            </w: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hē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 xml:space="preserve">109 Mt </w:t>
            </w: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钅麦</w:t>
            </w: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mà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10 Ds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钅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d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11Rg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钅仑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lú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黑体;SimHei" w:hAnsi="黑体;SimHei" w:eastAsia="黑体;SimHei" w:cs="Arial"/>
          <w:b/>
          <w:b/>
          <w:szCs w:val="21"/>
        </w:rPr>
      </w:pPr>
      <w:r>
        <w:rPr>
          <w:rFonts w:eastAsia="黑体;SimHei" w:cs="Arial" w:ascii="黑体;SimHei" w:hAnsi="黑体;SimHei"/>
          <w:b/>
          <w:szCs w:val="21"/>
        </w:rPr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993"/>
        <w:gridCol w:w="993"/>
        <w:gridCol w:w="993"/>
        <w:gridCol w:w="993"/>
        <w:gridCol w:w="993"/>
        <w:gridCol w:w="993"/>
        <w:gridCol w:w="993"/>
        <w:gridCol w:w="993"/>
        <w:gridCol w:w="993"/>
        <w:gridCol w:w="993"/>
        <w:gridCol w:w="993"/>
        <w:gridCol w:w="994"/>
        <w:gridCol w:w="994"/>
      </w:tblGrid>
      <w:tr>
        <w:trPr>
          <w:trHeight w:val="10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sz w:val="28"/>
                <w:szCs w:val="28"/>
              </w:rPr>
              <w:t>镧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/>
                <w:sz w:val="28"/>
                <w:szCs w:val="28"/>
              </w:rPr>
              <w:t>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58 Ce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铈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sh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59 P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p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60 Nd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n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61 Pm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钷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p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62 Sm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钐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shà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63 Eu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yǒ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64 Gd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g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65 Tb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铽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t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66 Dy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镝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d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67 Ho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钬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hu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68 E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铒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ě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69 Tm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di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0 Yb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镱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y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71 Lu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6699"/>
                <w:szCs w:val="21"/>
              </w:rPr>
              <w:t>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FF6699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6699"/>
                <w:szCs w:val="21"/>
              </w:rPr>
              <w:t>lǔ</w:t>
            </w:r>
          </w:p>
        </w:tc>
      </w:tr>
      <w:tr>
        <w:trPr>
          <w:trHeight w:val="10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sz w:val="28"/>
                <w:szCs w:val="28"/>
              </w:rPr>
              <w:t>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/>
                <w:sz w:val="28"/>
                <w:szCs w:val="28"/>
              </w:rPr>
              <w:t>A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90 Th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t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91 Pa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镤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p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92 U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yó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93 Np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94 Pu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9900CC"/>
                <w:szCs w:val="21"/>
              </w:rPr>
              <w:t>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9900CC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9900CC"/>
                <w:szCs w:val="21"/>
              </w:rPr>
              <w:t>b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95 Am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mé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96 Cm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j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97 Bk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锫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pé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98 Cf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kā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99 Es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锿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ā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00 Fm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镄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fè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01 Md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mé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02 No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nu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103 L</w:t>
            </w: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r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008080"/>
                <w:szCs w:val="21"/>
              </w:rPr>
              <w:t>铹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color w:val="00808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8080"/>
                <w:szCs w:val="21"/>
              </w:rPr>
              <w:t>láo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Arial"/>
          <w:b/>
          <w:b/>
          <w:szCs w:val="21"/>
        </w:rPr>
      </w:pPr>
      <w:r>
        <w:rPr>
          <w:rFonts w:eastAsia="黑体;SimHei" w:cs="Arial" w:ascii="黑体;SimHei" w:hAnsi="黑体;SimHei"/>
          <w:b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舒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2:13:00Z</dcterms:created>
  <dc:creator>启智网校</dc:creator>
  <dc:description/>
  <cp:keywords/>
  <dc:language>en-US</dc:language>
  <cp:lastModifiedBy>Administrator</cp:lastModifiedBy>
  <cp:lastPrinted>2013-05-18T16:34:00Z</cp:lastPrinted>
  <dcterms:modified xsi:type="dcterms:W3CDTF">2014-12-25T06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启智网校">
    <vt:lpwstr>Q：1067889958</vt:lpwstr>
  </property>
  <property fmtid="{D5CDD505-2E9C-101B-9397-08002B2CF9AE}" pid="3" name="标题">
    <vt:lpwstr>只要有耳麦和摄像头，就能实现相当于生活中的面对面的辅导，方便、灵活、高效。启智网校，专业教师团队，帮你把握重点、理清思路、快速提高成绩！可以先试听，通过淘宝交费http://qizhi8.taobao.com/。联系Ｑ：1067889958 如果你的朋友需要辅导功课，欢迎介绍他们来找我</vt:lpwstr>
  </property>
</Properties>
</file>