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2014—2015</w:t>
      </w: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年泊头市鑫立源房地产开发有限公司战略年会</w:t>
      </w:r>
      <w:r>
        <w:rPr>
          <w:rFonts w:eastAsia="微软雅黑" w:cs="微软雅黑" w:ascii="微软雅黑" w:hAnsi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--</w:t>
      </w: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十周年庆</w:t>
      </w:r>
      <w:r>
        <w:rPr>
          <w:rFonts w:eastAsia="微软雅黑" w:cs="微软雅黑" w:ascii="微软雅黑" w:hAnsi="微软雅黑"/>
          <w:b/>
          <w:bCs w:val="false"/>
          <w:i w:val="false"/>
          <w:color w:val="000000"/>
          <w:sz w:val="26"/>
          <w:shd w:fill="auto" w:val="clear"/>
          <w:lang w:eastAsia="zh-CN"/>
        </w:rPr>
        <w:br/>
        <w:t xml:space="preserve">8:30  </w:t>
      </w: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主持人宣读主持词  年会正式开始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马奔前程去，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羊携好运来。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2014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已向我们挥手告别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2015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迈开脚步滚滚而来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尊敬的各位领导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亲爱的同事们</w:t>
      </w:r>
    </w:p>
    <w:p>
      <w:pPr>
        <w:pStyle w:val="Normal"/>
        <w:tabs>
          <w:tab w:val="clear" w:pos="420"/>
          <w:tab w:val="left" w:pos="3591" w:leader="none"/>
        </w:tabs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合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大家上午好！</w:t>
      </w:r>
      <w:r>
        <w:rPr>
          <w:rFonts w:eastAsia="微软雅黑" w:cs="微软雅黑" w:ascii="微软雅黑" w:hAnsi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ab/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我是主持人  宝申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我是主持人  王丹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在公司成立十周年之际能与大家欢聚一堂，我倍感荣幸，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在这里我先向大家问个好，祝大家身体好、工作好、财运好，玩好、乐好，来点掌声好不好？（主持人作揖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站在岁末我们回望过去，过去有太多的感动与故事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站在岁首我们企盼未来，未来有更多的期望与梦想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在这继往开来的日子，我们举办欢乐祥和的年会，庆贺我们的业绩，展望我们的未来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同时向在座的各位致以诚挚的问候，道一声：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合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你们辛苦了！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鞠躬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现在我宣布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《</w:t>
      </w:r>
      <w:r>
        <w:rPr>
          <w:rFonts w:ascii="微软雅黑" w:hAnsi="微软雅黑" w:cs="微软雅黑" w:eastAsia="微软雅黑"/>
          <w:b w:val="false"/>
          <w:bCs/>
          <w:i w:val="false"/>
          <w:color w:val="0000FF"/>
          <w:sz w:val="26"/>
          <w:shd w:fill="auto" w:val="clear"/>
          <w:lang w:val="en-US" w:eastAsia="zh-CN"/>
        </w:rPr>
        <w:t>鑫立源公司</w:t>
      </w:r>
      <w:r>
        <w:rPr>
          <w:rFonts w:eastAsia="微软雅黑" w:cs="微软雅黑" w:ascii="微软雅黑" w:hAnsi="微软雅黑"/>
          <w:b w:val="false"/>
          <w:bCs/>
          <w:i w:val="false"/>
          <w:color w:val="0000FF"/>
          <w:sz w:val="26"/>
          <w:shd w:fill="auto" w:val="clear"/>
          <w:lang w:val="en-US" w:eastAsia="zh-CN"/>
        </w:rPr>
        <w:t>2014—2015</w:t>
      </w:r>
      <w:r>
        <w:rPr>
          <w:rFonts w:ascii="微软雅黑" w:hAnsi="微软雅黑" w:cs="微软雅黑" w:eastAsia="微软雅黑"/>
          <w:b w:val="false"/>
          <w:bCs/>
          <w:i w:val="false"/>
          <w:color w:val="0000FF"/>
          <w:sz w:val="26"/>
          <w:shd w:fill="auto" w:val="clear"/>
          <w:lang w:val="en-US" w:eastAsia="zh-CN"/>
        </w:rPr>
        <w:t>年</w:t>
      </w:r>
      <w:r>
        <w:rPr>
          <w:rFonts w:ascii="微软雅黑" w:hAnsi="微软雅黑" w:cs="微软雅黑" w:eastAsia="微软雅黑"/>
          <w:b w:val="false"/>
          <w:bCs/>
          <w:i w:val="false"/>
          <w:color w:val="0000FF"/>
          <w:sz w:val="26"/>
          <w:shd w:fill="auto" w:val="clear"/>
          <w:lang w:val="en-US" w:eastAsia="zh-CN"/>
        </w:rPr>
        <w:t>度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战略年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暨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十周年庆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典》。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合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正式开始！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FF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(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当说完正式开始的时候，音乐响起，舞蹈队开始上台，舞蹈好运来开始</w:t>
      </w:r>
      <w:r>
        <w:rPr>
          <w:rFonts w:eastAsia="微软雅黑" w:cs="微软雅黑" w:ascii="微软雅黑" w:hAnsi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)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接下来，我们以热烈的掌声有请（董事长）致辞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感谢董事长杨功建先生的精彩讲话！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 xml:space="preserve">宝申，你到咱们公司几年啦？ </w:t>
      </w: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算上今年，已经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年的时间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嗯，是挺长时间了，但是咱们鑫立源公司已经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岁了，当时我还是一初中生，而你也就是个小学生吧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是啊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那你知道公司都有哪些业绩呢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我知道（房地产项目有安居家园、御畔嘉园、广厦一期、二期、三期、老年公寓、裕康花园、裕康文园、供热公寓；还有正在运行的服务业老年公寓、集中供热、万佳物业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不全面，这只是一部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哎，太不称职了，连公司的历史都不知道，怎么能称为合格员工呢？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没关系，趁这次年会咱们可以一起补上这一课！请大家观看一下鑫立源的成长历程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1995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年先后在北京首次进入住宅建设领域，承建项目都取得了可观的效益！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1996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年—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2003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年在泊头市、王武镇、黄骅市、盐山市、四营、富镇、交河、献县、南皮、沧州、定州、天津进行粮库储备工程和商贸市场工程建设，为公司的成立奠定了一定的经验！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自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2004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年公司成立以来，住宅工程成为公司的核心业务，随着保障性住房项目的建设在业内成为屈指可数的房地产公司，树立并扩大了自己的品牌影响力。我们的公司在泊头扎了根，并迅速的壮大！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现在，京然集中供热、老年公寓的相继投入使用，致力于提升广大百姓的生活品质成为我们的使命，我们会继续努力，为公司的辉煌明天奉献自己的力量！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十年风雨，十年同路，公司创业初期是他们不离不弃，用他们的勤劳、汗水和永不服输、敢打敢拼的精神完成一项项艰巨的任务，为公司打好坚硬的基础。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FF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、十年同路人颁奖   十年同路人代表致辞</w:t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FF0000"/>
          <w:sz w:val="26"/>
          <w:szCs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6"/>
          <w:szCs w:val="26"/>
          <w:lang w:val="zh-CN" w:eastAsia="zh-CN"/>
        </w:rPr>
        <w:t>女：</w:t>
      </w:r>
      <w:r>
        <w:rPr>
          <w:rFonts w:ascii="微软雅黑" w:hAnsi="微软雅黑" w:cs="微软雅黑" w:eastAsia="微软雅黑"/>
          <w:color w:val="000000"/>
          <w:sz w:val="26"/>
          <w:szCs w:val="26"/>
          <w:lang w:val="zh-CN" w:eastAsia="zh-CN"/>
        </w:rPr>
        <w:t>鑫立源公司</w:t>
      </w:r>
      <w:r>
        <w:rPr>
          <w:rFonts w:ascii="微软雅黑" w:hAnsi="微软雅黑" w:cs="微软雅黑" w:eastAsia="微软雅黑"/>
          <w:color w:val="000000"/>
          <w:sz w:val="26"/>
          <w:szCs w:val="26"/>
          <w:lang w:val="zh-CN"/>
        </w:rPr>
        <w:t>能够取得今天的成绩离不开在座的每一位优秀员工的兢兢业业，勤勤恳恳，任劳任怨；一路走来，你们不畏困难，不畏艰辛，凭借着内心深处这份热情与执着，创下了一个个优异的成绩。</w:t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FF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、优秀员工颁奖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他们本着“吃得苦中苦，方为人上人”的理念，他们对自己有更高的要求，带领着自己的队员冲锋陷阵，凡事认真负责，没有理由和怨言，只有尽职与尽责，勤奋忙碌却又一丝不苟，用自己的责任感打动他人，用奉献赢得员工的尊重。</w:t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FF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、先进工作者颁奖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团结就是力量，一支卓越而充满激情的团队，用智慧和力量创造奇迹，他们时刻不忘自己的的人和使命，不畏艰难，开拓事业，锐意进取，不断创新，各项工作都取得了显著成绩，他们激情满怀，活力无穷，以崭新的面貌站在公司发展的最前沿，为公司的总体发展贡献出自己的力量！</w:t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FF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sz w:val="26"/>
          <w:shd w:fill="auto" w:val="clear"/>
          <w:lang w:val="en-US" w:eastAsia="zh-CN"/>
        </w:rPr>
        <w:t>、先进集体颁奖</w:t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在老前辈努力下，收获了一项项硕果。年轻的我们看到公司的历史，对公司更加的有信心。祝愿咱们的公司越来越好！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感谢公司的老一辈人辛辛苦苦打下江山，为我们铺上这么好的一个舞台，再次衷心的感谢！（鞠躬）下面请公司钮总经理做战略宣讲，大家掌声欢迎。</w:t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（钮总做战略宣讲及结束）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感谢钮总的精彩致辞，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val="en-US" w:eastAsia="zh-CN"/>
        </w:rPr>
        <w:t>文艺节目开始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kern w:val="2"/>
          <w:sz w:val="26"/>
          <w:highlight w:val="none"/>
          <w:shd w:fill="auto" w:val="clear"/>
          <w:lang w:val="en-US" w:eastAsia="zh-CN" w:bidi="en-US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kern w:val="2"/>
          <w:sz w:val="26"/>
          <w:shd w:fill="auto" w:val="clear"/>
          <w:lang w:val="en-US" w:eastAsia="zh-CN" w:bidi="en-US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今年有一首歌红遍了大街小巷，走到哪都能听得到，大家知道是什么吗，〔互动〕对了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~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下面请欣赏舞蹈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~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小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~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苹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~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果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 xml:space="preserve">~! </w:t>
      </w:r>
    </w:p>
    <w:p>
      <w:pPr>
        <w:pStyle w:val="Style15"/>
        <w:widowControl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kern w:val="2"/>
          <w:sz w:val="26"/>
          <w:highlight w:val="none"/>
          <w:shd w:fill="auto" w:val="clear"/>
          <w:lang w:val="en-US" w:eastAsia="zh-CN" w:bidi="en-US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kern w:val="2"/>
          <w:sz w:val="26"/>
          <w:shd w:fill="auto" w:val="clear"/>
          <w:lang w:val="en-US" w:eastAsia="zh-CN" w:bidi="en-US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真是意犹未尽啊！但是请大家安静下来欣赏诗朗诵《悦彬轩之歌》</w:t>
      </w:r>
    </w:p>
    <w:p>
      <w:pPr>
        <w:pStyle w:val="Style15"/>
        <w:widowControl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kern w:val="2"/>
          <w:sz w:val="26"/>
          <w:highlight w:val="none"/>
          <w:shd w:fill="auto" w:val="clear"/>
          <w:lang w:val="en-US" w:eastAsia="zh-CN" w:bidi="en-US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kern w:val="2"/>
          <w:sz w:val="26"/>
          <w:shd w:fill="auto" w:val="clear"/>
          <w:lang w:val="en-US" w:eastAsia="zh-CN" w:bidi="en-US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人生路上坎坷很多，发现自己面对的依然是个未知的明天，但只要勇气尙在，信心尙在，一切都会有希望 。生命需要闪光，需要爆发出最耀眼的瞬间，需要突然间的自我。接下来请欣赏王艳军的《突然的自我</w:t>
      </w:r>
      <w:r>
        <w:rPr>
          <w:rFonts w:ascii="微软雅黑" w:hAnsi="微软雅黑" w:cs="微软雅黑" w:eastAsia="微软雅黑"/>
          <w:b/>
          <w:bCs w:val="false"/>
          <w:i w:val="false"/>
          <w:color w:val="000000"/>
          <w:kern w:val="2"/>
          <w:sz w:val="26"/>
          <w:shd w:fill="auto" w:val="clear"/>
          <w:lang w:val="en-US" w:eastAsia="zh-CN" w:bidi="en-US"/>
        </w:rPr>
        <w:t>》</w:t>
      </w:r>
    </w:p>
    <w:p>
      <w:pPr>
        <w:pStyle w:val="Style15"/>
        <w:widowControl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kern w:val="2"/>
          <w:sz w:val="26"/>
          <w:highlight w:val="none"/>
          <w:shd w:fill="auto" w:val="clear"/>
          <w:lang w:val="en-US" w:eastAsia="zh-CN" w:bidi="en-US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kern w:val="2"/>
          <w:sz w:val="26"/>
          <w:shd w:fill="auto" w:val="clear"/>
          <w:lang w:val="en-US" w:eastAsia="zh-CN" w:bidi="en-US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年会已进行一半，咱们在座的观众也应该活动活动啦！那么开始我们的游戏时间吧 名字叫做吃饼干。</w:t>
      </w:r>
    </w:p>
    <w:p>
      <w:pPr>
        <w:pStyle w:val="Style15"/>
        <w:widowControl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kern w:val="2"/>
          <w:sz w:val="26"/>
          <w:highlight w:val="none"/>
          <w:shd w:fill="auto" w:val="clear"/>
          <w:lang w:val="en-US" w:eastAsia="zh-CN" w:bidi="en-US"/>
        </w:rPr>
      </w:pP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（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kern w:val="2"/>
          <w:sz w:val="26"/>
          <w:shd w:fill="auto" w:val="clear"/>
          <w:lang w:val="en-US" w:eastAsia="zh-CN" w:bidi="en-US"/>
        </w:rPr>
        <w:t>吃饼干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）</w:t>
      </w:r>
    </w:p>
    <w:p>
      <w:pPr>
        <w:pStyle w:val="Style15"/>
        <w:widowControl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kern w:val="2"/>
          <w:sz w:val="26"/>
          <w:shd w:fill="auto" w:val="clear"/>
          <w:lang w:val="en-US" w:eastAsia="zh-CN" w:bidi="en-US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kern w:val="2"/>
          <w:sz w:val="26"/>
          <w:shd w:fill="auto" w:val="clear"/>
          <w:lang w:val="en-US" w:eastAsia="zh-CN" w:bidi="en-US"/>
        </w:rPr>
        <w:t>人之所以感到幸福，是因为爱着和被爱着，爱就像阳光一样在我们身旁，让我们一起珍惜暖如太阳的爱。下面请欣赏由大客户部夏青带来的歌曲《小小的太阳》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下面请欣赏由行政部的伙伴们给咱们带来的《开会》，看看他们是如何在会议中表达自己的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下面请欣赏由护理部伊同双带来的歌曲《花桥流水》，大家掌声欢迎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（</w:t>
      </w:r>
      <w:r>
        <w:rPr>
          <w:rFonts w:ascii="微软雅黑" w:hAnsi="微软雅黑" w:cs="微软雅黑" w:eastAsia="微软雅黑"/>
          <w:b/>
          <w:bCs w:val="false"/>
          <w:i w:val="false"/>
          <w:color w:val="FF0000"/>
          <w:sz w:val="26"/>
          <w:shd w:fill="auto" w:val="clear"/>
          <w:lang w:eastAsia="zh-CN"/>
        </w:rPr>
        <w:t>你来比划我来猜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）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FF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下面请欣赏由行政部姚迪带来的歌曲《私奔》，大家掌声欢迎。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丹姐，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你喜欢听戏曲吗？ 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不经常听，在家里面爷爷奶奶比较爱听一些戏曲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是的，我国的戏曲种类比较多，经常听到的有京剧、越剧、豫剧、黄梅戏等，在这些戏曲里面有我们都比较喜欢的经典唱段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好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，下面有请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物业管护部、综合办徐树臣、钮亚娟、姜荣双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带来京剧经典唱段：《沙家浜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·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智斗》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，大家掌声欢迎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"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翩若惊鸿，婉若游龙，荣曜秋菊，华茂春松。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"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这两句诗词出自电视剧《甄嬛传》中著名的惊鸿舞，这惊鸿舞最早是唐朝唐玄宗早期宠妃— 梅妃的成名舞蹈，是描绘鸿雁在空中遨游飞翔的优美形象和动人姿态的一种舞蹈。下面用热烈的掌声有请副总经理杨景然为我们带来这么优美的舞蹈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《朋友》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--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相逢是一种缘分，有你有我一起风雨同舟，携手共进，朋友使人感到温暖。接下来有请护理部带来一首《朋友》，大家掌声欢迎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!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下面有我们可爱的小良良带来的歌曲《夜访吸血鬼》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鑫立源是我们的家，我们为成为鑫立源的一员而骄傲，让我们共同携手创建我们伟大公司，下面请欣赏舞蹈全家福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岁月不居，天道酬勤。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百舸争流，千帆竞发。 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难忘的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201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，我们共同走过。憧憬的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201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，我们共同迎来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快乐的时光总是过得很快，相聚虽短暂，情谊无限长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! 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在这里，祝愿我们鑫立源公司在新的一年继续扬鞭奋进，乘风破浪，再创佳绩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!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6"/>
          <w:highlight w:val="none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女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 xml:space="preserve">感谢为本次晚会付出辛勤劳动的所有演职人员，感谢参加年会的所有来宾朋友。 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b/>
          <w:bCs w:val="false"/>
          <w:i w:val="false"/>
          <w:color w:val="000000"/>
          <w:sz w:val="26"/>
          <w:shd w:fill="auto" w:val="clear"/>
          <w:lang w:eastAsia="zh-CN"/>
        </w:rPr>
        <w:t>男：</w:t>
      </w:r>
      <w:r>
        <w:rPr>
          <w:rFonts w:ascii="微软雅黑" w:hAnsi="微软雅黑" w:cs="微软雅黑" w:eastAsia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今天的年会到此结束，再次祝大家新年快乐，万事如意，心想事成</w:t>
      </w: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6"/>
          <w:shd w:fill="auto" w:val="clear"/>
          <w:lang w:eastAsia="zh-CN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0063C8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0063C8"/>
      <w:u w:val="none"/>
    </w:rPr>
  </w:style>
  <w:style w:type="character" w:styleId="Hover31">
    <w:name w:val="hover31"/>
    <w:basedOn w:val="Style14"/>
    <w:qFormat/>
    <w:rPr>
      <w:color w:val="3EAF0E"/>
    </w:rPr>
  </w:style>
  <w:style w:type="character" w:styleId="Hover32">
    <w:name w:val="hover32"/>
    <w:basedOn w:val="Style14"/>
    <w:qFormat/>
    <w:rPr>
      <w:color w:val="3EAF0E"/>
    </w:rPr>
  </w:style>
  <w:style w:type="character" w:styleId="Hover33">
    <w:name w:val="hover33"/>
    <w:basedOn w:val="Style14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19:00Z</dcterms:created>
  <dc:creator>lenovo</dc:creator>
  <dc:description/>
  <dc:language>en-US</dc:language>
  <cp:lastModifiedBy>lenovo</cp:lastModifiedBy>
  <dcterms:modified xsi:type="dcterms:W3CDTF">2014-12-28T12:02:51Z</dcterms:modified>
  <cp:revision>2</cp:revision>
  <dc:subject/>
  <dc:title>2014—2015年泊头市鑫立源房地产开发有限公司战略年会--十周年庆_x000b_8:30  主持人宣读主持词  年会正式开始_x000b_8:35—8:50  领导致辞_x000b_8:50—9:30  优秀员工评选  _x000b_9:30—9:40  小苹果 舞蹈 _x000b_9:40—9:45  悦彬轩之歌 诗朗诵_x000b_9:45—9:48  突然的自我 王艳军_x000b_9:48—9:55  三句半  餐饮部_x000b_9:55—10:00  小小的太阳 夏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