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15</w:t>
      </w:r>
      <w:r>
        <w:rPr/>
        <w:t>爆笑精选浑笑话大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/>
        <w:t>少林寺藏经阁失火，大火扑灭后，老和尚坐在一片狼籍的藏经阁前失声痛哭，小和尚不解，便问到，师父，何事如此伤痛？老和尚哭到，老纳痛经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  <w:r>
        <w:rPr/>
        <w:t>话说，一天花木兰正在冲锋陷阵，突然学事来了，于是晕倒在阵前，等她醒来的时候正躺在军帐中，军医见她醒来，惊喜道，花将军，你终于醒了，但不幸的是，您的老二被炸掉了。木兰无语，军医见状，忙宽慰道，将军不必焦虑，伤口已经被小人缝上了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  <w:r>
        <w:rPr/>
        <w:t>两夫妻平常以洗衣服约定房事，一天，丈夫欲做，让他儿子转告他老婆，说爸爸要洗衣服，不料妻子心情不好，就叫她儿子转告丈夫说洗衣机坏了。过了一会，妻子想想不对，让他儿子转告他爸说洗衣机修好了。儿子回来后说，爸爸说不用了，衣服他已经手洗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  <w:r>
        <w:rPr/>
        <w:t>夫妇卧于床，夫欲做，妻曰，经至。夫遂止。少倾，夫问曰，后庭如何？妻曰，生疮。夫闻言大怒曰，若再言口腔溃疡者，必杀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</w:r>
      <w:r>
        <w:rPr/>
        <w:t>女子欲与男友分手，男友不肯，说到，你不要忘记了，你那年事故，是我给你输的血。女子闻言，抄出卫生护垫扔给男子，以后每月按揭还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</w:t>
      </w:r>
      <w:r>
        <w:rPr/>
        <w:t>新兵欲火难捺，于是问连长去哪里可以解决，连长说，看见营房外那个有小动动的桶了吗？那里就可以。战士大喜，急忙跑去插入一试，果然十分舒服，于是大肆发泄一番。第二天，新兵有想降火，于是问连长今天还能不能享受昨天的待遇，连长摇摇头说：不不不，今天轮到你去桶里面值班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</w:t>
      </w:r>
      <w:r>
        <w:rPr/>
        <w:t>幼儿园年轻女教师带着全班小朋友去游泳，不料自己新买的泳衣略小，有一根毛毛露在了外面，刚好还被一个小朋友看见了，小朋友指着老师问，这是什么？只见老师镇定的拔掉那根露出的毛，说到：线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</w:t>
      </w:r>
      <w:r>
        <w:rPr/>
        <w:t>一男子去漂昌，与小姐谈价，技女说：有缘千里来相会，</w:t>
      </w:r>
      <w:r>
        <w:rPr/>
        <w:t>200</w:t>
      </w:r>
      <w:r>
        <w:rPr/>
        <w:t>块钱不算贵。男：万水千山总是情，</w:t>
      </w:r>
      <w:r>
        <w:rPr/>
        <w:t>50</w:t>
      </w:r>
      <w:r>
        <w:rPr/>
        <w:t>块钱行不行？女：春风不渡玉门关，最少也要一百三。男怒，道：天涯何处无芳草，七十块钱搞不搞？女默不做声。男子于是回缓局面：人间自有真情在，今天久带</w:t>
      </w:r>
      <w:r>
        <w:rPr/>
        <w:t>90</w:t>
      </w:r>
      <w:r>
        <w:rPr/>
        <w:t>块。女子听了，愤愤道：我拿青春赌明天，少于</w:t>
      </w:r>
      <w:r>
        <w:rPr/>
        <w:t>100</w:t>
      </w:r>
      <w:r>
        <w:rPr/>
        <w:t>算强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</w:t>
      </w:r>
      <w:r>
        <w:rPr/>
        <w:t>某天与男友去深圳华强北的赛格电子广场（人多到可以把屎挤出来），在电梯上，我突然站上两格然后回过头，很大声对男友说：</w:t>
      </w:r>
      <w:r>
        <w:rPr/>
        <w:t>"</w:t>
      </w:r>
      <w:r>
        <w:rPr/>
        <w:t>你的痔疮治好了没有啊？</w:t>
      </w:r>
      <w:r>
        <w:rPr/>
        <w:t xml:space="preserve">" </w:t>
      </w:r>
      <w:r>
        <w:rPr/>
        <w:t>然后所有人都回头看着男友</w:t>
      </w:r>
      <w:r>
        <w:rPr/>
        <w:t>,</w:t>
      </w:r>
      <w:r>
        <w:rPr/>
        <w:t>男友先巨尴尬，接着又淡定地回答“自从那次你帮我舔了之后就好了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</w:t>
      </w:r>
      <w:r>
        <w:rPr/>
        <w:t>俺和老婆看电视，老婆一边看一边吃棒棒糖， 轻舔慢吸的。。俺</w:t>
      </w:r>
      <w:r>
        <w:rPr/>
        <w:t>**</w:t>
      </w:r>
      <w:r>
        <w:rPr/>
        <w:t>的说：我的</w:t>
      </w:r>
      <w:r>
        <w:rPr/>
        <w:t>DD</w:t>
      </w:r>
      <w:r>
        <w:rPr/>
        <w:t>要是棒棒糖就好了。。就听嘎嘣，嘎嘣几声，老婆吧棒糖咬碎吃掉后问我：你刚才说什么？。。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</w:t>
      </w:r>
      <w:r>
        <w:rPr/>
        <w:t>小时候上幼儿园，女老师教孩子们学英文 “同学们，来，和我一起读：</w:t>
      </w:r>
      <w:r>
        <w:rPr/>
        <w:t>A~B~C~~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</w:t>
      </w:r>
      <w:r>
        <w:rPr/>
        <w:t>这个时候有一个小朋友站起来说 “老师，妈妈说</w:t>
      </w:r>
      <w:r>
        <w:rPr/>
        <w:t>B</w:t>
      </w:r>
      <w:r>
        <w:rPr/>
        <w:t>是骂人的话，不能说的……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</w:t>
      </w:r>
      <w:r>
        <w:rPr/>
        <w:t>老师：“孩子，你妈的</w:t>
      </w:r>
      <w:r>
        <w:rPr/>
        <w:t>B</w:t>
      </w:r>
      <w:r>
        <w:rPr/>
        <w:t>和老师的</w:t>
      </w:r>
      <w:r>
        <w:rPr/>
        <w:t>B</w:t>
      </w:r>
      <w:r>
        <w:rPr/>
        <w:t>不是一个</w:t>
      </w:r>
      <w:r>
        <w:rPr/>
        <w:t>B</w:t>
      </w:r>
      <w:r>
        <w:rPr/>
        <w:t>，你妈的</w:t>
      </w:r>
      <w:r>
        <w:rPr/>
        <w:t>B</w:t>
      </w:r>
      <w:r>
        <w:rPr/>
        <w:t>是骂人的，老师的</w:t>
      </w:r>
      <w:r>
        <w:rPr/>
        <w:t>B</w:t>
      </w:r>
      <w:r>
        <w:rPr/>
        <w:t>是外国人用嘀……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</w:t>
      </w:r>
      <w:r>
        <w:rPr/>
        <w:t>一日逛街 听见旁边</w:t>
      </w:r>
      <w:r>
        <w:rPr/>
        <w:t>2</w:t>
      </w:r>
      <w:r>
        <w:rPr/>
        <w:t>个</w:t>
      </w:r>
      <w:r>
        <w:rPr/>
        <w:t>PL</w:t>
      </w:r>
      <w:r>
        <w:rPr/>
        <w:t>小</w:t>
      </w:r>
      <w:r>
        <w:rPr/>
        <w:t>MM</w:t>
      </w:r>
      <w:r>
        <w:rPr/>
        <w:t>说话，其中一个突然来个句“菊花好痒”哥顿时蛋疼不已啊！正当哥投去崇拜的目光时，又一个</w:t>
      </w:r>
      <w:r>
        <w:rPr/>
        <w:t>MM</w:t>
      </w:r>
      <w:r>
        <w:rPr/>
        <w:t>说：“我的含羞草也好养。”哥顿时内牛满面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</w:t>
      </w:r>
      <w:r>
        <w:rPr/>
        <w:t>你的包皮好软啊！一美女过来欣赏男同事新买的笔记本电脑。看完了机器又看电脑包，美女突然说：“你的包皮好软啊！”男同事听后大惊失色，目瞪口呆！！紧接着美女又说道：“让我翻开看看。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