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2014</w:t>
      </w:r>
      <w:r>
        <w:rPr>
          <w:sz w:val="44"/>
          <w:szCs w:val="44"/>
        </w:rPr>
        <w:t>圣诞老人简笔画画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根据下面的图案，可以先画出圣诞老人的帽子，胡子，身子，还有胳膊手。不会的小朋友可以临摹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270" cy="3708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紧接着画圣诞老人的另一个胳膊和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77185" cy="3651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然后可以先画圣诞老人的眼睛，再画衣服和双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5900" cy="3496945"/>
            <wp:effectExtent l="0" t="0" r="0" b="0"/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一切画好后，姐可以为自己的圣诞老人涂上喜庆的颜色，当然可以写一短祝福的话语，送给自己的父母，相信他们一定会很开心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770" cy="3628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5:00Z</dcterms:created>
  <dc:creator>Administrator</dc:creator>
  <dc:description/>
  <dc:language>en-US</dc:language>
  <cp:lastModifiedBy>Administrator</cp:lastModifiedBy>
  <dcterms:modified xsi:type="dcterms:W3CDTF">2014-12-12T09:05:00Z</dcterms:modified>
  <cp:revision>2</cp:revision>
  <dc:subject/>
  <dc:title/>
</cp:coreProperties>
</file>