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总结一：</w:t>
      </w:r>
      <w:r>
        <w:rPr/>
        <w:t>2014</w:t>
      </w:r>
      <w:r>
        <w:rPr/>
        <w:t>大学生村官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到村工作已经两年了，村官工作繁琐复杂，但它是锻炼意志和丰富阅历的一笔宝贵财富。在这两年的时间里，在上级党组织、政府的关心培育和教导下，我通过自身的不断努力，在政治思想、学习还是工作，都取得了一定的成绩，现将两年来工作情况总结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政治思想上，坚持以邓小平理论、“三个代表”重要思想和科学发展观为指导思想，加强政治理论和业务知识学习，认真学习党的十八大精神以及党中央的各种惠民政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学习上，我积极地学习党和国家的政策方针，尤其是农村政策，只有自己学到位才能更有效地引导群众。更主要的是主动向村干部、向群众学习、向实践学习，在节假日和休息时间，我会看公务员资料以及其他资料、打篮球，不断提高自身素质和技能。勤学善思，点滴积累，努力把自己培养成全能型的干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工作上，这两年来，我参与村组基础设施建设、民房建设、村换届工作、村委会各类会议记录、培训工作、资料的整理与归档和其他数据录入工作等。其中，最主要的是今年我参与村里的党建工作，基层党建工作是村党支部的一项中心工作，通过亲身参与党员民主评议、党员创新争优、党员干部现代远程教育学习、村“两委”述职测评等一系列工作，我对基层党建工作有一定的了解，对党员队伍、党建工作现状有了进一步的认识。因此，在工作上，我认真贯彻党的各项方针政策，积极向党组织靠拢，今年</w:t>
      </w:r>
      <w:r>
        <w:rPr/>
        <w:t>7</w:t>
      </w:r>
      <w:r>
        <w:rPr/>
        <w:t>月份，我成为了一名光荣的预备党员。通过学习，实践，积极不断创新工作思维和工作方法方式，不断改进我村村务办公程序，积极完善我村工作制度，这极大地提高了工作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这两年以来的工作中，虽然我在各方面取得了一定的成绩，但也发现自己还存在一些不足，主要表现为工作思路、方法和措施还不能完全体现科学发展观的要求；运用新思路、新办法解决新问题的能力还有待提高；在深入农村开展调查研究方面做得还不够。对于这些不足，我将会严格要求自己，认真分析与总结，积极采取有效的措施，努力改进。今后，我将努力在上级党委、政府的领导下，继续保持积极向上、努力奋斗的精神状态。立足基层，尽职尽责，认真做好各项工作。争取在农村基层，不断完善自己，实现自己的人生价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9:00Z</dcterms:created>
  <dc:creator>Administrator</dc:creator>
  <dc:description/>
  <cp:keywords/>
  <dc:language>en-US</dc:language>
  <cp:lastModifiedBy>admin</cp:lastModifiedBy>
  <dcterms:modified xsi:type="dcterms:W3CDTF">2014-12-16T06:26:00Z</dcterms:modified>
  <cp:revision>6</cp:revision>
  <dc:subject/>
  <dc:title/>
</cp:coreProperties>
</file>