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FF0000"/>
          <w:sz w:val="44"/>
          <w:szCs w:val="44"/>
        </w:rPr>
      </w:pPr>
      <w:bookmarkStart w:id="0" w:name="title"/>
      <w:r>
        <mc:AlternateContent>
          <mc:Choice Requires="wps">
            <w:drawing>
              <wp:anchor behindDoc="1" distT="0" distB="0" distL="114935" distR="114935" simplePos="0" locked="0" layoutInCell="0" allowOverlap="1" relativeHeight="2">
                <wp:simplePos x="0" y="0"/>
                <wp:positionH relativeFrom="column">
                  <wp:posOffset>1352550</wp:posOffset>
                </wp:positionH>
                <wp:positionV relativeFrom="paragraph">
                  <wp:posOffset>247650</wp:posOffset>
                </wp:positionV>
                <wp:extent cx="1715770" cy="1296670"/>
                <wp:effectExtent l="47625" t="48260" r="46990" b="46990"/>
                <wp:wrapNone/>
                <wp:docPr id="1" name="PageOffice 2" descr="批注时间：2012-09-18 16:57:58&#13;&#10;批注人：张佚名"/>
                <a:graphic xmlns:a="http://schemas.openxmlformats.org/drawingml/2006/main">
                  <a:graphicData uri="http://schemas.microsoft.com/office/word/2010/wordprocessingShape">
                    <wps:wsp>
                      <wps:cNvSpPr/>
                      <wps:spPr>
                        <a:xfrm>
                          <a:off x="0" y="0"/>
                          <a:ext cx="1715760" cy="1296720"/>
                        </a:xfrm>
                        <a:custGeom>
                          <a:avLst/>
                          <a:gdLst/>
                          <a:ahLst/>
                          <a:rect l="l" t="t" r="r" b="b"/>
                          <a:pathLst>
                            <a:path w="2702" h="2042">
                              <a:moveTo>
                                <a:pt x="0" y="0"/>
                              </a:moveTo>
                              <a:lnTo>
                                <a:pt x="120" y="60"/>
                              </a:lnTo>
                              <a:lnTo>
                                <a:pt x="165" y="105"/>
                              </a:lnTo>
                              <a:lnTo>
                                <a:pt x="240" y="165"/>
                              </a:lnTo>
                              <a:lnTo>
                                <a:pt x="315" y="195"/>
                              </a:lnTo>
                              <a:lnTo>
                                <a:pt x="435" y="285"/>
                              </a:lnTo>
                              <a:lnTo>
                                <a:pt x="525" y="345"/>
                              </a:lnTo>
                              <a:lnTo>
                                <a:pt x="600" y="405"/>
                              </a:lnTo>
                              <a:lnTo>
                                <a:pt x="690" y="465"/>
                              </a:lnTo>
                              <a:lnTo>
                                <a:pt x="765" y="525"/>
                              </a:lnTo>
                              <a:lnTo>
                                <a:pt x="855" y="585"/>
                              </a:lnTo>
                              <a:lnTo>
                                <a:pt x="930" y="645"/>
                              </a:lnTo>
                              <a:lnTo>
                                <a:pt x="1020" y="720"/>
                              </a:lnTo>
                              <a:lnTo>
                                <a:pt x="1080" y="780"/>
                              </a:lnTo>
                              <a:lnTo>
                                <a:pt x="1125" y="840"/>
                              </a:lnTo>
                              <a:lnTo>
                                <a:pt x="1170" y="885"/>
                              </a:lnTo>
                              <a:lnTo>
                                <a:pt x="1185" y="900"/>
                              </a:lnTo>
                              <a:lnTo>
                                <a:pt x="1185" y="915"/>
                              </a:lnTo>
                              <a:lnTo>
                                <a:pt x="1200" y="930"/>
                              </a:lnTo>
                              <a:lnTo>
                                <a:pt x="1215" y="945"/>
                              </a:lnTo>
                              <a:lnTo>
                                <a:pt x="1230" y="990"/>
                              </a:lnTo>
                              <a:lnTo>
                                <a:pt x="1230" y="1005"/>
                              </a:lnTo>
                              <a:lnTo>
                                <a:pt x="1260" y="1035"/>
                              </a:lnTo>
                              <a:lnTo>
                                <a:pt x="1275" y="1110"/>
                              </a:lnTo>
                              <a:lnTo>
                                <a:pt x="1305" y="1170"/>
                              </a:lnTo>
                              <a:lnTo>
                                <a:pt x="1320" y="1215"/>
                              </a:lnTo>
                              <a:lnTo>
                                <a:pt x="1335" y="1260"/>
                              </a:lnTo>
                              <a:lnTo>
                                <a:pt x="1350" y="1305"/>
                              </a:lnTo>
                              <a:lnTo>
                                <a:pt x="1350" y="1335"/>
                              </a:lnTo>
                              <a:lnTo>
                                <a:pt x="1380" y="1365"/>
                              </a:lnTo>
                              <a:lnTo>
                                <a:pt x="1395" y="1425"/>
                              </a:lnTo>
                              <a:lnTo>
                                <a:pt x="1410" y="1470"/>
                              </a:lnTo>
                              <a:lnTo>
                                <a:pt x="1455" y="1515"/>
                              </a:lnTo>
                              <a:lnTo>
                                <a:pt x="1515" y="1575"/>
                              </a:lnTo>
                              <a:lnTo>
                                <a:pt x="1545" y="1605"/>
                              </a:lnTo>
                              <a:lnTo>
                                <a:pt x="1545" y="1605"/>
                              </a:lnTo>
                              <a:lnTo>
                                <a:pt x="1620" y="1696"/>
                              </a:lnTo>
                              <a:lnTo>
                                <a:pt x="1695" y="1711"/>
                              </a:lnTo>
                              <a:lnTo>
                                <a:pt x="1740" y="1741"/>
                              </a:lnTo>
                              <a:lnTo>
                                <a:pt x="1815" y="1771"/>
                              </a:lnTo>
                              <a:lnTo>
                                <a:pt x="1875" y="1801"/>
                              </a:lnTo>
                              <a:lnTo>
                                <a:pt x="1950" y="1846"/>
                              </a:lnTo>
                              <a:lnTo>
                                <a:pt x="2055" y="1891"/>
                              </a:lnTo>
                              <a:lnTo>
                                <a:pt x="2130" y="1921"/>
                              </a:lnTo>
                              <a:lnTo>
                                <a:pt x="2205" y="1966"/>
                              </a:lnTo>
                              <a:lnTo>
                                <a:pt x="2280" y="1996"/>
                              </a:lnTo>
                              <a:lnTo>
                                <a:pt x="2326" y="2011"/>
                              </a:lnTo>
                              <a:lnTo>
                                <a:pt x="2341" y="2041"/>
                              </a:lnTo>
                              <a:lnTo>
                                <a:pt x="2371" y="2041"/>
                              </a:lnTo>
                              <a:lnTo>
                                <a:pt x="2386" y="2041"/>
                              </a:lnTo>
                              <a:lnTo>
                                <a:pt x="2401" y="2041"/>
                              </a:lnTo>
                              <a:lnTo>
                                <a:pt x="2446" y="2041"/>
                              </a:lnTo>
                              <a:lnTo>
                                <a:pt x="2491" y="2041"/>
                              </a:lnTo>
                              <a:lnTo>
                                <a:pt x="2566" y="2041"/>
                              </a:lnTo>
                              <a:lnTo>
                                <a:pt x="2626" y="2041"/>
                              </a:lnTo>
                              <a:lnTo>
                                <a:pt x="2701" y="2026"/>
                              </a:lnTo>
                            </a:path>
                          </a:pathLst>
                        </a:custGeom>
                        <a:noFill/>
                        <a:ln w="95400">
                          <a:solidFill>
                            <a:srgbClr val="00ff00"/>
                          </a:solidFill>
                          <a:round/>
                        </a:ln>
                      </wps:spPr>
                      <wps:style>
                        <a:lnRef idx="0"/>
                        <a:fillRef idx="0"/>
                        <a:effectRef idx="0"/>
                        <a:fontRef idx="minor"/>
                      </wps:style>
                      <wps:bodyPr/>
                    </wps:wsp>
                  </a:graphicData>
                </a:graphic>
              </wp:anchor>
            </w:drawing>
          </mc:Choice>
          <mc:Fallback>
            <w:pict>
              <v:shape id="shape_0" ID="PageOffice 2" coordsize="2702,2042" path="m0,0l120,60l165,105l240,165l315,195l435,285l525,345l600,405l690,465l765,525l855,585l930,645l1020,720l1080,780l1125,840l1170,885l1185,900l1185,915l1200,930l1215,945l1230,990l1230,1005l1260,1035l1275,1110l1305,1170l1320,1215l1335,1260l1350,1305l1350,1335l1380,1365l1395,1425l1410,1470l1455,1515l1515,1575l1545,1605l1545,1605l1620,1696l1695,1711l1740,1741l1815,1771l1875,1801l1950,1846l2055,1891l2130,1921l2205,1966l2280,1996l2326,2011l2341,2041l2371,2041l2386,2041l2401,2041l2446,2041l2491,2041l2566,2041l2626,2041l2701,2026e" stroked="t" o:allowincell="f" style="position:absolute;margin-left:106.5pt;margin-top:19.5pt;width:135.05pt;height:102.05pt;mso-wrap-style:none;v-text-anchor:middle">
                <v:fill o:detectmouseclick="t" on="false"/>
                <v:stroke color="lime" weight="95400" joinstyle="round" endcap="flat"/>
                <w10:wrap type="none"/>
              </v:shape>
            </w:pict>
          </mc:Fallback>
        </mc:AlternateContent>
      </w:r>
      <w:bookmarkEnd w:id="0"/>
      <w:r>
        <w:rPr>
          <w:color w:val="FF0000"/>
          <w:sz w:val="44"/>
          <w:szCs w:val="44"/>
        </w:rPr>
        <w:t>某市政府红头文件</w:t>
      </w:r>
    </w:p>
    <w:p>
      <w:pPr>
        <w:pStyle w:val="Normal"/>
        <w:rPr>
          <w:color w:val="FF0000"/>
          <w:sz w:val="44"/>
          <w:szCs w:val="44"/>
        </w:rPr>
      </w:pPr>
      <w:r>
        <w:rPr>
          <w:color w:val="FF0000"/>
          <w:sz w:val="44"/>
          <w:szCs w:val="44"/>
        </w:rPr>
      </w:r>
    </w:p>
    <w:p>
      <w:pPr>
        <w:pStyle w:val="Normal"/>
        <w:ind w:firstLine="420"/>
        <w:rPr/>
      </w:pPr>
      <w:r>
        <w:rPr/>
        <w:t>料档案的收集、程</w:t>
      </w:r>
      <w:ins w:id="0" w:author="张佚名" w:date="2012-09-18T13:49:00Z">
        <w:r>
          <w:rPr/>
          <w:t>1111</w:t>
        </w:r>
      </w:ins>
      <w:r>
        <w:rPr/>
        <w:t>序调试</w:t>
      </w:r>
      <w:ins w:id="1" w:author="张佚名" w:date="2012-09-07T09:35:00Z">
        <w:r>
          <w:rPr/>
          <w:t>66</w:t>
        </w:r>
      </w:ins>
      <w:r>
        <w:rPr/>
        <w:t>及试算。为了顺利完成项目，按照不同技术分类成立了计算小组并制定了详尽的实施方案和日程表。在数据处理过程中，项目技术组专家对数据扥抓发房东大房东处理工作进行监督和</w:t>
      </w:r>
      <w:ins w:id="2" w:author="张佚名" w:date="2012-09-18T16:56:00Z">
        <w:r>
          <w:rPr/>
          <w:t>222</w:t>
        </w:r>
      </w:ins>
      <w:r>
        <w:rPr/>
        <w:t>指导，并多次邀请中科院测地所、总参信息总站、国测绘科学研究院、武汉大学、解放军信息工程大学的专家现场协助分析解决困难、</w:t>
      </w:r>
      <w:r>
        <w:rPr/>
        <w:t>34243242434</w:t>
      </w:r>
      <w:r>
        <w:rPr/>
        <w:t>验证计算方法和成果。主要处理</w:t>
      </w:r>
      <w:del w:id="3" w:author="张佚名" w:date="2012-09-18T16:56:00Z">
        <w:r>
          <w:rPr/>
          <w:delText>内容</w:delText>
        </w:r>
      </w:del>
      <w:r>
        <w:rPr/>
        <w:t>包括</w:t>
      </w:r>
      <w:r>
        <w:rPr/>
        <w:t>GPS</w:t>
      </w:r>
      <w:r>
        <w:rPr/>
        <w:t>监测网与珠据分析解释等。</w:t>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t>保存上了</w:t>
      </w:r>
    </w:p>
    <w:p>
      <w:pPr>
        <w:pStyle w:val="Normal"/>
        <w:ind w:firstLine="420"/>
        <w:rPr/>
      </w:pPr>
      <w:r>
        <w:rPr/>
      </w:r>
    </w:p>
    <w:p>
      <w:pPr>
        <w:pStyle w:val="Normal"/>
        <w:ind w:firstLine="420"/>
        <w:rPr/>
      </w:pPr>
      <w:r>
        <w:rPr/>
      </w:r>
    </w:p>
    <w:p>
      <w:pPr>
        <w:pStyle w:val="Normal"/>
        <w:ind w:firstLine="420"/>
        <w:rPr/>
      </w:pPr>
      <w:r>
        <w:rPr/>
        <w:t>W</w:t>
      </w:r>
      <w:r>
        <w:rPr/>
        <w:t>ord</w:t>
      </w:r>
      <w:r>
        <w:rPr/>
        <w:t>测试。。</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01:13:00Z</dcterms:created>
  <dc:creator>Someone</dc:creator>
  <dc:description/>
  <cp:keywords/>
  <dc:language>en-US</dc:language>
  <cp:lastModifiedBy>张佚名</cp:lastModifiedBy>
  <dcterms:modified xsi:type="dcterms:W3CDTF">2012-09-18T08:59:00Z</dcterms:modified>
  <cp:revision>21</cp:revision>
  <dc:subject/>
  <dc:title/>
</cp:coreProperties>
</file>