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lineRule="atLeast" w:line="420" w:before="150" w:after="150"/>
        <w:ind w:left="0" w:right="0" w:hanging="0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FF0000"/>
          <w:spacing w:val="0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hd w:fill="FFFFFF" w:val="clear"/>
        </w:rPr>
        <w:t>中学生诚信演讲稿（篇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FF0000"/>
          <w:spacing w:val="0"/>
          <w:shd w:fill="FFFFFF" w:val="clear"/>
        </w:rPr>
        <w:t>1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hd w:fill="FFFFFF" w:val="clear"/>
        </w:rPr>
        <w:t>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尊敬的老师，亲爱的同学们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家早上好！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同学们，骑车不小心撞到别人的车，车主不在，你是选择逃避还是面对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，扬州大学附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岁的学生徐砺寒就碰到了这样的情形。他没有溜走，而是选择在原地等待车主。因为赶着上课，只好留下“联系纸条”准备赔偿。徐砺寒的诚信意识和责任感让车主十分感动。这件事被网友发到微博上，引来无数人转发并赞扬，大家都表示，“诚信学生”的行为温暖人心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是什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是中华民族的优良传统，也是人们普遍赞誉的一种美德。诚信作为一种道德规范，是指人的思想与行动应当一致，诚信，是为人之本。诚实无欺，言而有信，表里如一，说到做到。诚是诚实，诚心诚意；信是信用，遵守诺言。“正心诚意”、“人无信而不立”，这些儒家经典、悠悠古训在中华大地上源远流长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诚信也许可以欺骗一时，但长期下去，丑陋的面目定会露出来，而且从此就会失去人们的信任，实在有点得不偿失，更是自欺欺人。一个不讲诚信的人是社会的危险品，而一个不讲诚信的民族是莫大的悲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作为未来祖国的主人，我们面对的是一个新科技、新信息、新体制不断涌现，竞争日益激烈的信息时代。要想使自己能够适应于这个时代，使我们的民族立于这个竞争的世界，就必须诚实守信。你可以没有金钱，可以没有荣誉，也可以没有健康，但你不可以没有诚信，因为诚信是个人的立身之本、民族的存亡之根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因此，我们一定要有诚实守信的好品质。在日常学习中，有的人没做作业，就抄袭他人的，或者对老师撒谎，有人因为对学习不上心，但又怕考不好被家长和老师批评，就作弊。这样的行为怎么称得上是个诚实的中学生呢？古往今来，没有一个靠坑骗、欺诈消费者而成为誉满天下的商家，也没有一个靠剽窃他人劳动成果、弄虚作假而成为学富五车的大学者。同样的道理，没有一个能通过考试作弊而成为学业优秀的学子。要做一名好学生必须先学会做人。而诚信乃为人之根本，事实上，人的成长中不可能没有弱点，也不可能不犯错误，然而这并不可怕，可怕的是逃避错误。我们惟有诚实、坦然的看待自己的弱点，才能对症下药，力求让自己更为完美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守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为人做事的重要内涵，作为中学生，更要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守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看成是我们做人的基本准则。诚信是绽放于人类之树的一朵鲜花，它把我们的世界变得更和谐，更美好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同学们，让我们从身边的小事做起，诚实守信，去践行陶行知先生所说的：“千教万教教人求真，千学万学学做真人。”同学们，在这个充满机遇和挑战的时代里，让我们手挽手，让诚信遍布学校的每个角落，同学之间互相学习，取长补短，树优良学风，做诚信学子！让我们带着诚信，与诚信同行吧，当我们真正拥有诚信时，才能告诉自己：因为我诚信，所以我美丽：因为我美丽，所以我自豪！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最后，祝同学们学习进步，考试成功。谢谢大家！</w:t>
      </w:r>
    </w:p>
    <w:p>
      <w:pPr>
        <w:pStyle w:val="Heading3"/>
        <w:keepNext w:val="false"/>
        <w:keepLines w:val="false"/>
        <w:widowControl/>
        <w:pBdr/>
        <w:shd w:fill="FFFFFF" w:val="clear"/>
        <w:spacing w:lineRule="atLeast" w:line="420" w:before="150" w:after="150"/>
        <w:ind w:left="0" w:right="0" w:hanging="0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FF0000"/>
          <w:spacing w:val="0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hd w:fill="FFFFFF" w:val="clear"/>
        </w:rPr>
        <w:t>中学生诚信演讲稿（篇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FF0000"/>
          <w:spacing w:val="0"/>
          <w:shd w:fill="FFFFFF" w:val="clear"/>
        </w:rPr>
        <w:t>2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hd w:fill="FFFFFF" w:val="clear"/>
        </w:rPr>
        <w:t>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《诚信是一种责任》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作 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刘隽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演讲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刘隽 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班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是什么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就是诚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信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始终用善感的心灵去认真对待生命中的每一个细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们需要诚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们呼唤诚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是美丽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因为它给世界带来了温暖的阳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是微小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它只需要占据心灵中一个很小的角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就温暖了人们整个人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是脆弱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只要一场暴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就足可使它香消玉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然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我们的生活中有许多让我们为之担忧的事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因为他们失去了诚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甚至为我们人类带来灾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纳米技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克隆基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导弹防御……这些人类引以为豪的高科技结晶为我们带来福祉的同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又危害着我们人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因为某些人心中的信念变了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变造福于人类于狭义的民族甚至个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每个人都会面对利益的诱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这个时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些人迫不及待地牟取蝇头小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而有些人却把眼光放得非常长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追求未来更大的发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名人掌上电脑等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品牌在重庆的总代理刘惠民在北京一家公司就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踏实勤奋的他深受公司董事长的信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纪轻轻就被委以副总的重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手上掌管着几千万元的资金和上千万元的货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刚成立不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规模不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管理上漏洞很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只要稍微动动手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几百万就有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就是在这样的背景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刘惠民兢兢业业地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除了期望自己的工资和奖金会更高之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本没有别的杂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把公司上上下下管理得毫无纰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今的刘惠民已经是这个市场的大赢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今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国的市场经济已经发展到了一个讲规则的时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无疑是这个社会游戏的基本规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新的商场流行一句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信用破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你就什么都破产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"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古人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于君为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于父为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于友为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于民为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于交为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渗透到各个方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面对历史和社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们对诚信的选择有多大的保留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道德教育远离历史社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让人们的选择是多么苍白无力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对于诚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社会上有太多的争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认为不是不要诚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而且诚信是中国社会的稀缺资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犹如万古沙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早该绿化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问题是在一个有着几千年下信上不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卑信尊不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贱信贵不信历史传统的社会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道学家式的空洞的诚信说教即使是没有愚民之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也必然流于形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真诚的诚信教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就不应该把起点放在要不要诚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而应该放在怎样建立诚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使社会多点诚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因此对于诚信的建立不仅是每一个家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校的责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更是全社会全人类的责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是最宝贵的美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我们取信于人的根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没有比信任危机更可怕的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信任危机是社会的毒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我们蔑视诚信所付出的代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它无声无息却充满负面的能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足以销蚀人的勇气和良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更会使一个国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族丧失最后的团结精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</w:t>
      </w:r>
    </w:p>
    <w:p>
      <w:pPr>
        <w:pStyle w:val="Heading3"/>
        <w:keepNext w:val="false"/>
        <w:keepLines w:val="false"/>
        <w:widowControl/>
        <w:pBdr/>
        <w:shd w:fill="FFFFFF" w:val="clear"/>
        <w:spacing w:lineRule="atLeast" w:line="420" w:before="150" w:after="150"/>
        <w:ind w:left="0" w:right="0" w:hanging="0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FF0000"/>
          <w:spacing w:val="0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hd w:fill="FFFFFF" w:val="clear"/>
        </w:rPr>
        <w:t>中学生诚信演讲稿（篇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FF0000"/>
          <w:spacing w:val="0"/>
          <w:shd w:fill="FFFFFF" w:val="clear"/>
        </w:rPr>
        <w:t>3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hd w:fill="FFFFFF" w:val="clear"/>
        </w:rPr>
        <w:t>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各位老师，各位同学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家好！今天我演讲的题目是：《诚信是个宝》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我刚懂事时，爸爸妈妈就给我讲《狼来了》的故事，进入幼儿园，老师又给我们讲《狼来了》。上了小学，还读了《狼来了》这篇课文，这个故事以生动、有趣的情节，教育我们要讲诚信。在家里，爸爸、妈妈、弟弟都讲诚信，我就在生活在一个诚信之家里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人说：“诚信是金。”我认为诚信是笔金子更贵重的无价宝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这个无价宝，爸爸在大事上展露了风采，妈妈在小事上表现出高尚。一次，妈妈的一个朋友约她在超市见面。正好这天起了大雨，我想：妈妈的朋友肯定不会去，就劝妈妈别去了。可妈妈还是拿着雨伞，按时赴约。她到超市等了很长时间，仍不见对方的身影，只好又冒雨回来，当妈妈进门时，全身湿淋淋的，我便问：“妈妈，见到朋友了吗？”“没见到。”妈妈回来说。“我早就说嘛，雨这么大，她肯定不会去的，你即使不去，她也不知道，到时候你随便瞎扯及句不就行了，何必去找雨淋呢？”妈妈看了我一会儿，才亲切地对我说：“为人要讲诚信，答应别人的事，就要当真。我虽然冒雨走了一趟，即使没见到她，我心里也踏实。诚信是做人的基本道德，诚信是帮人前进的垫脚石，诚信是做人的绊脚石。”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家里，爸爸妈妈是我们讲诚信的榜样，就是比我晚出生两分钟的双胞胎弟弟，诚实学习的态度也深深地感动这我。我们不在同一个班，一天，他的作业特别多，晚上十一点还没做完，妈妈怕他睡眠不足，影响第二天的学习，就一边念答案一边让他写。弟弟是听话的，妈妈这样做，他什么也不说。可是，等妈妈睡下后，他却起了床，坐在书桌旁，用橡皮把妈妈教他作呕的全部擦掉，端端正正地重做了一遍才上床睡觉。他这种不欺骗老师，更不欺骗自己的学习态度，也是我学习的榜样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生活在这样一个诚信之家，爸爸妈妈弟弟就像三面镜子一样，时时刻刻照着我，督促着我。我在班上当小组长的时候，一天，一个同学没有完成作业，对我说：“组长，如果不告诉老师，我明天给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元钱，行吗？”平时，妈妈最多也只给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元钱，他明天给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元钱！我真有点动心，突然，家里的三面镜子又照着我，让我毫不犹豫地拒绝了他。小组长是班级里最小的芝麻官，要当好，还真得讲诚信，不贪小便宜。否则小官当不好，那将来长大了当了大官，不也就是个贪官了吗？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常常听到有人发出这样的疑问：“诚信在哪里？”我要自豪的告诉大家：“诚信在我家里！”它教我做人，它陪伴我长大，它是我家的传家宝。传家宝，传家宝，要代代相传才是宝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让我家有宝，你家有宝，他家有宝，家家都有宝，那我们的国家才会一天更比一天好。</w:t>
      </w:r>
    </w:p>
    <w:p>
      <w:pPr>
        <w:pStyle w:val="Heading3"/>
        <w:keepNext w:val="false"/>
        <w:keepLines w:val="false"/>
        <w:widowControl/>
        <w:pBdr/>
        <w:shd w:fill="FFFFFF" w:val="clear"/>
        <w:spacing w:lineRule="atLeast" w:line="420" w:before="150" w:after="150"/>
        <w:ind w:left="0" w:right="0" w:hanging="0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FF0000"/>
          <w:spacing w:val="0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hd w:fill="FFFFFF" w:val="clear"/>
        </w:rPr>
        <w:t>中学生诚信演讲稿（篇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FF0000"/>
          <w:spacing w:val="0"/>
          <w:shd w:fill="FFFFFF" w:val="clear"/>
        </w:rPr>
        <w:t>4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hd w:fill="FFFFFF" w:val="clear"/>
        </w:rPr>
        <w:t>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家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是初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班的刘洋，我今天演讲的题目是《让诚信伴我成长》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伴随我们走过成长点滴滴点点，为我们铺平了一路上的沟沟坎坎，困难面前它帮助我们树立信心，指引我们向着朝阳走去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相信，很多人都认为做到诚信很难很难。其实做到诚信非常简单，只要你信守承诺，不为自己的利益去伤害别人，你就做到了诚信。下面我要和大家分享一个关于诚信的故事 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从前，有一个鳄鱼叫布哈亚，有一天它爬到一片沙漠里，由于天气特别热，鳄鱼被晒的动弹不得。这时，它看见有一个青年便开始大声呼喊，青年应声而来。鳄鱼油嘴滑舌地说：“我看你很勇敢，你的脚很端正，好像船舶的粗绳一样，想来你的力气也会大。请你把我背到水里，我会给你优厚的报酬。”青年心想，如果有一笔钱我就可以买粮食了，何乐而不为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于是青年将鳄鱼背到水边，说：“布哈亚，我的报酬呢。”布哈亚流着眼泪说：“我很受感动，我会以德报德，所以我只要吃你的一只脚就好了。”青年十分生气，开始和鳄鱼理论鳄鱼也无理的责备青年。这时一旁睡觉的白鹭听后说：“我才不信你能把鳄鱼背到河里去，你要再背一次。”鳄鱼转念一下就答应了。青年无奈将鳄鱼重新背回了沙漠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白鹭说：“鳄鱼，现在让这位青年讲讲，他还愿不愿意背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?”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青年说：“伪君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骗子，我再也不上当了。”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知大家听完后做何感想，是否认识到了诚信的重要了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们常说：“诚实贵如珠宝，守信乃人之珍。”诚信是高贵的品质美丽的品质，让我们一起养成诚信的习惯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是璀璨的阳光，它的光芒普照大地，诚信是广袤无根的大地，他的胸怀承载山川，诚信是秀丽神奇的山川，他的秀美足以净化人的心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诚信是美丽的心灵，他认人问心无愧心胸坦荡。让诚信成为你的良师益友伴你终生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10:00Z</dcterms:created>
  <dc:creator>Administrator</dc:creator>
  <dc:description/>
  <dc:language>en-US</dc:language>
  <cp:lastModifiedBy>Administrator</cp:lastModifiedBy>
  <dcterms:modified xsi:type="dcterms:W3CDTF">2015-12-01T09:1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