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kern w:val="0"/>
          <w:sz w:val="18"/>
          <w:szCs w:val="1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8"/>
          <w:szCs w:val="18"/>
        </w:rPr>
        <w:t>英国探亲访友签证邀请信样本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15"/>
          <w:szCs w:val="15"/>
        </w:rPr>
        <w:t>英国探亲访友签证邀请信样本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Visa Section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British Embassy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Beijing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P.R.China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 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To Whom it may concern: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Regarding: Name of visitor(s), their date of birth, nationality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 am writing to confirm that (name of visitor(s)) is my (friend, father, mother, grandparent) and I would like to invite him/her/them to visit me in (city name) from (date) until (date). The purpose of their visit is (for a short holiday/to attend my graduation ceremony)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 a student at the (university name). I have enclosed a letter which confirms that I am studying (course title). I am due to complete my course in (month/year) and will then graduate in (mid July/mid December)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如果被邀请人在英期间的费用是由邀请人承担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 xml:space="preserve">, </w:t>
      </w: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那就要加上下面这段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 confirm that I am fully funded by (self funded/my parents/name of sponsor) and I receive (?**** each month/year). I have enclosed evidence (you will need to include your three months original bank statements/if you have a sponsor then also evidence to confirm this) of this and wish to state that I will be supporting (name of visitor(s)) during their stay in the UK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如果被邀请人在英国期间的住宿由邀请人负责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 xml:space="preserve">, </w:t>
      </w: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那就要加上下面这段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 confirm that (name of visitor(s)) will be staying with me at my house in (city name) during their stay. I have enclosed evidence of my accommodation (you will need to include your contract and letter from landlord/agent) and my address is: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Write down your address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(</w:t>
      </w: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如果被邀请人在英国期间住宾馆或者单独租房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 xml:space="preserve">, </w:t>
      </w: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则要在上述那段写明并且提供预定确认信或者租房合同作为证明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)</w:t>
      </w:r>
    </w:p>
    <w:p>
      <w:pPr>
        <w:pStyle w:val="Normal"/>
        <w:rPr/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 would be very grateful if you would approve request for a UK visa so that(he/she/they) can visit me. I hope the necessary visa arrangements can be made as soon as possible. Please find enclosed the following evidence: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1, Letter from university confirming my registration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2, A copy of my passport and current student visa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3, A copy of my Police Registration Certificate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4, My financial evidence (</w:t>
      </w: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如果在英费用由邀请人提供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)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5, Evidence of my accommodation (</w:t>
      </w: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如果需要为其提供住宿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)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Yours faithfully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(Signature)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(Print name, student ID number)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(Address)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 </w:t>
      </w:r>
    </w:p>
    <w:p>
      <w:pPr>
        <w:pStyle w:val="Normal"/>
        <w:rPr>
          <w:rFonts w:ascii="宋体;SimSun" w:hAnsi="宋体;SimSun" w:cs="宋体;SimSun"/>
          <w:b/>
          <w:b/>
          <w:bCs/>
          <w:color w:val="FF0000"/>
          <w:kern w:val="0"/>
          <w:sz w:val="15"/>
          <w:szCs w:val="15"/>
        </w:rPr>
      </w:pPr>
      <w:r>
        <w:rPr>
          <w:rFonts w:ascii="宋体;SimSun" w:hAnsi="宋体;SimSun" w:cs="宋体;SimSun"/>
          <w:b/>
          <w:bCs/>
          <w:color w:val="FF0000"/>
          <w:kern w:val="0"/>
          <w:sz w:val="15"/>
          <w:szCs w:val="15"/>
        </w:rPr>
        <w:t>样本一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Date</w:t>
      </w: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：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Visa Section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British Embassy Beijing People’s Republic of China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To Whom It May Concern: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 am writing to confirm that Mrs. **** (DOB: ****) is my close friend and that I would like to invite her to Manchester from 1st. of September 2006 until 30th. of October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The purpose of this visit is for ****** I attach a letter from the University of Manchester, which confirms that I am a full-time **** candidate studying for ***** in *** university. I am due to complete my in 2009.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Mrs. **** is fully funded by herself. However, if there is anything emergent, I would like to help financially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 confirm that Mrs. **** will stay with me at my house in ****. The address is as follows and I attach documentary evidence: ** street ** Post code UK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 would be very grateful if you would approve Mrs.****’s request for a UK visa so that she may be permitted to visit me and I hope the necessary visa arrangement can be made as soon as possible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Yours faithfully ***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ascii="宋体;SimSun" w:hAnsi="宋体;SimSun" w:cs="宋体;SimSun"/>
          <w:b/>
          <w:bCs/>
          <w:color w:val="FF0000"/>
          <w:kern w:val="0"/>
          <w:sz w:val="15"/>
          <w:szCs w:val="15"/>
        </w:rPr>
        <w:t>样本二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RE: LETTER IN SUPPORT OF AN APPLICATION FOR A VISTOR’S VISA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NAME: TYPE NAME OF FAMILY MEMBER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PASSPORT NO: TYPE THEIR PASSPORT NUMBER HERE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 AM WRITING TO INVITE MY MONTHER NAMED ABOVE TO COME VISIT ME IN THE UK/CANADA DURING MY COURSE CALLED ( WRITE NAME OF COURSE) AT (NAME OF SCHOOL)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THEY WISH TO VISIT DURING THE MONTH OF (DATE ) AND THEY WILL STAY WITH ME AT MY ADDRESS ABOVE. I HAVE ENCLOSED PROOF THAT I AM STUDYING IN THE UK AND THAT I HAVE PERMISSION TO BE IN THE UK AS A STUDENT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YOURS SINCERELY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SIGN HERE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PRINT YOUR NAME HERE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ascii="宋体;SimSun" w:hAnsi="宋体;SimSun" w:cs="宋体;SimSun"/>
          <w:b/>
          <w:bCs/>
          <w:color w:val="FF0000"/>
          <w:kern w:val="0"/>
          <w:sz w:val="15"/>
          <w:szCs w:val="15"/>
        </w:rPr>
        <w:t>样本三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March XX, 20XX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Your Name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Your Add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Your Tel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Dear Sir/Madam,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, XXX, registered at the University of Ottawa as a full-time student in the Bachelor of XXX, would like to invite my mother Mrs. XXX, born XX XX XXXX, to visit me in Canada from July, 2005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The purpose of the visit is social as well as tourism within Canada. During her visit, she will stay with me at the above address. I will make sure that my mother will leave Canada before the expiration of her authorized stay. Your help in issuing a temporary resident visa for my mother would be greatly appreciated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Please do not hesitate to contact me via telephone or email if you have any further questions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Best regards,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Your Name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 </w:t>
      </w:r>
    </w:p>
    <w:p>
      <w:pPr>
        <w:pStyle w:val="Normal"/>
        <w:rPr/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ascii="宋体;SimSun" w:hAnsi="宋体;SimSun" w:cs="宋体;SimSun"/>
          <w:b/>
          <w:bCs/>
          <w:color w:val="FF0000"/>
          <w:kern w:val="0"/>
          <w:sz w:val="15"/>
          <w:szCs w:val="15"/>
        </w:rPr>
        <w:t>样本四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To whom it may concern: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 am writing this letter to invite our/my parents (name and brith days) to visit us in Canada this coming May for a period of 3 months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It goes without saying that we will cover all expenses during their visit in Canada, which includes international air tickets, local transportation, accmodations, medical insurances and all other related expenses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Your favourable consideration regarding their visa applications will be highly appreciated. If you have any question regarding this matter, please kindly contact me/us at the address above.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000000"/>
          <w:kern w:val="0"/>
          <w:sz w:val="15"/>
          <w:szCs w:val="15"/>
        </w:rPr>
        <w:t>　　</w:t>
      </w:r>
      <w:r>
        <w:rPr>
          <w:rFonts w:cs="宋体;SimSun" w:ascii="宋体;SimSun" w:hAnsi="宋体;SimSun"/>
          <w:bCs/>
          <w:color w:val="000000"/>
          <w:kern w:val="0"/>
          <w:sz w:val="15"/>
          <w:szCs w:val="15"/>
        </w:rPr>
        <w:t>Sincerely,</w:t>
      </w:r>
    </w:p>
    <w:p>
      <w:pPr>
        <w:pStyle w:val="Normal"/>
        <w:rPr>
          <w:rFonts w:ascii="宋体;SimSun" w:hAnsi="宋体;SimSun" w:cs="宋体;SimSun"/>
          <w:bCs/>
          <w:color w:val="FF0000"/>
          <w:kern w:val="0"/>
          <w:sz w:val="15"/>
          <w:szCs w:val="15"/>
        </w:rPr>
      </w:pPr>
      <w:r>
        <w:rPr>
          <w:rFonts w:ascii="宋体;SimSun" w:hAnsi="宋体;SimSun" w:cs="宋体;SimSun"/>
          <w:bCs/>
          <w:color w:val="FF0000"/>
          <w:kern w:val="0"/>
          <w:sz w:val="15"/>
          <w:szCs w:val="15"/>
        </w:rPr>
        <w:t>请注意：英国政策多变，以上一切信息以当时大使馆提供标准要求为准。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bCs/>
          <w:color w:val="000000"/>
          <w:kern w:val="0"/>
          <w:sz w:val="18"/>
          <w:szCs w:val="1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jc w:val="left"/>
      <w:outlineLvl w:val="1"/>
    </w:pPr>
    <w:rPr>
      <w:rFonts w:ascii="宋体;SimSun" w:hAnsi="宋体;SimSun" w:cs="宋体;SimSun"/>
      <w:kern w:val="0"/>
      <w:sz w:val="12"/>
      <w:szCs w:val="1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Char">
    <w:name w:val="标题 3 Char"/>
    <w:basedOn w:val="Style12"/>
    <w:qFormat/>
    <w:rPr>
      <w:b/>
      <w:bCs/>
      <w:kern w:val="2"/>
      <w:sz w:val="32"/>
      <w:szCs w:val="32"/>
    </w:rPr>
  </w:style>
  <w:style w:type="character" w:styleId="Appleconvertedspace">
    <w:name w:val="apple-converted-space"/>
    <w:basedOn w:val="Style12"/>
    <w:qFormat/>
    <w:rPr/>
  </w:style>
  <w:style w:type="character" w:styleId="Time">
    <w:name w:val="time"/>
    <w:basedOn w:val="Style12"/>
    <w:qFormat/>
    <w:rPr/>
  </w:style>
  <w:style w:type="character" w:styleId="HTML">
    <w:name w:val="HTML 引文"/>
    <w:basedOn w:val="Style12"/>
    <w:qFormat/>
    <w:rPr>
      <w:i/>
      <w:iCs/>
    </w:rPr>
  </w:style>
  <w:style w:type="character" w:styleId="Emphasis">
    <w:name w:val="Emphasis"/>
    <w:basedOn w:val="Style12"/>
    <w:qFormat/>
    <w:rPr>
      <w:i/>
      <w:iCs/>
    </w:rPr>
  </w:style>
  <w:style w:type="character" w:styleId="Sgtxtb">
    <w:name w:val="sg_txtb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称呼"/>
    <w:basedOn w:val="Normal"/>
    <w:next w:val="Normal"/>
    <w:qFormat/>
    <w:pPr/>
    <w:rPr>
      <w:sz w:val="28"/>
      <w:szCs w:val="28"/>
    </w:rPr>
  </w:style>
  <w:style w:type="paragraph" w:styleId="Style14">
    <w:name w:val="结束语"/>
    <w:basedOn w:val="Normal"/>
    <w:qFormat/>
    <w:pPr>
      <w:ind w:left="100" w:hanging="0"/>
    </w:pPr>
    <w:rPr>
      <w:sz w:val="28"/>
      <w:szCs w:val="2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08:52:00Z</dcterms:created>
  <dc:creator>微软用户</dc:creator>
  <dc:description/>
  <cp:keywords/>
  <dc:language>en-US</dc:language>
  <cp:lastModifiedBy>Administrator</cp:lastModifiedBy>
  <dcterms:modified xsi:type="dcterms:W3CDTF">2015-08-28T02:14:00Z</dcterms:modified>
  <cp:revision>17</cp:revision>
  <dc:subject/>
  <dc:title>省经济信息中心： </dc:title>
</cp:coreProperties>
</file>