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篇一：对班级小组建设的几点建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到目前为止，小组合作学习的教学模式在我校已开展近三年了，通过实践许多老师也都认为小组合作学习是有效的，但往往又在组织实施的过程中显的力不从心，不能持之以恒。其实我认为小组合作学习是一种全新的教育教学理念，它不仅仅是一种简单的教学形式上的改变，它更是一种教育理念的转变。它对学生对学习的认识和教师对教学的认识都提出了更高的要求。但我们在实施的过程中却往往乎视了这两点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首先我们来看一下教学的主体——学生。当我们去杜郎口中学参观的时候，我们大家可能都会说，如果我们的学生像这里的学生一样的话，我们会教的更好。所以说小组合作学习首先要改变学生的思想意识，要实现三个转变：一是由知识型的人才向学习型的人才转变，当今社会需要的是会学习的人；二是学生对老师认识的转变，老师不再是简单的知识传授者，而是教育教学的指导者与服务者，老师是为学生服务的，在学习上要学会向老师要服务。而不是被动的被老师服务。三是由重知识到重做人的转变。学生不再仅仅是知识的接受者，更重要的是他要在小组中学会做人，也就是说学习做人比学习知识更重要。所以在我们班中就有这样一种理念，“要学习，先做人”，也就是说我们教育的真正目的是培养人，而不是传授知识。只要他会做人了，知识你不用去教他自己也会主动去学。这三个转变是实行小组合作学习的前提，是思想基础，是思想保障。这是我要讲的第一个方面。我要讲的第二个方面是小组的建设与实施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实我要讲的这些也谈不上是什么经验，只是我平时的一些做法，今天我把这方面的一些做法拿来和大家交流一下，如有不足之处，还请大家多多批评指正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篇二：有约束才是好班级——给吴老师的建议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最近我班的纪律很差，上课经常讲小话、换座位，课外也毫不约束自己。这都是学生不应该为之的。为了强化我班纪律，我向您提出如下几点建议：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上课时，请同学们互相监督，同时也请各个同学能够自己约束好自己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下课后、同学们看到本班同学违纪后要马上批评，教育违纪同学，并让他（她）彻底改正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请各位同学在自己的课本上写一句名言警句，以便更好的管理好自己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>、下课后，叫同学们不要在走廊上奔跑，不要玩一些危险游戏。做一些有益的活动。如：跳绳、跳高、跳远等游戏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>、每个星期都开展一些互助活动的教育课。如果有谁变坏了，就让同学们教育他，并让他改正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为搞好我班纪律，强化管理。我特提出以上建议，供参考。如有不当，请批评指正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篇三：给班里的建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眨眼间小学六年过去了，我们进入了更高的学府，来到了新的班级。此时，我很怀念小学时的同学，但是我也很激动，因为我有缘遇到了这么多新的同学，在这里，我想给这个新的班级提几条建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首先，班里的每一位同学都应该团结在一起，团结就是力量，众人拾柴火焰高，初中这三年，我们要团结合作，有不懂的地方相互询问，和同学们取长补短，每个人都不可以离开这个大集体。我们班就像一双手，缺少了哪一根指头都无法正常工作，这个大集体中的成员偶尔也会有矛盾、冲突，此时的我们应该都对对方宽容谅解，看清自己的缺点。退一步，海阔天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次，我还希望班里的每个人都要有上进心，谁也不能停留而不前进。因为，学如逆水行舟，不进则退；心似平原跑马，易放难收。我们如果不努力前进，有可能就会被风浪冲出知识的海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就是我给班里的建议，希望大家在初中这三年里团结合作，勇攀高峰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篇四：我对班里的建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是小学五零一班的副班长，今年十岁了，爱好：打乒乓球、篮球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个人认为，做为班里的一名官员，就应该不辜负老师和同学对我的信任和支持，应该管理好这个班，有句俗话说：“世上无难事，只怕有心人。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我们班里：有许多同学喜欢乱扔垃圾，随地吐痰，教室卫生总搞不好，教室卫生不好，容易得传染病；还有许多同学有一些坏习惯，下课喜欢打架，喜欢打弹子，致使老师布置的作业不能按时完成；还有许多同学喜欢逛商店。有一次，徐雷、刘春杨两人，下课就去校门口的小店，一看店里正在开展摸奖，奖品是小手枪、小刀等许多他们爱玩的玩具，每次二角钱，心动的他们便开始摸奖，你来我往，倾囊之后摸到了不少好玩具，这才想到要回去上课，除不知，此时，课已过半，老师站在教室门口急得象热锅上的蚂蚁，一见他们回来，便严厉的批评了他们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因此，我建议：</w:t>
      </w:r>
      <w:r>
        <w:rPr/>
        <w:t>1</w:t>
      </w:r>
      <w:r>
        <w:rPr/>
        <w:t>。开展一些丰富多彩的课外活动，比如，组织乒乓球赛、篮球赛、书画比赛、歌咏比赛等，通过这些活动，让同学们充分展示自己的才华，也消耗旺盛的精力。</w:t>
      </w:r>
      <w:r>
        <w:rPr/>
        <w:t>2</w:t>
      </w:r>
      <w:r>
        <w:rPr/>
        <w:t>。开展卫生评比活动。评出讲卫生天冠军、周冠军、月冠军、学期冠军，以激励同学们天天讲卫生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