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eastAsia="Verdana" w:cs="Verdana" w:ascii="Verdana" w:hAnsi="Verdana"/>
          <w:color w:val="000000"/>
          <w:kern w:val="0"/>
          <w:szCs w:val="21"/>
          <w:lang w:val="en-US" w:eastAsia="zh-CN"/>
        </w:rPr>
        <w:t xml:space="preserve">                        </w:t>
      </w:r>
      <w:r>
        <w:rPr>
          <w:rFonts w:ascii="Verdana" w:hAnsi="Verdana" w:cs="宋体"/>
          <w:b/>
          <w:bCs/>
          <w:color w:val="000000"/>
          <w:kern w:val="0"/>
          <w:szCs w:val="21"/>
          <w:lang w:val="en-US" w:eastAsia="zh-CN"/>
        </w:rPr>
        <w:t>高中</w:t>
      </w:r>
      <w:r>
        <w:rPr>
          <w:rFonts w:ascii="Verdana" w:hAnsi="Verdana" w:cs="宋体"/>
          <w:b/>
          <w:bCs/>
          <w:color w:val="000000"/>
          <w:kern w:val="0"/>
          <w:szCs w:val="21"/>
        </w:rPr>
        <w:t>自强自立演讲稿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能够自强自立的人，必定真正活过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尊敬的老师同学们：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大家好！很高心能和大家一起分享我的故事及背后的大学。今天，我演讲的题目是《能够自强自立的人，必定真正活过》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总有那么一条路让我们风雨兼程无怨无悔，总有那么一种灵魂引领我们在未知的社会中摸索前进。生活就像一片森林，我们只有将根扎得更深更牢固，才能在暴风雨中不倒。古人云</w:t>
      </w:r>
      <w:r>
        <w:rPr>
          <w:rFonts w:cs="宋体" w:ascii="Verdana" w:hAnsi="Verdana"/>
          <w:color w:val="000000"/>
          <w:kern w:val="0"/>
          <w:szCs w:val="21"/>
        </w:rPr>
        <w:t>:</w:t>
      </w:r>
      <w:r>
        <w:rPr>
          <w:rFonts w:ascii="Verdana" w:hAnsi="Verdana" w:cs="宋体"/>
          <w:color w:val="000000"/>
          <w:kern w:val="0"/>
          <w:szCs w:val="21"/>
        </w:rPr>
        <w:t>天行健，君子以自强不息。地势坤，君子以厚德载物。自强不息乃君子成人之本。非自立，人则一日不立，非自强，人则一日不成仁。自强，国之强也，自立，国之立也。自强自立乃王道也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荆棘挡不住鲜花的怒放，乌云挡不住炙热的阳光。心跳的声音是冲锋的号角，是鸣奏者不息的节拍。正所谓；天将降大任于斯人也，必先苦其心志，劳其筋骨，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ascii="Verdana" w:hAnsi="Verdana" w:cs="宋体"/>
          <w:color w:val="000000"/>
          <w:kern w:val="0"/>
          <w:szCs w:val="21"/>
        </w:rPr>
        <w:t>饿其体肤，。行拂乱其所为，所以动心忍性，增益其所不能。自强自立，此则生存之基也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Cs w:val="21"/>
        </w:rPr>
        <w:t>　蓦然回首，还没好好的感受，高中的紧张与忙碌；再回首时，黑色六月已离我们远去．带着一丝懵懂和梦想，我跨入了大学的校门．漫步在校园，感受着幽静与书香．当夜幕降临，华灯初上之际，一间间自修室里亮着的，是梦想的光辉．　　大学，是自由与知识的殿堂，是梦想起程的地方．在这里，有浩如烟海的书籍，有知识的交融，有思想的碰撞．在这里，你可以乘着梦想高飞。　　步入了大学，似乎步入了坦途．大量的闲暇让人不知所措．没有明确的方向，彷徨、迷惑，迷失在教室、食堂与寝室的三点一线中．大学就是这样，我们的心不在强大，躺在摇篮里的我们，开始迷惘，早已将自立自强抛在脑后。想想那一代又一代炎黄子孙们不正是自强自立的化身吗？周恩来总理早少年时，立下了为中华之崛起而读书的目标，坚守一身，他做到了；毛主席以落后就要挨打的思想，领导新中国自立自强，泱泱中华，屹立于世界民族之林；邓小平把饱经沧桑的瞳仁放大，改革开放自强中华。长江奔腾，黄河咆哮，弹指一挥间中华民族已变为今日的东方巨人，这不正是华夏儿女共同自强自立的结果吗。想到这里，我只是在一次又一次的告诉自己，不要迷失自己。迷失自己，只是那些可望而不可即者展现出来的绝望姿态．纵观历史，从远古走到今天，从蒙昧迈向文明，千万年的沧海桑田，风风雨雨，千万年的追梦不怠．唯有将自强自立落实到一生，才算真正活过。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b/>
          <w:bCs/>
          <w:color w:val="000000"/>
          <w:kern w:val="0"/>
        </w:rPr>
        <w:t>自强自立</w:t>
      </w:r>
      <w:r>
        <w:rPr>
          <w:rFonts w:ascii="Verdana" w:hAnsi="Verdana" w:cs="宋体"/>
          <w:color w:val="000000"/>
          <w:kern w:val="0"/>
          <w:sz w:val="24"/>
        </w:rPr>
        <w:t>是奋发进取，是对美好未来的无限憧憬和不懈追求，它强调一个人在社会生活中，应当自力更生，要有一种在困难情况下知难而进的勇气和不屈不挠、顽强拼搏的精神。自强是中华民族的传统美德。自强是支持着中国人自立于世界民族之林的一种精神，一种信念，一种境界，是流淌在中华民族文明血管中的生生不息的血液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 w:val="24"/>
        </w:rPr>
        <w:t>自强自立意味着我们要学会合理安排自己的生活，意味着我们要长大成人，离开父母的呵护。意味着依靠自己的力量独立生活。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  <w:r>
        <w:rPr>
          <w:rFonts w:ascii="Verdana" w:hAnsi="Verdana" w:cs="宋体"/>
          <w:color w:val="000000"/>
          <w:kern w:val="0"/>
          <w:sz w:val="24"/>
        </w:rPr>
        <w:t>或许上天没有给我理想的经济条件，但给了我温馨的家庭；或许上天没有给我聪明的大脑，但它给了我顽强的意志。为了家人，为了自己的理想，都必须自强自立。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孔子曰；三十而立。但我想说：不用等到那时，我们就十八而自立自强。将自强自立落实到我们的生活和学习中，让自立自强变成我们的习惯。那么我相信；</w:t>
      </w:r>
      <w:r>
        <w:rPr>
          <w:rFonts w:ascii="Verdana" w:hAnsi="Verdana" w:cs="Verdana" w:eastAsia="Verdana"/>
          <w:color w:val="000000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 w:cs="宋体"/>
          <w:color w:val="000000"/>
          <w:kern w:val="0"/>
          <w:sz w:val="24"/>
        </w:rPr>
      </w:pPr>
      <w:r>
        <w:rPr>
          <w:rFonts w:ascii="Verdana" w:hAnsi="Verdana" w:cs="宋体"/>
          <w:color w:val="000000"/>
          <w:kern w:val="0"/>
          <w:sz w:val="24"/>
        </w:rPr>
        <w:t>今天的我们已超过昨天的我们，明天的我们必将会超过今天</w:t>
      </w:r>
      <w:r>
        <w:rPr>
          <w:rFonts w:ascii="Verdana" w:hAnsi="Verdana" w:cs="宋体"/>
          <w:color w:val="000000"/>
          <w:kern w:val="0"/>
          <w:sz w:val="24"/>
        </w:rPr>
        <w:t>的我们。</w:t>
      </w:r>
    </w:p>
    <w:p>
      <w:pPr>
        <w:pStyle w:val="Normal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2:19:00Z</dcterms:created>
  <dc:creator>Administrator</dc:creator>
  <dc:description/>
  <dc:language>en-US</dc:language>
  <cp:lastModifiedBy>Administrator</cp:lastModifiedBy>
  <dcterms:modified xsi:type="dcterms:W3CDTF">2015-11-26T01:35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