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我和诚信有个约定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时间就像沙漏里的沙子一样，在你不经意间悄悄落下，沉淀，成为永恒的过去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大二，用忙碌代替了一切，终于在有一天忙完了，累了，倦了，想起了该好好上自习，好好学习的时候，才发现期末考试不期而至，于是，又开始了忙碌的脚步，复习，复习，复习……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总是感叹命运的不公平，为什么所有的事情都压在了我身上，为什么别人玩的时候我得在教室里学习，为什么别人逛街的时候我还得着手每一科目的复习，羡慕他们的潇洒，可是对于考试，我又不能不在乎，无奈继续埋头学习，将所有放松的想法淹没在一串串数字之间……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考试那一天，虽然进考场的时候，我还在感叹自己这也没复习好，那也没复习全，可我依然可以自信满满的告诉我自己，其实我尽力了，真的没有遗憾了。铃声响起，发卷，答卷，我微笑着用我这么多天来的努力认真的答着试卷，密密麻麻的答卷是我辛苦汗水的见证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并不是所有的考生都能用自信表现自己答卷的流畅。开考不到半个小时，考场就开始有了唏唏嘘嘘的声音，其实从小到大，经历了那么多场考试，每个考场总有那么几个人会因为各种原因作弊，平时学习努力的希望自己考得高点，甚至满分，平时学习不努力的希望自己考试不挂，当然，成绩越高越好，没人跟成绩有仇。诚信就像做了错事的小孩子，躲在某个阴暗的角落里，看着这些带着诚实面具的考生，思考着自己的未来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或许成绩对于想学生来说是很重要，学习本来就是学生的天职，但是考试只是检验学生所学知识的一个形式，而成绩只能大体的衡量一下自己一段时间内所学知识的多少，如果每一个学生都愿意把成绩当成激励自己上进的标准，那么，人人诚信便指日可待了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与其说一个人没有诚信，我更愿意说这个人没有自信，但是，如果平时不努力，谈何自信。平时刻苦了，考试的时候自然会轻松应对考题，答卷出口成章，下笔如有神，作弊也就没有任何意义了。学无止境，可能这张试卷上确实有几道自己绞尽脑汁都想不出来的问题，不要太在意，也许自己真的复习的不全面，乐观地看待每一件事情，下次再考类似科目的话，换一种复习方法，让自己复习得更为全面，不要因为几个小题而让自己这么多天的努力灰飞烟灭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优秀的学生，就应该平时扎扎实实的学习，将每一个知识点及时的消化，做好每一道理的理解。考试的时候，认真的对待每一道考题，诚实的表现自己的实力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诚信是一种素质，更是一种能力，诚实守信也是每个公民应该遵守的道德准则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考试的时候，遵守诚实守信，不作弊，用自己的实力来答卷，考试便有了它本应该存在的意义，更加公平，更加公正，不管考多少，成绩是自己的，拿着自己的成绩单，每一分都是自己得的，一分耕耘一分收获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做每一件事的时候，遵守诚实守信，社会如果是夜晚的天空，诚信便是那一轮明月，很亮，很大，将一丝丝淡淡的月光轻柔的洒向大地。因为有了诚实守信的每一个人，社会才会变得更加美好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我和诚信有个约定：让诚信成为我的本能！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我和诚信有个约会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ind w:firstLine="63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诚信就像是沙漠中的一杯水，可以给口渴的人们带来一丝甘露；诚信就像是一盏灯塔，可以给在茫茫大海上迷路的人们指引方向；诚信是一本有益的书，可以让没有学识的人们开阔视野。那一次，我与诚信有个约会；那一刻，敬佩之情油然而生；那件事，又在我脑海中闪现……</w:t>
      </w:r>
    </w:p>
    <w:p>
      <w:pPr>
        <w:pStyle w:val="Normal"/>
        <w:ind w:firstLine="63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记得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夏天，我们全家去杭州西湖旅游。那天，骄阳似火，天气闷热。此时的西湖波光粼粼，环境幽静极了。荷叶像凝在水面上一个个翠绿碧透的盘子，有些刚伸出水面，像羞羞答答少女的脸；而那些高出水面很多的荷叶，则仿佛是亭亭舞女的衣裙，那么洁净，高雅……</w:t>
      </w:r>
    </w:p>
    <w:p>
      <w:pPr>
        <w:pStyle w:val="Normal"/>
        <w:ind w:firstLine="63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我正被这美丽的风景所迷住的时，“卖小狗呀”，一声吆喝声打断了我美好的遐想，我收回目光，顺着声音寻觅，原来是一位颤颤巍巍的老太太，她驼着背，个子小小的，脸上刻着一道道像木雕一样的皱纹，岁月的风霜将她的青丝染成白发，但却一丝不乱地被挽在脑后，梳着一个小小的髻。手里提一个大竹搂，里面装着一些可爱的小狗狗。好奇心像鞭子一样驱使着我，停下脚步，走到她的跟前。我看见几只小狗蜷缩在一起，特别是一只斑点狗用它那哀求的目光望着我，让人既心疼又怜爱。于是我打听到一只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元时，便央求妈妈给我买一只。妈妈因为怕旅途带着不方便，而且又怕以后影响我的学习，所以就立刻拒绝了我。</w:t>
      </w:r>
    </w:p>
    <w:p>
      <w:pPr>
        <w:pStyle w:val="Normal"/>
        <w:ind w:firstLine="63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我回头又看了一眼斑点狗，它那黑葡萄般地眼睛好像乞求说我，好像说：主人，我你带我走吧。我又恳求妈妈并向他保证 狗的吃喝拉撒全包在我身上，并承诺一定认真学习，每门功课都考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0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分。妈妈终于招架不住我的软磨硬泡。从皮夹里拿出一张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0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元人民币，说：“我没零钱，你让她找吧！”我飞奔跑到老奶奶跟前，把钱给她后，立马抱起那只斑点狗。老奶奶说：“我没有零钱找，你先等会儿，我去换钱马上就来！”</w:t>
      </w:r>
    </w:p>
    <w:p>
      <w:pPr>
        <w:pStyle w:val="Normal"/>
        <w:ind w:firstLine="63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我点点头，乐滋滋地抱着小狗到妈妈那等老奶奶。一分钟过去了，两分钟过去了……我和妈妈焦急地等待着，这种焦急持续了三分钟之后，我开始懊悔，妈妈终于按捺不住爆发了，说：“你也是的，叫你别买，你非要去买，人生地不熟的，车又要走，到哪里找人？现在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8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元没了吧，都是你……”导游吹了一遍集合的哨子，对我们喊到：“快点上车，就等你们两了，现在这些小摊好多都是骗子，车要走了。”我和妈妈边扭头往后看，边跑上车。我既懊悔没有听妈妈劝告，非要买那只小狗，更加愤怒的是我无论如何都不愿相信：那个干瘦如柴的老太太竟然是个骗子！</w:t>
      </w:r>
    </w:p>
    <w:p>
      <w:pPr>
        <w:pStyle w:val="Normal"/>
        <w:ind w:firstLine="63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车正要启动之际，一个人在拼命地拍打着玻璃，好像有在喊我。我往窗外一瞧，一个瘦小的身影又出现在我眼前——还是干瘦如柴，还是满脸皱纹，还是那个满头白发的老奶奶。我把头探出去，只见老奶奶汗流浃背，气喘吁吁，用带有裂痕的手把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8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元递给我，并操着不地道的普通话加方言向我解释：“我到好几家店都没换到，对不起啊！”我心里不禁颤动一下，接过这沉甸甸的八十五元，车子就飞速前进，我探着身子，扭着头，冲着老奶奶使劲挥手……</w:t>
      </w:r>
    </w:p>
    <w:p>
      <w:pPr>
        <w:pStyle w:val="Normal"/>
        <w:ind w:firstLine="63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此时，我心里一酸，眼睛不禁模糊起来，这八十五元何止是钱，它是一个老奶奶的诚信啊。我猜想，她的知识并不高，但是她没有失去诚信。</w:t>
      </w:r>
    </w:p>
    <w:p>
      <w:pPr>
        <w:pStyle w:val="Normal"/>
        <w:ind w:firstLine="63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那一刻，我敬佩之情油然而生。我与老奶奶相遇不正是一次诚信的约会吗？</w:t>
      </w:r>
    </w:p>
    <w:p>
      <w:pPr>
        <w:pStyle w:val="Normal"/>
        <w:ind w:firstLine="63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             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52:00Z</dcterms:created>
  <dc:creator>Administrator</dc:creator>
  <dc:description/>
  <dc:language>en-US</dc:language>
  <cp:lastModifiedBy>Administrator</cp:lastModifiedBy>
  <dcterms:modified xsi:type="dcterms:W3CDTF">2015-11-25T07:5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