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安全乘车儿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小朋友，起得早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站点排队秩序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不抢来二不挤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上车定座坐整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上车后，不讲话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安全带，要系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手头不能出车窗，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扶紧把手莫忘记。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下车后，不要跑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排头带队往里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上楼梯，要注意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慢二看三通过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莫与他人去抢道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从小养成好习惯，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安全乘车人人夸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寿光市羊口中心幼儿园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作者：刘爱玲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吴洪英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校车安全儿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各位朋友记心间，齐抓共管是关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要叫校车不出事，走好和谐棋一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群策群力管校车，万众一心移泰山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校车管理不到位，出事损失大无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处处按照条例走，接送学生保平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警钟长鸣管校车，时刻绷紧这根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师生员工多观察，常给领导提意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危险因素早排除，多为安全把计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司机责任最重大，多条生命一线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交通规则严遵守，握紧手中方向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超载一人也不走，时速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60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别超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车况不好别上路，酒后驾驶惹祸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上车之前先看看，车况不好我不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超载车辆我不坐，宁愿步行到校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祖国花朵谁不爱，共为祖国做贡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社会各界来监人，人人都要擦亮眼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发现校车有问题，电话举报莫迟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教育部门负总责，一抓到底大胆管。</w:t>
      </w:r>
    </w:p>
    <w:p>
      <w:pPr>
        <w:pStyle w:val="Normal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45:00Z</dcterms:created>
  <dc:creator>Administrator</dc:creator>
  <dc:description/>
  <cp:keywords/>
  <dc:language>en-US</dc:language>
  <cp:lastModifiedBy>AutoBVT</cp:lastModifiedBy>
  <dcterms:modified xsi:type="dcterms:W3CDTF">2015-10-26T02:45:00Z</dcterms:modified>
  <cp:revision>2</cp:revision>
  <dc:subject/>
  <dc:title/>
</cp:coreProperties>
</file>