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今天的标题昇旗在望，鼓角相闻，取自于毛泽东诗词集：敌人围困万千重，我自巍然不动。早以森严壁垒，更加重志成城。黄洋界上炮声隆，报道敌军宵遁。高瞻远瞩。从容不迫，以不变应万变，运筹帷幄之中，决胜千里之外的天才般的战略战术的思想。我想，把他运用在投资的一个境界里面是相对恰当的。也正符合当下契机。做投资若无长远的视野而是仅仅看着眼前的蝇头小利，那结局基本可以注定。后面带给的将是一片悔恨。</w:t>
      </w:r>
    </w:p>
    <w:p>
      <w:pPr>
        <w:pStyle w:val="Normal"/>
        <w:rPr/>
      </w:pPr>
      <w:r>
        <w:rPr/>
      </w:r>
    </w:p>
    <w:p>
      <w:pPr>
        <w:pStyle w:val="Normal"/>
        <w:rPr/>
      </w:pPr>
      <w:r>
        <w:rPr/>
        <w:t>[</w:t>
      </w:r>
      <w:r>
        <w:rPr/>
        <w:t>谈逻辑</w:t>
      </w:r>
      <w:r>
        <w:rPr/>
        <w:t>]</w:t>
      </w:r>
    </w:p>
    <w:p>
      <w:pPr>
        <w:pStyle w:val="Normal"/>
        <w:rPr/>
      </w:pPr>
      <w:r>
        <w:rPr/>
      </w:r>
    </w:p>
    <w:p>
      <w:pPr>
        <w:pStyle w:val="Normal"/>
        <w:rPr/>
      </w:pPr>
      <w:r>
        <w:rPr/>
        <w:t>在给出当下市场运行逻辑之前，我还是要重复以前的观点，因为以前的主线是纵贯线，只有一条路走下去，谈牛市，就应该继续主线方向就应该清晰无误，那就是一波主升浪升起，不轻易去猜头部在哪里。我不会以忽悠的取向去取悦大众，今天跌明天涨后天再跌以此类推，那是街边小贩，每天起早贪黑，风雨交加，到最后也只是为了口糊口饭。投资真正的大思维，是让利润奔跑，而不是来回的去追逐利润。熊市最大的风险是套牢，牛市最大的风险是踏空。踏空最大的风险是满仓踏空，满仓踏空的最大风险是来回换股。知己知彼，百战不殆，要战胜市场，必须了解市场，同时也必须了解自己。忍耐和克制通常被人认为是一个人的优良品质，但是对于疼痛而言，他是致命的错误。我们应该倾听痛苦，因为他会试图告诉你，你的大脑过于疲劳，噪声影响了你的耳朵，伤害了你的眼睛，我们应当对他心怀敬畏。</w:t>
      </w:r>
    </w:p>
    <w:p>
      <w:pPr>
        <w:pStyle w:val="Normal"/>
        <w:rPr/>
      </w:pPr>
      <w:r>
        <w:rPr/>
      </w:r>
    </w:p>
    <w:p>
      <w:pPr>
        <w:pStyle w:val="Normal"/>
        <w:rPr/>
      </w:pPr>
      <w:r>
        <w:rPr/>
        <w:t>切入主题。我要从逻辑主线的延伸谈起。</w:t>
      </w:r>
    </w:p>
    <w:p>
      <w:pPr>
        <w:pStyle w:val="Normal"/>
        <w:rPr/>
      </w:pPr>
      <w:r>
        <w:rPr/>
      </w:r>
    </w:p>
    <w:p>
      <w:pPr>
        <w:pStyle w:val="Normal"/>
        <w:rPr/>
      </w:pPr>
      <w:r>
        <w:rPr/>
        <w:t>[</w:t>
      </w:r>
      <w:r>
        <w:rPr/>
        <w:t>谈时间</w:t>
      </w:r>
      <w:r>
        <w:rPr/>
        <w:t>]</w:t>
      </w:r>
    </w:p>
    <w:p>
      <w:pPr>
        <w:pStyle w:val="Normal"/>
        <w:rPr/>
      </w:pPr>
      <w:r>
        <w:rPr/>
        <w:t>2014</w:t>
      </w:r>
      <w:r>
        <w:rPr/>
        <w:t>年马上就要结束了，今年作为政府换届的第二年，非常明显也很深刻的体会到了政府为民办事的决心，一方面让利于民，另一方面高压腐败。人性是存在贪婪的，腐败只是人性贪婪的表现之一。和经济社会发展的过程中，掌握权力者要面对各种经济的和花色的诱惑，就像一个开着高性能跑车的驾驶员在一望无际的高速公路上，很难抑制超速行驶的冲动一样，权力拥有者也很难靠信仰或信念来自我约束，如果没有现实的规束，他们贪婪的一面必然会随之膨胀，并一发不可收。但是在我们最高管理层背后还有高人，其团队对经济法律市场规则极为熟悉。所以我们能看到的是几乎每月一只老虎，每周一只老鼠，每天一只苍蝇。杀一批，抓一批，吓一批。腐败问题是整个体制问题。最高管理层抓住了问题的核心。在依法治国的治政纲领下，任何人都不会独立于法律的存在。腐败的问题解决好，那么市场的问题就交给市场来解决，都是水到渠成的事情。</w:t>
      </w:r>
      <w:r>
        <w:rPr/>
        <w:t>------</w:t>
      </w:r>
      <w:r>
        <w:rPr/>
        <w:t>需要时间。</w:t>
      </w:r>
    </w:p>
    <w:p>
      <w:pPr>
        <w:pStyle w:val="Normal"/>
        <w:rPr>
          <w:rFonts w:eastAsia="Tahoma"/>
        </w:rPr>
      </w:pPr>
      <w:r>
        <w:rPr>
          <w:rFonts w:eastAsia="Tahoma"/>
        </w:rPr>
        <w:t xml:space="preserve"> </w:t>
      </w:r>
    </w:p>
    <w:p>
      <w:pPr>
        <w:pStyle w:val="Normal"/>
        <w:rPr/>
      </w:pPr>
      <w:r>
        <w:rPr/>
      </w:r>
    </w:p>
    <w:p>
      <w:pPr>
        <w:pStyle w:val="Normal"/>
        <w:rPr/>
      </w:pPr>
      <w:r>
        <w:rPr/>
        <w:t>[</w:t>
      </w:r>
      <w:r>
        <w:rPr/>
        <w:t>谈空间</w:t>
      </w:r>
      <w:r>
        <w:rPr/>
        <w:t>]</w:t>
      </w:r>
    </w:p>
    <w:p>
      <w:pPr>
        <w:pStyle w:val="Normal"/>
        <w:rPr/>
      </w:pPr>
      <w:r>
        <w:rPr/>
      </w:r>
    </w:p>
    <w:p>
      <w:pPr>
        <w:pStyle w:val="Normal"/>
        <w:rPr/>
      </w:pPr>
      <w:r>
        <w:rPr/>
        <w:t>牛市不言顶。谁都不知道顶在哪里，包括我。证券市场已经从单纯的震荡市到了单边市，唯一的做法就是顺势而为。深入到经济层面上来说，目前依然是转型期，而股市这个晴雨表是可以给转型未来的方向给出指引。未来的市场博弈将继续加深，其结果不会简单的空间的广度，单纯从目前角度来看，依然是蓝筹股的价值修复，和券商股的价值预期的判断。对于市场很多新入场的人是不知者无畏，当然，没有经历过前几轮牛熊交替的人，他是没有办法深刻的去理解这个市场更谈不上敬畏。我建议大家多去看看</w:t>
      </w:r>
      <w:r>
        <w:rPr/>
        <w:t>2006</w:t>
      </w:r>
      <w:r>
        <w:rPr/>
        <w:t>年工行上市后的此时，时间也比较巧，</w:t>
      </w:r>
      <w:r>
        <w:rPr>
          <w:rFonts w:eastAsia="Tahoma"/>
        </w:rPr>
        <w:t xml:space="preserve"> </w:t>
      </w:r>
      <w:r>
        <w:rPr/>
        <w:t>也是十一月和十二月。指数两个月奔袭了近</w:t>
      </w:r>
      <w:r>
        <w:rPr/>
        <w:t>20%</w:t>
      </w:r>
      <w:r>
        <w:rPr/>
        <w:t>，历史不会简单复刻。当年优质的蓝筹股翻了多少倍，如今的优质的蓝筹股就有可能翻多少倍。</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w:t>
      </w:r>
      <w:r>
        <w:rPr/>
        <w:t>谈博弈</w:t>
      </w:r>
      <w:r>
        <w:rPr/>
        <w:t>]</w:t>
      </w:r>
    </w:p>
    <w:p>
      <w:pPr>
        <w:pStyle w:val="Normal"/>
        <w:rPr/>
      </w:pPr>
      <w:r>
        <w:rPr/>
      </w:r>
    </w:p>
    <w:p>
      <w:pPr>
        <w:pStyle w:val="Normal"/>
        <w:rPr/>
      </w:pPr>
      <w:r>
        <w:rPr/>
        <w:t>这里主要的博弈主要指周期股，周期性的行业盈利改善与否主要来自于货币政策，行业政策，流动性，美元走势，等等，而周期股（金融股）的内在价值在于它的股息率，以前我们分析市场的时候多用二院的量价体系，所谓的量，指的是传统产业与新兴产业的体量，所谓的价，指的是美元本位，商品价格，通胀，资本周期及全球的流动性偏好。但现在的市场已经完全到了从：“投资结构”过度到“投资趋势”的阶段。甚至包括券商等行业已经有了明晰的业绩释放路径。</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关于周期股的投资，我在一个月以前曾写下如下一段：周期底部的投资不可能在当时就有充足的基本面支撑，是否买入取决于预判未来基本面走势的逻辑，何时买入取决当前股价下的风险收益比，买入后持有或卖出取决于基本面实际变化对先前逻辑的验证。同一时刻周期股股价和基本面之间非常纠结，基本面很差时候的低股价与基本面很好时候的高股价前者投资意义更大。这个逻辑对整体市场判断也适用，市场底部的投资不可能在当时就有充足的基本面支撑，关键是对未来走势逻辑判断和低股价下的风险收益比。换言之市场底要早于经济底，估值低是硬道理。周期股的投资是一种阶段性的投资，对于煤炭有色来说永远是弹性最足的周期股，高贝塔特性是市场属性收益而非周期投资收益。</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w:t>
      </w:r>
      <w:r>
        <w:rPr/>
        <w:t>谈策略</w:t>
      </w:r>
      <w:r>
        <w:rPr/>
        <w:t>]</w:t>
      </w:r>
    </w:p>
    <w:p>
      <w:pPr>
        <w:pStyle w:val="Normal"/>
        <w:rPr/>
      </w:pPr>
      <w:r>
        <w:rPr/>
      </w:r>
    </w:p>
    <w:p>
      <w:pPr>
        <w:pStyle w:val="Normal"/>
        <w:rPr/>
      </w:pPr>
      <w:r>
        <w:rPr/>
        <w:t>如果您把文章从头看到尾，可能目的就想要看如下的结论，</w:t>
      </w:r>
      <w:r>
        <w:rPr>
          <w:rFonts w:eastAsia="Tahoma"/>
        </w:rPr>
        <w:t xml:space="preserve"> </w:t>
      </w:r>
      <w:r>
        <w:rPr/>
        <w:t>我的观点很明确，也很清晰。市场的确定性交易机会在金融和非银行金融上面。银行保险券商只要逢低就买必有收获。涉及到具体交易方面我不谈，因为这是每个人自己的事情，我没有义务面面俱到。</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指数就不谈了。因为金融股，石油石化绑定了绝大吨位的权重，我认为单纯分析没有意义。</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吕健中</w:t>
      </w:r>
    </w:p>
    <w:p>
      <w:pPr>
        <w:pStyle w:val="Normal"/>
        <w:rPr/>
      </w:pPr>
      <w:r>
        <w:rPr/>
      </w:r>
    </w:p>
    <w:p>
      <w:pPr>
        <w:pStyle w:val="Normal"/>
        <w:spacing w:before="0" w:after="200"/>
        <w:rPr/>
      </w:pPr>
      <w:r>
        <w:rPr/>
        <w:t>2014</w:t>
      </w:r>
      <w:r>
        <w:rPr/>
        <w:t>年</w:t>
      </w:r>
      <w:r>
        <w:rPr/>
        <w:t>12</w:t>
      </w:r>
      <w:r>
        <w:rPr/>
        <w:t>月</w:t>
      </w:r>
      <w:r>
        <w:rPr/>
        <w:t>7</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4:00Z</dcterms:created>
  <dc:creator>Administrator</dc:creator>
  <dc:description/>
  <cp:keywords/>
  <dc:language>en-US</dc:language>
  <cp:lastModifiedBy>abc</cp:lastModifiedBy>
  <dcterms:modified xsi:type="dcterms:W3CDTF">2015-01-04T04:34:00Z</dcterms:modified>
  <cp:revision>3</cp:revision>
  <dc:subject/>
  <dc:title/>
</cp:coreProperties>
</file>