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sz w:val="32"/>
          <w:szCs w:val="32"/>
        </w:rPr>
      </w:pPr>
      <w:r>
        <w:rPr>
          <w:rFonts w:ascii="Arial" w:hAnsi="Arial" w:cs="Arial"/>
          <w:color w:val="000000"/>
          <w:sz w:val="32"/>
          <w:szCs w:val="32"/>
        </w:rPr>
        <w:t>初中作文素材库大全</w:t>
      </w:r>
    </w:p>
    <w:p>
      <w:pPr>
        <w:pStyle w:val="Normal"/>
        <w:ind w:firstLine="420"/>
        <w:rPr>
          <w:sz w:val="32"/>
          <w:szCs w:val="32"/>
        </w:rPr>
      </w:pPr>
      <w:r>
        <w:rPr>
          <w:sz w:val="32"/>
          <w:szCs w:val="32"/>
        </w:rPr>
      </w:r>
    </w:p>
    <w:p>
      <w:pPr>
        <w:pStyle w:val="Normal"/>
        <w:ind w:firstLine="420"/>
        <w:rPr/>
      </w:pPr>
      <w:r>
        <w:rPr/>
        <w:t>【</w:t>
      </w:r>
      <w:r>
        <w:rPr/>
        <w:t>1</w:t>
      </w:r>
      <w:r>
        <w:rPr/>
        <w:t>、生命的痕迹】</w:t>
      </w:r>
      <w:r>
        <w:rPr>
          <w:rFonts w:eastAsia="Times New Roman"/>
        </w:rPr>
        <w:t xml:space="preserve"> </w:t>
      </w:r>
      <w:r>
        <w:rPr/>
        <w:t>岁月如歌我匆匆走过了。蓦然回首却不知是否拥有许多。作为一名本科毕业生我拿着简历尴尬地面对着都市的天空太阳冷笑一下便隐进云层。</w:t>
      </w:r>
      <w:r>
        <w:rPr>
          <w:rFonts w:eastAsia="Times New Roman"/>
        </w:rPr>
        <w:t xml:space="preserve"> </w:t>
      </w:r>
      <w:r>
        <w:rPr/>
        <w:t>此时此刻大学往事已沉淀为一种遥远的历史。</w:t>
      </w:r>
    </w:p>
    <w:p>
      <w:pPr>
        <w:pStyle w:val="Normal"/>
        <w:ind w:firstLine="420"/>
        <w:rPr/>
      </w:pPr>
      <w:r>
        <w:rPr/>
        <w:t>回味昨日的彷徨迷惑总有一种莫名其妙的感觉涌上心头。曾经怀着对爱情的美好憧憬东闯西撞直到那位朝思暮想的长发女孩送我一句“去死吧”曾经与弟兄们用五音不全的男高音在大街上旁若无人地嚎叫直到满街人以为我们“神经”曾经在课堂上面红耳赤地宣布自以为天下无双的高论直到全体师生认为我在“发疯”曾经在寝室“卧谈会”上诉说自己远大理想直到一室友拍着我的肩头赠送我一句“做梦</w:t>
      </w:r>
    </w:p>
    <w:p>
      <w:pPr>
        <w:pStyle w:val="Normal"/>
        <w:ind w:firstLine="420"/>
        <w:rPr/>
      </w:pPr>
      <w:r>
        <w:rPr>
          <w:rFonts w:eastAsia="Times New Roman"/>
        </w:rPr>
        <w:t xml:space="preserve"> </w:t>
      </w:r>
      <w:r>
        <w:rPr/>
        <w:t>回忆大学四年我感到十分的失败。但只要经历了无论是快乐还是痛苦都莫要忘记。人生要有记忆失去了记忆也就失去了生存的价值。生存就要留下生命的痕迹。只有从记忆中掘取财富的人才能更好地面对未来。忘记昔日的痛苦混沌地活着固然是一种解脱可是有谁知道愈清醒愈痛苦愈痛苦反而愈幸福最深沉的爱便是最大的孤独最醇厚的记忆是最大的追求。纵有千百万年这世间的爱恨积怨又有何改变留下生命的痕迹于脑海之中才是我们生活的真正财富。</w:t>
      </w:r>
      <w:r>
        <w:rPr>
          <w:rFonts w:eastAsia="Times New Roman"/>
        </w:rPr>
        <w:t xml:space="preserve"> </w:t>
      </w:r>
    </w:p>
    <w:p>
      <w:pPr>
        <w:pStyle w:val="Normal"/>
        <w:ind w:firstLine="420"/>
        <w:rPr/>
      </w:pPr>
      <w:r>
        <w:rPr/>
        <w:t>清晨推开窗户呼吸着新鲜空气便知道自己还健壮地活着。不是没有梦昨夜的梦已碎我愿赋予它新的秩序使它显现新的生机。抛弃迷狂追求理智拒绝堕落力争上游。朝阳刚刚升起我不敢昂首阔步却能脚踏实地。咬咬牙挺住现实的一切直到眼前的艰难瞬间转入生命痕迹的隧道。</w:t>
      </w:r>
      <w:r>
        <w:rPr>
          <w:rFonts w:eastAsia="Times New Roman"/>
        </w:rPr>
        <w:t xml:space="preserve"> </w:t>
      </w:r>
      <w:r>
        <w:rPr/>
        <w:t>珍惜生活勇敢面对挑战尽力做好每件事留下无悔的生命的痕迹。</w:t>
      </w:r>
      <w:r>
        <w:rPr>
          <w:rFonts w:eastAsia="Times New Roman"/>
        </w:rPr>
        <w:t xml:space="preserve"> </w:t>
      </w:r>
    </w:p>
    <w:p>
      <w:pPr>
        <w:pStyle w:val="Normal"/>
        <w:ind w:firstLine="420"/>
        <w:rPr>
          <w:rFonts w:ascii="Arial Unicode MS" w:hAnsi="Arial Unicode MS" w:cs="Arial Unicode MS"/>
        </w:rPr>
      </w:pPr>
      <w:r>
        <w:rPr/>
        <w:t>【</w:t>
      </w:r>
      <w:r>
        <w:rPr/>
        <w:t>2</w:t>
      </w:r>
      <w:r>
        <w:rPr/>
        <w:t>、向人生的高空飞翔】</w:t>
      </w:r>
      <w:r>
        <w:rPr>
          <w:rFonts w:eastAsia="Times New Roman"/>
        </w:rPr>
        <w:t xml:space="preserve"> </w:t>
      </w:r>
      <w:r>
        <w:rPr/>
        <w:t>有一块石头在深山里寂寞地躺了很久它有一个梦想有一天能够像鸟儿一样飞上天空。当它把自己的理想告诉同伴时立刻招来同伴们的嘲笑“瞧瞧什么叫心比天高这就是啊”“真是异想天开”</w:t>
      </w:r>
    </w:p>
    <w:p>
      <w:pPr>
        <w:pStyle w:val="Normal"/>
        <w:ind w:firstLine="420"/>
        <w:rPr/>
      </w:pPr>
      <w:r>
        <w:rPr/>
        <w:t>这块石头不去理会同伴们的闲言碎语仍然怀抱理想等待时机。有一天一个叫庄子的人路过这里它知道这个人有非凡的智慧就把自己的理想对庄子说了庄子说“我可以帮你实现理想但你必须先长成一座大山这可是要吃不少苦的。”石头说“我不怕吃苦。”于是石头拼命地吸取天地灵气、自然精华承接雨露惠泽拼命生长不知经过了多少年受了多少风雨的洗礼它终于长成了一座大山。于是庄子招来大鹏以翅膀击山一时间天摇地动一声惊</w:t>
      </w:r>
      <w:r>
        <w:rPr>
          <w:rFonts w:eastAsia="Times New Roman"/>
        </w:rPr>
        <w:t xml:space="preserve"> </w:t>
      </w:r>
      <w:r>
        <w:rPr/>
        <w:t>天动地的巨响后山炸开了无数石头飞向天空在飞的一刹那石头会心地笑了它终于体会到飞翔的快乐。但是不久它就从空中摔下来仍变成当初的模样落在原来的地方。</w:t>
      </w:r>
    </w:p>
    <w:p>
      <w:pPr>
        <w:pStyle w:val="Normal"/>
        <w:ind w:firstLine="420"/>
        <w:rPr/>
      </w:pPr>
      <w:r>
        <w:rPr/>
        <w:t>庄子问它“你后悔吗”“不我不后悔我长成过一座山而且我飞翔过”石头说。</w:t>
      </w:r>
      <w:r>
        <w:rPr>
          <w:rFonts w:eastAsia="Times New Roman"/>
        </w:rPr>
        <w:t xml:space="preserve"> </w:t>
      </w:r>
      <w:r>
        <w:rPr/>
        <w:t>其实人的一生就像石头一样最初的开始和最终的结局都是一样的但同生为石有的石头胸怀飞翔的梦同生为人有人却有凌云之志。</w:t>
      </w:r>
      <w:r>
        <w:rPr>
          <w:rFonts w:eastAsia="Times New Roman"/>
        </w:rPr>
        <w:t xml:space="preserve"> </w:t>
      </w:r>
      <w:r>
        <w:rPr/>
        <w:t>为什么我们不能像那块石头一样拥有飞翔之志一个人的目标定得高他就必须付出更多的辛劳和汗水即使经过全力打拼不能实现目标至少也比目标定得低的人走得远、实现得多。</w:t>
      </w:r>
    </w:p>
    <w:p>
      <w:pPr>
        <w:pStyle w:val="Normal"/>
        <w:ind w:firstLine="420"/>
        <w:rPr/>
      </w:pPr>
      <w:r>
        <w:rPr/>
        <w:t>林肯总结自己一生的经历得出这样的结论自然界里的喷泉的高度不会超过它的源头一个人最终能取得的成就不会超过他的信念。我们的先辈在经历或目睹了太多的翱翔或匍匐之后意味深长地告诉我们这样的人生哲理取法乎上仅得其中取法乎中仅得其下取法乎下一无所得。</w:t>
      </w:r>
      <w:r>
        <w:rPr>
          <w:rFonts w:eastAsia="Times New Roman"/>
        </w:rPr>
        <w:t xml:space="preserve"> </w:t>
      </w:r>
      <w:r>
        <w:rPr/>
        <w:t>志存高远吧壮志凌云吧让我们拥有一个值得一生为之拼搏的高远志向吧不在蓬蒿间低低飞舞敢上青天的鲲鹏比翼摈弃燕雀屋檐下的廉价欢悦勇敢地飞上高空接受风雨雷电的洗礼。为理想拼搏向人生的高空展翅飞翔。</w:t>
      </w:r>
      <w:r>
        <w:rPr>
          <w:rFonts w:eastAsia="Times New Roman"/>
        </w:rPr>
        <w:t xml:space="preserve"> </w:t>
      </w:r>
    </w:p>
    <w:p>
      <w:pPr>
        <w:pStyle w:val="Normal"/>
        <w:ind w:firstLine="420"/>
        <w:rPr/>
      </w:pPr>
      <w:r>
        <w:rPr/>
        <w:t>【</w:t>
      </w:r>
      <w:r>
        <w:rPr/>
        <w:t>3</w:t>
      </w:r>
      <w:r>
        <w:rPr/>
        <w:t>、生命需要感动】</w:t>
      </w:r>
      <w:r>
        <w:rPr>
          <w:rFonts w:eastAsia="Times New Roman"/>
        </w:rPr>
        <w:t xml:space="preserve"> </w:t>
      </w:r>
      <w:r>
        <w:rPr/>
        <w:t>黑格尔在《生命的哲学》里讲述了这样一则故事一个被执行死刑的青年在赴刑场时围观人群中有一个老太太突然冒出一句“看他那金色的头发多么漂亮迷人”那个即将告别人世的青年闻听此言朝那老太太站的方向深深地鞠了一躬含着泪大声说“如果周围多一些像您这样的人我也许不会有今天。”</w:t>
      </w:r>
      <w:r>
        <w:rPr>
          <w:rFonts w:eastAsia="Times New Roman"/>
        </w:rPr>
        <w:t xml:space="preserve"> </w:t>
      </w:r>
    </w:p>
    <w:p>
      <w:pPr>
        <w:pStyle w:val="Normal"/>
        <w:ind w:firstLine="420"/>
        <w:rPr/>
      </w:pPr>
      <w:r>
        <w:rPr/>
        <w:t>还有一个类似的故事一个年轻人他对生活已完全丧失了信心准备割腕自杀。临死前他搜空所有的记忆想找一个能让自己活下来的理由但他所能记起的都是些伤心事。绝望之时他脑海中突然闪现出一件事小学时的一次写生课上他画了一棵树绿色的枝干绿色的树叶。</w:t>
      </w:r>
    </w:p>
    <w:p>
      <w:pPr>
        <w:pStyle w:val="Normal"/>
        <w:ind w:firstLine="420"/>
        <w:rPr/>
      </w:pPr>
      <w:r>
        <w:rPr/>
        <w:t>老师从他身后走过说了一句“多么有创意啊”正是这一句模棱两可的话让他又重新燃起了生的希望。</w:t>
      </w:r>
      <w:r>
        <w:rPr>
          <w:rFonts w:eastAsia="Times New Roman"/>
        </w:rPr>
        <w:t xml:space="preserve"> </w:t>
      </w:r>
    </w:p>
    <w:p>
      <w:pPr>
        <w:pStyle w:val="Normal"/>
        <w:ind w:firstLine="420"/>
        <w:rPr/>
      </w:pPr>
      <w:r>
        <w:rPr/>
        <w:t>假如一个人老是生活在别人的指责、轻视、鄙夷中往往会自甘平庸甚至心灵变态仇视他人和社会。而一句饱含爱心的善意的激励则可能引导他走向人生正途。</w:t>
      </w:r>
      <w:r>
        <w:rPr>
          <w:rFonts w:eastAsia="Times New Roman"/>
        </w:rPr>
        <w:t xml:space="preserve"> </w:t>
      </w:r>
      <w:r>
        <w:rPr/>
        <w:t>一句赞美的话也许会改变一个人的一生只可惜现实生活中我们往往过于吝啬不肯轻易吐露自己的赞美之言却容易在不经意间伤害别人。第一个年轻人之所以走到那一步或许就在于此吧。如果大家都像那位老太太一样多一份</w:t>
      </w:r>
      <w:r>
        <w:rPr>
          <w:rFonts w:eastAsia="Times New Roman"/>
        </w:rPr>
        <w:t xml:space="preserve"> </w:t>
      </w:r>
      <w:r>
        <w:rPr/>
        <w:t>爱心在别人沮丧失落之时送一句鼓励或赞美的话让他感到阳光的温暖让他知道在茫茫人海中他不是孤独的一直有人在关注着他与他同行悲剧可能就会避免。</w:t>
      </w:r>
      <w:r>
        <w:rPr>
          <w:rFonts w:eastAsia="Times New Roman"/>
        </w:rPr>
        <w:t xml:space="preserve"> </w:t>
      </w:r>
      <w:r>
        <w:rPr/>
        <w:t>记得狄更斯曾这样描述生命的意义如果我能弥补一个破碎的心灵我便不是徒然活着如果我能减轻一个生命的痛苦、抚慰一处创伤或是令一只离巢的小鸟回到巢里我便不是徒然活着的。减轻别人的痛苦分担他人的忧愁让他或是她感动我们便不是徒然地活着生命的内容就不会苍白无色。正如汪国真诗中所提获得是一种满足给予是一种快乐。给予别人感动别人也会感动自己。</w:t>
      </w:r>
      <w:r>
        <w:rPr>
          <w:rFonts w:eastAsia="Times New Roman"/>
        </w:rPr>
        <w:t xml:space="preserve"> </w:t>
      </w:r>
    </w:p>
    <w:p>
      <w:pPr>
        <w:pStyle w:val="Normal"/>
        <w:ind w:firstLine="420"/>
        <w:rPr/>
      </w:pPr>
      <w:r>
        <w:rPr/>
        <w:t>【</w:t>
      </w:r>
      <w:r>
        <w:rPr/>
        <w:t>4</w:t>
      </w:r>
      <w:r>
        <w:rPr/>
        <w:t>、生存哲学】</w:t>
      </w:r>
      <w:r>
        <w:rPr>
          <w:rFonts w:eastAsia="Times New Roman"/>
        </w:rPr>
        <w:t xml:space="preserve"> </w:t>
      </w:r>
      <w:r>
        <w:rPr/>
        <w:t>植物学家对阿尔卑斯山脉的植被考察之后发现了一个奇怪现象最近</w:t>
      </w:r>
      <w:r>
        <w:rPr/>
        <w:t>100</w:t>
      </w:r>
      <w:r>
        <w:rPr/>
        <w:t>年来许多高山上的植物品种正在增加许多山底牧场上开放的花已经开到了海拔</w:t>
      </w:r>
      <w:r>
        <w:rPr/>
        <w:t>2000</w:t>
      </w:r>
      <w:r>
        <w:rPr/>
        <w:t>米的高山雪带上而原先雪带上的植物则超过雪带向更高处攀登。</w:t>
      </w:r>
      <w:r>
        <w:rPr>
          <w:rFonts w:eastAsia="Times New Roman"/>
        </w:rPr>
        <w:t xml:space="preserve"> </w:t>
      </w:r>
      <w:r>
        <w:rPr/>
        <w:t>植物学家研究了有关科学文献发现造成这种情况的主要原因是阿尔卑斯山地区的气温逐渐升高这些适宜在低气温环境里生长的植物为了寻找适宜的温度不得不向更高的山上“攀登”。植物学家还发现它们的生命力要比以前还强盛得多。</w:t>
      </w:r>
      <w:r>
        <w:rPr>
          <w:rFonts w:eastAsia="Times New Roman"/>
        </w:rPr>
        <w:t xml:space="preserve"> </w:t>
      </w:r>
      <w:r>
        <w:rPr/>
        <w:t>这是一个十分有趣的现象。许多植物自身都有对自然界灵敏的反应并且不断调整自身的生存状态。如干旱可让植物的根深扎于泥土中风力大的地区的植物长势更牢固。生长快的植物材质松软生长慢的植物材质坚硬。植物的生命如此人也一样。</w:t>
      </w:r>
      <w:r>
        <w:rPr>
          <w:rFonts w:eastAsia="Times New Roman"/>
        </w:rPr>
        <w:t xml:space="preserve"> </w:t>
      </w:r>
      <w:r>
        <w:rPr/>
        <w:t>一个有成就的人往往要比一个普通人经受的痛苦多。很少有人能花很少的代价取得成功。有人举过一个形象的例子上帝在每个人命运天平的两边一边放上名利、地位、成功等一边放上同样重量的代价的砝码。人的一生顺境与逆境大体相等。</w:t>
      </w:r>
      <w:r>
        <w:rPr>
          <w:rFonts w:eastAsia="Times New Roman"/>
        </w:rPr>
        <w:t xml:space="preserve"> </w:t>
      </w:r>
    </w:p>
    <w:p>
      <w:pPr>
        <w:pStyle w:val="Normal"/>
        <w:ind w:firstLine="420"/>
        <w:rPr/>
      </w:pPr>
      <w:r>
        <w:rPr/>
        <w:t>【</w:t>
      </w:r>
      <w:r>
        <w:rPr/>
        <w:t>5</w:t>
      </w:r>
      <w:r>
        <w:rPr/>
        <w:t>、因细腻而伟大】</w:t>
      </w:r>
      <w:r>
        <w:rPr>
          <w:rFonts w:eastAsia="Times New Roman"/>
        </w:rPr>
        <w:t xml:space="preserve"> </w:t>
      </w:r>
      <w:r>
        <w:rPr/>
        <w:t>赫尔岑在回忆录中谈到西伯利亚的一些地方出于对流放者的关怀形成了这样的风俗他们夜间在窗台上放些面包、牛奶或清凉饮料“克瓦斯”如果有流放者夜间逃走路过这里饥寒交迫又不敢敲门进屋就可以随手取食以渡难关。</w:t>
      </w:r>
      <w:r>
        <w:rPr>
          <w:rFonts w:eastAsia="Times New Roman"/>
        </w:rPr>
        <w:t xml:space="preserve"> </w:t>
      </w:r>
      <w:r>
        <w:rPr/>
        <w:t>前不久读张光宇《拉萨的月亮》知道拉萨每年过年都有一项内容那就是到街头布施穷人。</w:t>
      </w:r>
    </w:p>
    <w:p>
      <w:pPr>
        <w:pStyle w:val="Normal"/>
        <w:ind w:firstLine="420"/>
        <w:rPr/>
      </w:pPr>
      <w:r>
        <w:rPr/>
        <w:t>穷人成排地站着众多布施者拿着零钱一路分过去。书中“我”钱分得差不多了就专挑看得顺眼的求乞者分而那些看着不喜欢的人就被跳过去了。这时藏族大学生达娃把“我”拉到一边告诫“我”不能这样有所遗漏这样做会使那些落空的求乞者受到伤害。达娃认真地看着“我”直到她确信“我”已明</w:t>
      </w:r>
      <w:r>
        <w:rPr>
          <w:rFonts w:eastAsia="Times New Roman"/>
        </w:rPr>
        <w:t xml:space="preserve"> </w:t>
      </w:r>
      <w:r>
        <w:rPr/>
        <w:t>白了她的意思而又没有因此受到伤害才放心地继续布施去了。</w:t>
      </w:r>
      <w:r>
        <w:rPr>
          <w:rFonts w:eastAsia="Times New Roman"/>
        </w:rPr>
        <w:t xml:space="preserve"> </w:t>
      </w:r>
      <w:r>
        <w:rPr/>
        <w:t>我对这段文字惊叹不已。我禁不住批曰“细腻的心灵。心常常因细腻而伟大。”在我们的文学作品中很少读到这么好的文字因为我们的生活越来越粗糙我们的心灵当然也只会越来越粗糙越来越自私和冷漠。</w:t>
      </w:r>
      <w:r>
        <w:rPr>
          <w:rFonts w:eastAsia="Times New Roman"/>
        </w:rPr>
        <w:t xml:space="preserve"> </w:t>
      </w:r>
      <w:r>
        <w:rPr/>
        <w:t>西伯利亚人民和拉萨人民都有这样伟大的善良。</w:t>
      </w:r>
      <w:r>
        <w:rPr>
          <w:rFonts w:eastAsia="Times New Roman"/>
        </w:rPr>
        <w:t xml:space="preserve"> </w:t>
      </w:r>
      <w:r>
        <w:rPr/>
        <w:t>为什么细腻本身就常常是伟大的因为细腻体现了伟大的爱心和善良体现了内在的良知和尊严。</w:t>
      </w:r>
      <w:r>
        <w:rPr>
          <w:rFonts w:eastAsia="Times New Roman"/>
        </w:rPr>
        <w:t xml:space="preserve"> </w:t>
      </w:r>
      <w:r>
        <w:rPr/>
        <w:t>一个人关心别人的处境和尊严必是出于自己内在的尊严体验。所以在一个彻底丧失了尊严的无赖群体之中没有真正的良知和关怀而言。</w:t>
      </w:r>
      <w:r>
        <w:rPr>
          <w:rFonts w:eastAsia="Times New Roman"/>
        </w:rPr>
        <w:t xml:space="preserve"> </w:t>
      </w:r>
    </w:p>
    <w:p>
      <w:pPr>
        <w:pStyle w:val="Normal"/>
        <w:ind w:firstLine="420"/>
        <w:rPr/>
      </w:pPr>
      <w:r>
        <w:rPr/>
        <w:t>【</w:t>
      </w:r>
      <w:r>
        <w:rPr/>
        <w:t>6</w:t>
      </w:r>
      <w:r>
        <w:rPr/>
        <w:t>、灵魂在高处】</w:t>
      </w:r>
      <w:r>
        <w:rPr>
          <w:rFonts w:eastAsia="Times New Roman"/>
        </w:rPr>
        <w:t xml:space="preserve"> </w:t>
      </w:r>
      <w:r>
        <w:rPr/>
        <w:t>哲学家说灵魂和肉体就像锋利和刀刃一样须臾不可分离。</w:t>
      </w:r>
      <w:r>
        <w:rPr>
          <w:rFonts w:eastAsia="Times New Roman"/>
        </w:rPr>
        <w:t xml:space="preserve"> </w:t>
      </w:r>
      <w:r>
        <w:rPr/>
        <w:t>诗人却说灵魂在高处。</w:t>
      </w:r>
      <w:r>
        <w:rPr>
          <w:rFonts w:eastAsia="Times New Roman"/>
        </w:rPr>
        <w:t xml:space="preserve"> </w:t>
      </w:r>
      <w:r>
        <w:rPr/>
        <w:t>一个理性一个感性一个抽象一个形象。虽没有高下之分诗人也不以探索真理为己任然而“灵魂在高处”揭示的真理却赤裸得令人心灵颤抖。</w:t>
      </w:r>
      <w:r>
        <w:rPr>
          <w:rFonts w:eastAsia="Times New Roman"/>
        </w:rPr>
        <w:t xml:space="preserve"> </w:t>
      </w:r>
      <w:r>
        <w:rPr/>
        <w:t>你可能身处逆境地位卑下生活于坎坷困顿之中一辈子都默默无闻没有出头之日甚至像《复活》中的玛丝洛娃那样遭逢巨大的不幸身陷囹圄但只要你葆有一颗纯洁善良的心只要你有灵魂在高处你就是一个真正的人。</w:t>
      </w:r>
      <w:r>
        <w:rPr>
          <w:rFonts w:eastAsia="Times New Roman"/>
        </w:rPr>
        <w:t xml:space="preserve"> </w:t>
      </w:r>
      <w:r>
        <w:rPr/>
        <w:t>相反像胡长清、成克杰之流其人虽身居高位享受着锦衣玉食荣华富贵出有宝马香车入有华屋美人甚至接受着顶礼膜拜但心灵却极为卑劣、低下、阴暗这样的人其灵魂只能在猪圈里。</w:t>
      </w:r>
    </w:p>
    <w:p>
      <w:pPr>
        <w:pStyle w:val="Normal"/>
        <w:ind w:firstLine="420"/>
        <w:rPr/>
      </w:pPr>
      <w:r>
        <w:rPr/>
        <w:t>在纷繁复杂的社会保持心灵的高度远比保持身份的高度要艰难。</w:t>
      </w:r>
      <w:r>
        <w:rPr>
          <w:rFonts w:eastAsia="Times New Roman"/>
        </w:rPr>
        <w:t xml:space="preserve"> </w:t>
      </w:r>
      <w:r>
        <w:rPr/>
        <w:t>为人一世提升灵魂的高度远比提升身份的高度更重要。因为生命的尊严和价值是以灵魂的高度来衡量的。</w:t>
      </w:r>
      <w:r>
        <w:rPr>
          <w:rFonts w:eastAsia="Times New Roman"/>
        </w:rPr>
        <w:t xml:space="preserve"> </w:t>
      </w:r>
      <w:r>
        <w:rPr/>
        <w:t>人们常用高贵来形容心灵然而高贵只是定性分析高处才是一个可以量化的指标。它简单让我们很容易就掂出斤量它形象让我们一下子就看见了天堂和地狱它直观让纯洁的灵魂仰之弥高让丑恶的灵魂无地自容。</w:t>
      </w:r>
    </w:p>
    <w:p>
      <w:pPr>
        <w:pStyle w:val="Normal"/>
        <w:ind w:firstLine="420"/>
        <w:rPr/>
      </w:pPr>
      <w:r>
        <w:rPr>
          <w:rFonts w:eastAsia="Times New Roman"/>
        </w:rPr>
        <w:t xml:space="preserve"> </w:t>
      </w:r>
      <w:r>
        <w:rPr/>
        <w:t>【</w:t>
      </w:r>
      <w:r>
        <w:rPr/>
        <w:t>7</w:t>
      </w:r>
      <w:r>
        <w:rPr/>
        <w:t>、你还有多少愉快】</w:t>
      </w:r>
      <w:r>
        <w:rPr>
          <w:rFonts w:eastAsia="Times New Roman"/>
        </w:rPr>
        <w:t xml:space="preserve"> </w:t>
      </w:r>
      <w:r>
        <w:rPr/>
        <w:t>早在上世纪</w:t>
      </w:r>
      <w:r>
        <w:rPr/>
        <w:t>60</w:t>
      </w:r>
      <w:r>
        <w:rPr/>
        <w:t>年代美国的著名心理学家诺曼文森特皮尔博士就提出人们每天感觉心情愉快的时间已经大大的缩短了从以往的每天平均三分之一的时间退减到了每天只有五分之一的时间。这是泛指世界一些发达国家的人群。到了上世纪九十年代许多发达国家的生活水平又有了很大的提高但人们每天感觉心情愉快的时间却更少了平均还不到每天的九分之一。</w:t>
      </w:r>
      <w:r>
        <w:rPr>
          <w:rFonts w:eastAsia="Times New Roman"/>
        </w:rPr>
        <w:t xml:space="preserve"> </w:t>
      </w:r>
      <w:r>
        <w:rPr/>
        <w:t>越来越缺少愉快已经成了全人类的一个通病。</w:t>
      </w:r>
      <w:r>
        <w:rPr/>
        <w:t>2000</w:t>
      </w:r>
      <w:r>
        <w:rPr/>
        <w:t>年初一个国际研究调查组织对</w:t>
      </w:r>
      <w:r>
        <w:rPr/>
        <w:t>25</w:t>
      </w:r>
      <w:r>
        <w:rPr/>
        <w:t>个经济发达国家进行的一项“你是否每天都很愉</w:t>
      </w:r>
      <w:r>
        <w:rPr>
          <w:rFonts w:eastAsia="Times New Roman"/>
        </w:rPr>
        <w:t xml:space="preserve"> </w:t>
      </w:r>
      <w:r>
        <w:rPr/>
        <w:t>快”的抽样调查表明</w:t>
      </w:r>
      <w:r>
        <w:rPr/>
        <w:t>60</w:t>
      </w:r>
      <w:r>
        <w:rPr/>
        <w:t>以上的人已经做不到每天都有愉快的感觉了。其中</w:t>
      </w:r>
      <w:r>
        <w:rPr/>
        <w:t>20</w:t>
      </w:r>
      <w:r>
        <w:rPr/>
        <w:t>的人明确表示“我每天都不愉快。</w:t>
      </w:r>
    </w:p>
    <w:p>
      <w:pPr>
        <w:pStyle w:val="Normal"/>
        <w:ind w:firstLine="420"/>
        <w:rPr/>
      </w:pPr>
      <w:r>
        <w:rPr/>
        <w:t>”</w:t>
      </w:r>
      <w:r>
        <w:rPr/>
        <w:t>甚至有人强调说</w:t>
      </w:r>
      <w:r>
        <w:rPr/>
        <w:t>:“</w:t>
      </w:r>
      <w:r>
        <w:rPr/>
        <w:t>我不知道怎样才能愉快。我就是不愉快”</w:t>
      </w:r>
      <w:r>
        <w:rPr>
          <w:rFonts w:eastAsia="Times New Roman"/>
        </w:rPr>
        <w:t xml:space="preserve"> </w:t>
      </w:r>
      <w:r>
        <w:rPr/>
        <w:t>是的愉快的感觉已经离我们越来越远了。仔细想想在简单生活的年代我们曾经每天都有愉快的体验我们大声的欢笑在街上吹起口哨哼起歌。现在这些出自自然、发自内心的快乐真是太少了。甚至许多人几天也找不到一件令自己高兴的事情。于是也就出现了“找乐”的现象。既然自然的愉快没有了人们就花钱去找一些乐子来代替。“找乐”已经成为许多现代人不得已的一项内容。</w:t>
      </w:r>
      <w:r>
        <w:rPr>
          <w:rFonts w:eastAsia="Times New Roman"/>
        </w:rPr>
        <w:t xml:space="preserve"> </w:t>
      </w:r>
      <w:r>
        <w:rPr/>
        <w:t>不愉快的人多种多样各有各的内在因素。从大面上看似乎是没有什么可以让人感觉到愉快、或知足的事情但深入下去就会发现其中有许多的问题。主要是人们在情感上无法放松想得到的东西太多。这就破坏了人们内在的自然成分打破了人们的许多规律。</w:t>
      </w:r>
    </w:p>
    <w:p>
      <w:pPr>
        <w:pStyle w:val="Normal"/>
        <w:ind w:firstLine="420"/>
        <w:rPr/>
      </w:pPr>
      <w:r>
        <w:rPr/>
        <w:t>每个人心中的压抑感都大大地增强了。人们追求的目标被经济社会的浪潮一再地拔高</w:t>
      </w:r>
      <w:r>
        <w:rPr/>
        <w:t>:</w:t>
      </w:r>
      <w:r>
        <w:rPr/>
        <w:t>没有房子想房子有了房子的还想要大房子有了大房子发现还有更大的房子有了更大的房子发现还有更好的房子。没有私人汽车想私人汽车有了私人汽车发现还有那么多比自己的私车更好的私车。这一切都深深地压在人们的心里使人比以往更加贪婪更加不满足而心情反而变得很糟很坏十分的脆弱。向四周看和别人比较已经成为了经济社会中人们生活的一种习惯方式越来越无法摆脱。你一个月挣</w:t>
      </w:r>
      <w:r>
        <w:rPr/>
        <w:t>3000</w:t>
      </w:r>
      <w:r>
        <w:rPr/>
        <w:t>元我就要想法挣到</w:t>
      </w:r>
      <w:r>
        <w:rPr/>
        <w:t>5000</w:t>
      </w:r>
      <w:r>
        <w:rPr/>
        <w:t>元不然心理就不平衡。人们都在如此地拼命都在为一个“外物”而活着。</w:t>
      </w:r>
      <w:r>
        <w:rPr>
          <w:rFonts w:eastAsia="Times New Roman"/>
        </w:rPr>
        <w:t xml:space="preserve"> </w:t>
      </w:r>
      <w:r>
        <w:rPr/>
        <w:t>在这种情况下人的生活中老是没有“完美”。你已经很有钱了可总还有比你更有钱的。你已经生活得很不错了可比你生活好的人又有的是。于是你还是愉快不起来。失败者会感到悲观成功者也会感到悲观。因为这样比来比去成功者也就沦为了失败者人家失败了还有几百万元。你是成功者也不过几十万元。这样一比你反而觉得耻辱、不如人根本高兴不起来。天长日久这就成了一种心理上的问题。</w:t>
      </w:r>
      <w:r>
        <w:rPr>
          <w:rFonts w:eastAsia="Times New Roman"/>
        </w:rPr>
        <w:t xml:space="preserve"> </w:t>
      </w:r>
      <w:r>
        <w:rPr/>
        <w:t>经济社会的残酷性大概不是贫富差距。</w:t>
      </w:r>
    </w:p>
    <w:p>
      <w:pPr>
        <w:pStyle w:val="Normal"/>
        <w:ind w:firstLine="420"/>
        <w:rPr/>
      </w:pPr>
      <w:r>
        <w:rPr/>
        <w:t>贫富的差距会永远存在而且还会越拉越大。问题是人们在比什么。如果是比钱比谁富有那么人人都不会有好日子过。因为比来比去你总不会是第一这就会使你痛苦使你无端地遭受莫名其妙的打击。这打击是来自你的内心。因此目前在一些经济发达的国家人们已经开始了比欢乐、比长寿、比轻松、比谁活得更自在以找回人生的一些基本要素以便好好地活在这个世上。这是一种内心的调</w:t>
      </w:r>
      <w:r>
        <w:rPr>
          <w:rFonts w:eastAsia="Times New Roman"/>
        </w:rPr>
        <w:t xml:space="preserve"> </w:t>
      </w:r>
      <w:r>
        <w:rPr/>
        <w:t>整也是一种根本有效的调整。</w:t>
      </w:r>
      <w:r>
        <w:rPr>
          <w:rFonts w:eastAsia="Times New Roman"/>
        </w:rPr>
        <w:t xml:space="preserve"> </w:t>
      </w:r>
    </w:p>
    <w:p>
      <w:pPr>
        <w:pStyle w:val="Normal"/>
        <w:ind w:firstLine="420"/>
        <w:rPr/>
      </w:pPr>
      <w:r>
        <w:rPr/>
        <w:t>【</w:t>
      </w:r>
      <w:r>
        <w:rPr/>
        <w:t>8</w:t>
      </w:r>
      <w:r>
        <w:rPr/>
        <w:t>、因为简单所以快乐】</w:t>
      </w:r>
      <w:r>
        <w:rPr>
          <w:rFonts w:eastAsia="Times New Roman"/>
        </w:rPr>
        <w:t xml:space="preserve"> </w:t>
      </w:r>
      <w:r>
        <w:rPr/>
        <w:t>在当今竞争的高速公路上你追我赶的现代人绝大多数都希望自己的生活能够达到“简单并快乐着”的最佳状态。但现在看来这种生活状态只能是一种奢想或内心的祈祷因为大家都被实实在在的生活压得喘不过气来甚至迷失自己。追求物质财富的欲望把人们折磨得精疲力竭。人格商品化带来的虚伪、利欲导致精神的贫乏、失落。人们迫切希望寻求生活的真谛为心灵与精神辟出一片净土寻觅一处赖以生存的宁静港湾。向往过一种简单且快乐的生活真诚、和谐、悠闲。</w:t>
      </w:r>
      <w:r>
        <w:rPr>
          <w:rFonts w:eastAsia="Times New Roman"/>
        </w:rPr>
        <w:t xml:space="preserve"> </w:t>
      </w:r>
      <w:r>
        <w:rPr/>
        <w:t>提起简单的生活人们总误解为过一种苦行僧的生活辞去优厚待遇的工作抛弃公寓和汽车清心寡欲。其实不尽然“简单”是平息外部喧嚣回归内在自我宁静真实的自然状态。“简单生活”是一种不求繁复无拘无束的精神自在是一种超脱世俗淡泊致远的生活态度是一种选择让生活更贴近自然。无论是普通人还是亿万富翁同样可以选择过简单自由的生活关键是你自己的选择和感觉。</w:t>
      </w:r>
    </w:p>
    <w:p>
      <w:pPr>
        <w:pStyle w:val="Normal"/>
        <w:ind w:firstLine="420"/>
        <w:rPr/>
      </w:pPr>
      <w:r>
        <w:rPr/>
        <w:t>简单的生活并不意味着物质的匮乏它不受任何繁琐碎事和吹毛求疵的羁绊。生活要过得简单而又不乏味有情趣而不怪异这就看你自己如何运用生活技巧来处理生活中的琐事了。</w:t>
      </w:r>
      <w:r>
        <w:rPr>
          <w:rFonts w:eastAsia="Times New Roman"/>
        </w:rPr>
        <w:t xml:space="preserve"> </w:t>
      </w:r>
      <w:r>
        <w:rPr/>
        <w:t>那么快乐是什么呢快乐来源于“简单生活”是一种生活态度。具有乐观、豁达、坦然性格的人无论什么时候他们都能发掘蕴藏在生活中的无穷乐趣。即使在黑夜也能觅到天空微弱闪烁的星光。在我们周边常听到抱怨生活不公平、不如意的声音他们总是跨不过那扇快乐之门被抑郁、忧伤困扰。其实这只能让烦恼更进一步消耗人们的意志和自信损害自己的健康有百害而无一利对改善自己的境遇毫无帮助。想要追求快乐需要相当的智悟。很多不快乐的人他们痛苦的来源是因为“把自己摆错了位置”总要按照一个不切实际的计划生活总要跟自己过不去总觉得生不逢时机遇未到所以整天郁闷不乐。而快乐的人明智地摆正了自己的位置工作得心应手生活有滋有味。因为他们懂得生活的艺术知道适时进退取舍得当。快乐把握在今天而不是等待将来。事实上每天能够做自己喜欢的事情不在乎外表的虚荣快乐和幸福才会伴随而来。</w:t>
      </w:r>
      <w:r>
        <w:rPr>
          <w:rFonts w:eastAsia="Times New Roman"/>
        </w:rPr>
        <w:t xml:space="preserve"> </w:t>
      </w:r>
      <w:r>
        <w:rPr/>
        <w:t>简单如小鸟翱翔在一片空灵的蓝天自由飞翔快乐如永不枯竭的清泉一路欢歌。简单和快乐使人的灵魂得以宁静使人的精力得以恢复使美德更加芬芳。我们的精神与心情都从简单快乐中得到滋润。我们热爱简单有意义的生活</w:t>
      </w:r>
      <w:r>
        <w:rPr>
          <w:rFonts w:eastAsia="Times New Roman"/>
        </w:rPr>
        <w:t xml:space="preserve"> </w:t>
      </w:r>
      <w:r>
        <w:rPr/>
        <w:t>我们希望快乐永随每个人的身边。从现在起我们尽可能简单、快乐地生活吧</w:t>
      </w:r>
      <w:r>
        <w:rPr>
          <w:rFonts w:eastAsia="Times New Roman"/>
        </w:rPr>
        <w:t xml:space="preserve"> </w:t>
      </w:r>
    </w:p>
    <w:p>
      <w:pPr>
        <w:pStyle w:val="Normal"/>
        <w:ind w:firstLine="420"/>
        <w:rPr/>
      </w:pPr>
      <w:r>
        <w:rPr/>
        <w:t>【</w:t>
      </w:r>
      <w:r>
        <w:rPr/>
        <w:t>9</w:t>
      </w:r>
      <w:r>
        <w:rPr/>
        <w:t>、信念是生命的脊梁】</w:t>
      </w:r>
      <w:r>
        <w:rPr>
          <w:rFonts w:eastAsia="Times New Roman"/>
        </w:rPr>
        <w:t xml:space="preserve"> </w:t>
      </w:r>
      <w:r>
        <w:rPr/>
        <w:t>在一次追捕行动中有一位年轻的警察被歹徒用冲锋枪射中左眼和右腿膝盖。</w:t>
      </w:r>
      <w:r>
        <w:rPr/>
        <w:t>3</w:t>
      </w:r>
      <w:r>
        <w:rPr/>
        <w:t>个月后当他从医院里出来时完全变了样一个曾经高大魁梧、双目炯炯有神的英俊小伙子成为一个又跛又瞎的残疾人。</w:t>
      </w:r>
      <w:r>
        <w:rPr>
          <w:rFonts w:eastAsia="Times New Roman"/>
        </w:rPr>
        <w:t xml:space="preserve"> </w:t>
      </w:r>
      <w:r>
        <w:rPr/>
        <w:t>鉴于他的表现纽约市政府和其他一些社会组织授予了他许多勋章和锦旗。当一位记者采访他时问“你以后将如何面对所遭受的厄运呢”</w:t>
      </w:r>
      <w:r>
        <w:rPr>
          <w:rFonts w:eastAsia="Times New Roman"/>
        </w:rPr>
        <w:t xml:space="preserve"> </w:t>
      </w:r>
      <w:r>
        <w:rPr/>
        <w:t>这位警察说“我只知道歹徒现在还没有被抓获我要亲手抓住他”</w:t>
      </w:r>
      <w:r>
        <w:rPr>
          <w:rFonts w:eastAsia="Times New Roman"/>
        </w:rPr>
        <w:t xml:space="preserve"> </w:t>
      </w:r>
      <w:r>
        <w:rPr/>
        <w:t>从那以后他不顾别人的劝阻参与了抓捕那个歹徒的行动。他几乎跑遍了整个美国甚至有一次为了一个微不足道的线索独自一个人乘飞机去了欧洲。</w:t>
      </w:r>
      <w:r>
        <w:rPr>
          <w:rFonts w:eastAsia="Times New Roman"/>
        </w:rPr>
        <w:t xml:space="preserve"> </w:t>
      </w:r>
    </w:p>
    <w:p>
      <w:pPr>
        <w:pStyle w:val="Normal"/>
        <w:ind w:firstLine="420"/>
        <w:rPr>
          <w:rFonts w:ascii="Arial Unicode MS" w:hAnsi="Arial Unicode MS" w:cs="Arial Unicode MS"/>
        </w:rPr>
      </w:pPr>
      <w:r>
        <w:rPr/>
        <w:t>许多年后那个歹徒终于被抓获了那位警察在抓捕任务中起了非常关键的作用。在庆功会上他再次成为英雄许多媒体报道了他的事迹称赞他是最坚强、最勇敢的人。然而令人意想不到的是这之后不久他却在卧室里割腕自杀了。在他的遗书中人们读到了关于他自杀的原因“这些年来让我活下来的信念就是抓住凶手</w:t>
      </w:r>
    </w:p>
    <w:p>
      <w:pPr>
        <w:pStyle w:val="Normal"/>
        <w:ind w:firstLine="420"/>
        <w:rPr/>
      </w:pPr>
      <w:r>
        <w:rPr>
          <w:rFonts w:eastAsia="Times New Roman"/>
        </w:rPr>
        <w:t xml:space="preserve"> </w:t>
      </w:r>
      <w:r>
        <w:rPr/>
        <w:t>一个人失去一只眼睛和一条健全的腿都是不可怕的可怕的是失去了活着的信念和生活的目标。</w:t>
      </w:r>
      <w:r>
        <w:rPr>
          <w:rFonts w:eastAsia="Times New Roman"/>
        </w:rPr>
        <w:t xml:space="preserve"> </w:t>
      </w:r>
      <w:r>
        <w:rPr/>
        <w:t>信念是生命的脊梁。一个人活着无论外界的环境多么恶劣只要心中信念的灯亮着所有的绝境和困苦都算不了什么都不是生命的绝境。</w:t>
      </w:r>
      <w:r>
        <w:rPr>
          <w:rFonts w:eastAsia="Times New Roman"/>
        </w:rPr>
        <w:t xml:space="preserve"> </w:t>
      </w:r>
    </w:p>
    <w:p>
      <w:pPr>
        <w:pStyle w:val="Normal"/>
        <w:ind w:firstLine="420"/>
        <w:rPr/>
      </w:pPr>
      <w:r>
        <w:rPr/>
        <w:t>【</w:t>
      </w:r>
      <w:r>
        <w:rPr/>
        <w:t>10</w:t>
      </w:r>
      <w:r>
        <w:rPr/>
        <w:t>、珍惜自己】</w:t>
      </w:r>
      <w:r>
        <w:rPr>
          <w:rFonts w:eastAsia="Times New Roman"/>
        </w:rPr>
        <w:t xml:space="preserve"> </w:t>
      </w:r>
      <w:r>
        <w:rPr/>
        <w:t>人世间有许多东西是值得珍惜的如家庭的温暖朋友的友谊师长的教诲而最值得珍惜的却是自己</w:t>
      </w:r>
      <w:r>
        <w:rPr/>
        <w:t>:</w:t>
      </w:r>
      <w:r>
        <w:rPr/>
        <w:t>自己的情感、意志、青春、奋斗。</w:t>
      </w:r>
      <w:r>
        <w:rPr>
          <w:rFonts w:eastAsia="Times New Roman"/>
        </w:rPr>
        <w:t xml:space="preserve"> </w:t>
      </w:r>
      <w:r>
        <w:rPr/>
        <w:t>人生在世终身与自己相处打交道最多的是自己但许多人却不懂得珍惜自己。在顺境时常常将自己估计过高而在逆境时又往往将自己估计得过低。</w:t>
      </w:r>
      <w:r>
        <w:rPr>
          <w:rFonts w:eastAsia="Times New Roman"/>
        </w:rPr>
        <w:t xml:space="preserve"> </w:t>
      </w:r>
      <w:r>
        <w:rPr/>
        <w:t>珍惜自己首先要正确认识自己做一个冷静的现实主义者。既了解自己的优势也知道自己的不足对自己有清醒的认识。</w:t>
      </w:r>
      <w:r>
        <w:rPr>
          <w:rFonts w:eastAsia="Times New Roman"/>
        </w:rPr>
        <w:t xml:space="preserve"> </w:t>
      </w:r>
      <w:r>
        <w:rPr/>
        <w:t>珍惜自己就是认识自己的才能以才能昭示力量给生命和生活注入自信会使你的工作更成功生活更充实。</w:t>
      </w:r>
      <w:r>
        <w:rPr>
          <w:rFonts w:eastAsia="Times New Roman"/>
        </w:rPr>
        <w:t xml:space="preserve"> </w:t>
      </w:r>
      <w:r>
        <w:rPr/>
        <w:t>人生之舟不可能一帆风顺面对生活的挑战你无法逃避只有珍惜自己才能相信自己保护自己在竞争中立于不败之地。</w:t>
      </w:r>
      <w:r>
        <w:rPr>
          <w:rFonts w:eastAsia="Times New Roman"/>
        </w:rPr>
        <w:t xml:space="preserve"> </w:t>
      </w:r>
    </w:p>
    <w:p>
      <w:pPr>
        <w:pStyle w:val="Normal"/>
        <w:ind w:firstLine="420"/>
        <w:rPr/>
      </w:pPr>
      <w:r>
        <w:rPr/>
        <w:t>只有珍惜自己你才能把握自我在独立的追求中创造生命的价值。</w:t>
      </w:r>
      <w:r>
        <w:rPr>
          <w:rFonts w:eastAsia="Times New Roman"/>
        </w:rPr>
        <w:t xml:space="preserve"> </w:t>
      </w:r>
      <w:r>
        <w:rPr/>
        <w:t>只有珍惜自己你才能欣赏自己的工作拥有一个美好的精神世界。</w:t>
      </w:r>
      <w:r>
        <w:rPr>
          <w:rFonts w:eastAsia="Times New Roman"/>
        </w:rPr>
        <w:t xml:space="preserve"> </w:t>
      </w:r>
      <w:r>
        <w:rPr/>
        <w:t>人生只有三天</w:t>
      </w:r>
      <w:r>
        <w:rPr/>
        <w:t>:</w:t>
      </w:r>
      <w:r>
        <w:rPr/>
        <w:t>昨天、今天和</w:t>
      </w:r>
      <w:r>
        <w:rPr>
          <w:rFonts w:eastAsia="Times New Roman"/>
        </w:rPr>
        <w:t xml:space="preserve"> </w:t>
      </w:r>
      <w:r>
        <w:rPr/>
        <w:t>明天。昨天是回忆今天是人生的中心只有抓紧今天才能在明天生活得更美好。</w:t>
      </w:r>
      <w:r>
        <w:rPr>
          <w:rFonts w:eastAsia="Times New Roman"/>
        </w:rPr>
        <w:t xml:space="preserve"> </w:t>
      </w:r>
      <w:r>
        <w:rPr/>
        <w:t>生命中的每一瞬间过去的都将永不再来人生的每一次经历都是生命中不可再得的体验懂得珍惜自己并不是一件容易的事。生活着、工作着、奋斗着总是美好的事情。惟有珍惜自己才会创造出值得珍重的珍贵的日子。</w:t>
      </w:r>
      <w:r>
        <w:rPr>
          <w:rFonts w:eastAsia="Times New Roman"/>
        </w:rPr>
        <w:t xml:space="preserve"> </w:t>
      </w:r>
      <w:r>
        <w:rPr/>
        <w:t>要珍惜自己就要欣赏自己金无足赤人无完人。只有这样无论顺境逆境你都能坦然面对正确把握自己。</w:t>
      </w:r>
      <w:r>
        <w:rPr>
          <w:rFonts w:eastAsia="Times New Roman"/>
        </w:rPr>
        <w:t xml:space="preserve"> </w:t>
      </w:r>
      <w:r>
        <w:rPr/>
        <w:t>芸芸众生活在人世心境各异。许多的痛苦都是因为不好的心情造成的。珍惜自己豁达处世以平和的心境直面人生结果便会大不一样。</w:t>
      </w:r>
      <w:r>
        <w:rPr>
          <w:rFonts w:eastAsia="Times New Roman"/>
        </w:rPr>
        <w:t xml:space="preserve"> </w:t>
      </w:r>
      <w:r>
        <w:rPr/>
        <w:t>珍惜自己就能在纷繁的大千世界里保持一颗平常心不人云亦云随波逐流。</w:t>
      </w:r>
      <w:r>
        <w:rPr>
          <w:rFonts w:eastAsia="Times New Roman"/>
        </w:rPr>
        <w:t xml:space="preserve"> </w:t>
      </w:r>
      <w:r>
        <w:rPr/>
        <w:t>珍惜自己便拥有一份好的心情能化干戈为玉帛化疾病为健康甚至化险为夷。</w:t>
      </w:r>
      <w:r>
        <w:rPr>
          <w:rFonts w:eastAsia="Times New Roman"/>
        </w:rPr>
        <w:t xml:space="preserve"> </w:t>
      </w:r>
      <w:r>
        <w:rPr/>
        <w:t>珍惜自己学会运用自己的长处及时把握机遇这是改变命运的最大财富。</w:t>
      </w:r>
      <w:r>
        <w:rPr>
          <w:rFonts w:eastAsia="Times New Roman"/>
        </w:rPr>
        <w:t xml:space="preserve"> </w:t>
      </w:r>
    </w:p>
    <w:p>
      <w:pPr>
        <w:pStyle w:val="Normal"/>
        <w:ind w:firstLine="420"/>
        <w:rPr/>
      </w:pPr>
      <w:r>
        <w:rPr/>
        <w:t>珍惜自己是消除自卑重塑自我参与竞争勇于尝试的有力后盾。</w:t>
      </w:r>
      <w:r>
        <w:rPr>
          <w:rFonts w:eastAsia="Times New Roman"/>
        </w:rPr>
        <w:t xml:space="preserve"> </w:t>
      </w:r>
      <w:r>
        <w:rPr/>
        <w:t>珍惜自己生命的真谛就在于坚持与奋斗在不断努力之中获得和保持这种心境你就会拥有潇洒的人生。短暂人生百般滋味余韵绵长人生的辛劳中包含着许多痛苦才有闪亮的年华、光辉的业绩。珍惜自己吧享受人生的成功与失败、欢乐与痛苦这都是人生中最闪亮的经历是永恒的回忆。</w:t>
      </w:r>
      <w:r>
        <w:rPr>
          <w:rFonts w:eastAsia="Times New Roman"/>
        </w:rPr>
        <w:t xml:space="preserve"> </w:t>
      </w:r>
      <w:r>
        <w:rPr/>
        <w:t>珍惜时代珍惜生活珍惜生命让我们都来珍惜自己吧</w:t>
      </w:r>
      <w:r>
        <w:rPr>
          <w:rFonts w:eastAsia="Times New Roman"/>
        </w:rPr>
        <w:t xml:space="preserve"> </w:t>
      </w:r>
    </w:p>
    <w:p>
      <w:pPr>
        <w:pStyle w:val="Normal"/>
        <w:ind w:firstLine="420"/>
        <w:rPr>
          <w:rFonts w:ascii="Arial Unicode MS" w:hAnsi="Arial Unicode MS" w:cs="Arial Unicode MS"/>
        </w:rPr>
      </w:pPr>
      <w:r>
        <w:rPr/>
        <w:t>【</w:t>
      </w:r>
      <w:r>
        <w:rPr/>
        <w:t>11</w:t>
      </w:r>
      <w:r>
        <w:rPr/>
        <w:t>、让每只蝴蝶都能飞】</w:t>
      </w:r>
      <w:r>
        <w:rPr>
          <w:rFonts w:eastAsia="Times New Roman"/>
        </w:rPr>
        <w:t xml:space="preserve"> </w:t>
      </w:r>
      <w:r>
        <w:rPr/>
        <w:t>一个孩子把一只将要破蛹而出的蝴蝶拿了出来而蝴蝶却因此再也不能飞翔孩子的心中充满了内疚和深深的负罪感</w:t>
      </w:r>
    </w:p>
    <w:p>
      <w:pPr>
        <w:pStyle w:val="Normal"/>
        <w:ind w:firstLine="420"/>
        <w:rPr>
          <w:rFonts w:ascii="Arial Unicode MS" w:hAnsi="Arial Unicode MS" w:cs="Arial Unicode MS"/>
        </w:rPr>
      </w:pPr>
      <w:r>
        <w:rPr/>
        <w:t>孩子因为爱那只蝴蝶为使它免受挣扎的痛苦才剪开蛹壳而正是这种爱毁了一只本能振翅飞翔的蝴蝶就像无翼鸟一样因为人类盲目而不切实际的爱使它失去了鸟儿本该引以自豪飞向天空的能力</w:t>
      </w:r>
    </w:p>
    <w:p>
      <w:pPr>
        <w:pStyle w:val="Normal"/>
        <w:ind w:firstLine="420"/>
        <w:rPr>
          <w:rFonts w:ascii="Arial Unicode MS" w:hAnsi="Arial Unicode MS" w:cs="Arial Unicode MS"/>
        </w:rPr>
      </w:pPr>
      <w:r>
        <w:rPr/>
        <w:t>对于一些无意的过错人们似乎都可以用“爱”来糊弄过去人们可以说“因为我爱它太深所以</w:t>
      </w:r>
    </w:p>
    <w:p>
      <w:pPr>
        <w:pStyle w:val="Normal"/>
        <w:ind w:firstLine="420"/>
        <w:rPr>
          <w:rFonts w:ascii="Arial Unicode MS" w:hAnsi="Arial Unicode MS" w:cs="Arial Unicode MS"/>
        </w:rPr>
      </w:pPr>
      <w:r>
        <w:rPr/>
        <w:t>难道所谓的爱就是无缘由地带给别人以伤害</w:t>
      </w:r>
      <w:r>
        <w:rPr>
          <w:rFonts w:eastAsia="Times New Roman"/>
        </w:rPr>
        <w:t xml:space="preserve"> </w:t>
      </w:r>
      <w:r>
        <w:rPr/>
        <w:t>有这样一个故事一只幼虎被母虎撕咬着赶进了森林。开始它饿、它渴、它长啸可是母虎头也不回地走了。后来这只幼虎历经追捕拼杀一次又一次死里逃生遍体鳞伤终于它威武起来强大起来。它感谢母亲感谢她目光远大的爱。</w:t>
      </w:r>
      <w:r>
        <w:rPr>
          <w:rFonts w:eastAsia="Times New Roman"/>
        </w:rPr>
        <w:t xml:space="preserve"> </w:t>
      </w:r>
      <w:r>
        <w:rPr/>
        <w:t>人类的爱往往太过于短浅有时只着眼于眼前的一点一滴而忽略了还有一生的路要走。相形之下动物的爱就很长远。只有经历了风吹雨打的花才会开得更艳只有经历了磨难的意志才会更加坚强。在这里只想告诉身为万物之灵的人类为了每只蝴蝶都能</w:t>
      </w:r>
      <w:r>
        <w:rPr>
          <w:rFonts w:eastAsia="Times New Roman"/>
        </w:rPr>
        <w:t xml:space="preserve"> </w:t>
      </w:r>
      <w:r>
        <w:rPr/>
        <w:t>飞向蓝天收住你们的爱——愿每只“蝴蝶”都能自由地飞翔</w:t>
      </w:r>
    </w:p>
    <w:p>
      <w:pPr>
        <w:pStyle w:val="Normal"/>
        <w:rPr/>
      </w:pPr>
      <w:r>
        <w:rPr/>
        <w:t>【</w:t>
      </w:r>
      <w:r>
        <w:rPr/>
        <w:t>12</w:t>
      </w:r>
      <w:r>
        <w:rPr/>
        <w:t>、从舍到得的距离】</w:t>
      </w:r>
      <w:r>
        <w:rPr>
          <w:rFonts w:eastAsia="Times New Roman"/>
        </w:rPr>
        <w:t xml:space="preserve"> </w:t>
      </w:r>
      <w:r>
        <w:rPr/>
        <w:t>舍与得的问题多少有哲学的意味。我在一段时期曾经很是困惑于是思想的触角就乱探遂有机会伸进玄妙的舍与得的领域。我把舍理解为付出、耕耘甚至牺牲把得理解为回报、收获或是升华。得是一种正常的心理也是积极的态度生而为人谁不愿意得呢关键是如何得。得的基础应该是舍由舍而得先舍后得这显然是符合人情物理的。不过有时候也会出现舍而不得的情况所谓有心栽花花不开者是也有时候也会出现</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1:57:00Z</dcterms:created>
  <dc:creator>微软用户</dc:creator>
  <dc:description/>
  <cp:keywords/>
  <dc:language>en-US</dc:language>
  <cp:lastModifiedBy>微软用户</cp:lastModifiedBy>
  <dcterms:modified xsi:type="dcterms:W3CDTF">2012-09-12T11:43:00Z</dcterms:modified>
  <cp:revision>123</cp:revision>
  <dc:subject/>
  <dc:title/>
</cp:coreProperties>
</file>