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 xml:space="preserve">、英汉字典，代表文学家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 xml:space="preserve">、笔，代表书法家、文职工作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、尺，具有尺度的意味，代表制定法律者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、计算器或算盘，代表商人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 xml:space="preserve">、百元钞票，代表金融业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 xml:space="preserve">、印章，代表官位或官权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7</w:t>
      </w:r>
      <w:r>
        <w:rPr>
          <w:rFonts w:ascii="微软雅黑" w:hAnsi="微软雅黑" w:cs="微软雅黑" w:eastAsia="微软雅黑"/>
          <w:sz w:val="28"/>
          <w:szCs w:val="28"/>
        </w:rPr>
        <w:t xml:space="preserve">、彩色纸、彩色笔：代表艺术家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8</w:t>
      </w:r>
      <w:r>
        <w:rPr>
          <w:rFonts w:ascii="微软雅黑" w:hAnsi="微软雅黑" w:cs="微软雅黑" w:eastAsia="微软雅黑"/>
          <w:sz w:val="28"/>
          <w:szCs w:val="28"/>
        </w:rPr>
        <w:t xml:space="preserve">、乒乓球拍，代表运动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9</w:t>
      </w:r>
      <w:r>
        <w:rPr>
          <w:rFonts w:ascii="微软雅黑" w:hAnsi="微软雅黑" w:cs="微软雅黑" w:eastAsia="微软雅黑"/>
          <w:sz w:val="28"/>
          <w:szCs w:val="28"/>
        </w:rPr>
        <w:t xml:space="preserve">、玩具钢琴，代表音乐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0</w:t>
      </w:r>
      <w:r>
        <w:rPr>
          <w:rFonts w:ascii="微软雅黑" w:hAnsi="微软雅黑" w:cs="微软雅黑" w:eastAsia="微软雅黑"/>
          <w:sz w:val="28"/>
          <w:szCs w:val="28"/>
        </w:rPr>
        <w:t xml:space="preserve">、筷子，代表饮食业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1</w:t>
      </w:r>
      <w:r>
        <w:rPr>
          <w:rFonts w:ascii="微软雅黑" w:hAnsi="微软雅黑" w:cs="微软雅黑" w:eastAsia="微软雅黑"/>
          <w:sz w:val="28"/>
          <w:szCs w:val="28"/>
        </w:rPr>
        <w:t xml:space="preserve">、听诊器，代表医生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2</w:t>
      </w:r>
      <w:r>
        <w:rPr>
          <w:rFonts w:ascii="微软雅黑" w:hAnsi="微软雅黑" w:cs="微软雅黑" w:eastAsia="微软雅黑"/>
          <w:sz w:val="28"/>
          <w:szCs w:val="28"/>
        </w:rPr>
        <w:t>、鼠标：代表</w:t>
      </w:r>
      <w:r>
        <w:rPr>
          <w:rFonts w:eastAsia="微软雅黑" w:cs="微软雅黑" w:ascii="微软雅黑" w:hAnsi="微软雅黑"/>
          <w:sz w:val="28"/>
          <w:szCs w:val="28"/>
        </w:rPr>
        <w:t>IT</w:t>
      </w:r>
      <w:r>
        <w:rPr>
          <w:rFonts w:ascii="微软雅黑" w:hAnsi="微软雅黑" w:cs="微软雅黑" w:eastAsia="微软雅黑"/>
          <w:sz w:val="28"/>
          <w:szCs w:val="28"/>
        </w:rPr>
        <w:t xml:space="preserve">业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3</w:t>
      </w:r>
      <w:r>
        <w:rPr>
          <w:rFonts w:ascii="微软雅黑" w:hAnsi="微软雅黑" w:cs="微软雅黑" w:eastAsia="微软雅黑"/>
          <w:sz w:val="28"/>
          <w:szCs w:val="28"/>
        </w:rPr>
        <w:t xml:space="preserve">、口红：代表全职太太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4</w:t>
      </w:r>
      <w:r>
        <w:rPr>
          <w:rFonts w:ascii="微软雅黑" w:hAnsi="微软雅黑" w:cs="微软雅黑" w:eastAsia="微软雅黑"/>
          <w:sz w:val="28"/>
          <w:szCs w:val="28"/>
        </w:rPr>
        <w:t xml:space="preserve">、汽车：代表运输业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5</w:t>
      </w:r>
      <w:r>
        <w:rPr>
          <w:rFonts w:ascii="微软雅黑" w:hAnsi="微软雅黑" w:cs="微软雅黑" w:eastAsia="微软雅黑"/>
          <w:sz w:val="28"/>
          <w:szCs w:val="28"/>
        </w:rPr>
        <w:t xml:space="preserve">、地球仪：代表旅游业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6</w:t>
      </w:r>
      <w:r>
        <w:rPr>
          <w:rFonts w:ascii="微软雅黑" w:hAnsi="微软雅黑" w:cs="微软雅黑" w:eastAsia="微软雅黑"/>
          <w:sz w:val="28"/>
          <w:szCs w:val="28"/>
        </w:rPr>
        <w:t xml:space="preserve">、手机：代表通讯业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抓周具体方法：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 xml:space="preserve">：在当事人旧历生辰正日（无论是一岁或其它年龄）的早上进行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 xml:space="preserve">：如家中有供奉祖先或神位，应先行祭祀祷告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：将下文所述的十二种器物或代表的图咭放好在床上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：如当事人为小孩，父母不要因情害意，强加主观愿望，要尽量制造一个客观和机会均等的环境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 xml:space="preserve">：以当事人第一件抓着不放的器物为准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实质器物介绍如下：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一：算盘（也可用秤，计算机都行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解说：此子逻辑性强，具数学天份，性格偏向理科，可从事科学研究，或成为工程师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二：书（应以文科书为道具，一本即可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解说：万般皆下品，唯有读书高，所以此子应循正路科名以成材而且性格偏向文科，长大后会投身教育界或做学术研究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三：钱币（最好采用古钱，通行的钞票及辅币则未免太俗气。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解说：此子擅于理财，可从事金融，投资或会计，但最大机会还是自资营商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四：墨（以毛 ，钢，画墨砚道具均可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解说：此子可望用谋生，但与抓着书的情况不同，他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 xml:space="preserve">她更倾向于做作家做记者。推而广知，如绘画，设计等行业均可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五：印章（ 印章，印台均可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解说：能掌印即能掌权，此子是管理方面的人才，可投考公务员或大型机构方面循序渐进的升官运特佳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六：肉类（以保鲜纸将肉块包好即可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解说：此子倾向于物欲较强，但未必是坏事，从事饮食业，或满足视听之娱的服务性行业，一样可有成就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七：刀剑（当然采用假刀假剑，免生危险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解说：此子身体健康强壮，可从事武职或纪律部队，虽说今日社会重文轻武，但难保不会成为杰出的运动员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八：田土（用保鲜纸包好一撮泥土即可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解说：古代代表务农，虽然现在基本无务业可言，便环保事业，园艺，医药，仍是与泥土息息相关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九：芹菜（一根芹菜就行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解说：先有心理准备，与抓得（葱）相反，此子难言有惊人的口才，唯靠一个勤字，但平平实实自有好感，事业上多数稳稳阵阵，免却风风雨雨，宜从事规律化，按部就班及需要耐性的工作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十：尺子（最好用木尺或铁而不用胶尺，上述两种物料较具灵气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解说：尺有多重意思，裁缝用上尺，从事测量建筑也用上尺，两者相差甚远，要仔细观察小孩日后志趣，才能定论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1</w:t>
      </w:r>
      <w:r>
        <w:rPr>
          <w:rFonts w:ascii="微软雅黑" w:hAnsi="微软雅黑" w:cs="微软雅黑" w:eastAsia="微软雅黑"/>
          <w:sz w:val="28"/>
          <w:szCs w:val="28"/>
        </w:rPr>
        <w:t xml:space="preserve">桔（一颗桔即可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解说：莫说得个吉，寓意也相当不错。此子福泽深厚，事业上谈不上有惊人成就，但天生贵格不用太过奔波劳碌，或因继承了祖德，或因本身谦冲淡泊，总之不爱竟争，自得其乐。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12 </w:t>
      </w:r>
      <w:r>
        <w:rPr>
          <w:rFonts w:ascii="微软雅黑" w:hAnsi="微软雅黑" w:cs="微软雅黑" w:eastAsia="微软雅黑"/>
          <w:sz w:val="28"/>
          <w:szCs w:val="28"/>
        </w:rPr>
        <w:t xml:space="preserve">葱（使用一颗生葱或大葱即可）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解说：此子天性聪明，宜从事讲求创意，口才的行业，切忌刻板和公式化。即是说，念法律便要做大状而不是做事务律师，念商科便要做</w:t>
      </w:r>
      <w:r>
        <w:rPr>
          <w:rFonts w:eastAsia="微软雅黑" w:cs="微软雅黑" w:ascii="微软雅黑" w:hAnsi="微软雅黑"/>
          <w:sz w:val="28"/>
          <w:szCs w:val="28"/>
        </w:rPr>
        <w:t>sales</w:t>
      </w:r>
      <w:r>
        <w:rPr>
          <w:rFonts w:ascii="微软雅黑" w:hAnsi="微软雅黑" w:cs="微软雅黑" w:eastAsia="微软雅黑"/>
          <w:sz w:val="28"/>
          <w:szCs w:val="28"/>
        </w:rPr>
        <w:t>而不是只呆在办公室处理文件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现代抓周物品清单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字典或词典：代表文学家或科学家，有知识的人才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、书、笔：具有制定意味，代表书法家、文人、文职工作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3. </w:t>
      </w:r>
      <w:r>
        <w:rPr>
          <w:rFonts w:ascii="微软雅黑" w:hAnsi="微软雅黑" w:cs="微软雅黑" w:eastAsia="微软雅黑"/>
          <w:sz w:val="28"/>
          <w:szCs w:val="28"/>
        </w:rPr>
        <w:t>尺：具有尺度的意味，代表律师、法官、革命家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4. </w:t>
      </w:r>
      <w:r>
        <w:rPr>
          <w:rFonts w:ascii="微软雅黑" w:hAnsi="微软雅黑" w:cs="微软雅黑" w:eastAsia="微软雅黑"/>
          <w:sz w:val="28"/>
          <w:szCs w:val="28"/>
        </w:rPr>
        <w:t>计算器、算盘：代表商家或生意人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5. </w:t>
      </w:r>
      <w:r>
        <w:rPr>
          <w:rFonts w:ascii="微软雅黑" w:hAnsi="微软雅黑" w:cs="微软雅黑" w:eastAsia="微软雅黑"/>
          <w:sz w:val="28"/>
          <w:szCs w:val="28"/>
        </w:rPr>
        <w:t>人民币（钱）：代表富有之意，善于储蓄的富翁或有钱人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>、信用卡：银行家或金融行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7</w:t>
      </w:r>
      <w:r>
        <w:rPr>
          <w:rFonts w:ascii="微软雅黑" w:hAnsi="微软雅黑" w:cs="微软雅黑" w:eastAsia="微软雅黑"/>
          <w:sz w:val="28"/>
          <w:szCs w:val="28"/>
        </w:rPr>
        <w:t>、印章：代表官位或官权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8</w:t>
      </w:r>
      <w:r>
        <w:rPr>
          <w:rFonts w:ascii="微软雅黑" w:hAnsi="微软雅黑" w:cs="微软雅黑" w:eastAsia="微软雅黑"/>
          <w:sz w:val="28"/>
          <w:szCs w:val="28"/>
        </w:rPr>
        <w:t>、画、水彩盒、彩色笔：代表画家、艺术家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9</w:t>
      </w:r>
      <w:r>
        <w:rPr>
          <w:rFonts w:ascii="微软雅黑" w:hAnsi="微软雅黑" w:cs="微软雅黑" w:eastAsia="微软雅黑"/>
          <w:sz w:val="28"/>
          <w:szCs w:val="28"/>
        </w:rPr>
        <w:t>、毛线团、布料：代表服装设计师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0</w:t>
      </w:r>
      <w:r>
        <w:rPr>
          <w:rFonts w:ascii="微软雅黑" w:hAnsi="微软雅黑" w:cs="微软雅黑" w:eastAsia="微软雅黑"/>
          <w:sz w:val="28"/>
          <w:szCs w:val="28"/>
        </w:rPr>
        <w:t>、乒乓球拍、羽毛球拍、足球：代表体育相关职业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1</w:t>
      </w:r>
      <w:r>
        <w:rPr>
          <w:rFonts w:ascii="微软雅黑" w:hAnsi="微软雅黑" w:cs="微软雅黑" w:eastAsia="微软雅黑"/>
          <w:sz w:val="28"/>
          <w:szCs w:val="28"/>
        </w:rPr>
        <w:t>、笛子、小提琴、电子琴、</w:t>
      </w:r>
      <w:r>
        <w:rPr>
          <w:rFonts w:eastAsia="微软雅黑" w:cs="微软雅黑" w:ascii="微软雅黑" w:hAnsi="微软雅黑"/>
          <w:sz w:val="28"/>
          <w:szCs w:val="28"/>
        </w:rPr>
        <w:t>CD</w:t>
      </w:r>
      <w:r>
        <w:rPr>
          <w:rFonts w:ascii="微软雅黑" w:hAnsi="微软雅黑" w:cs="微软雅黑" w:eastAsia="微软雅黑"/>
          <w:sz w:val="28"/>
          <w:szCs w:val="28"/>
        </w:rPr>
        <w:t>：代表音乐家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2</w:t>
      </w:r>
      <w:r>
        <w:rPr>
          <w:rFonts w:ascii="微软雅黑" w:hAnsi="微软雅黑" w:cs="微软雅黑" w:eastAsia="微软雅黑"/>
          <w:sz w:val="28"/>
          <w:szCs w:val="28"/>
        </w:rPr>
        <w:t>、筷子、铲子：代表厨师、饭店业者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3</w:t>
      </w:r>
      <w:r>
        <w:rPr>
          <w:rFonts w:ascii="微软雅黑" w:hAnsi="微软雅黑" w:cs="微软雅黑" w:eastAsia="微软雅黑"/>
          <w:sz w:val="28"/>
          <w:szCs w:val="28"/>
        </w:rPr>
        <w:t>、小鞋子：代表旅行家、探险家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4</w:t>
      </w:r>
      <w:r>
        <w:rPr>
          <w:rFonts w:ascii="微软雅黑" w:hAnsi="微软雅黑" w:cs="微软雅黑" w:eastAsia="微软雅黑"/>
          <w:sz w:val="28"/>
          <w:szCs w:val="28"/>
        </w:rPr>
        <w:t>、润肤霜、口红：代表爱美，在乎自己的容貌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5</w:t>
      </w:r>
      <w:r>
        <w:rPr>
          <w:rFonts w:ascii="微软雅黑" w:hAnsi="微软雅黑" w:cs="微软雅黑" w:eastAsia="微软雅黑"/>
          <w:sz w:val="28"/>
          <w:szCs w:val="28"/>
        </w:rPr>
        <w:t>、手机、软盘、鼠标：代表从事</w:t>
      </w:r>
      <w:r>
        <w:rPr>
          <w:rFonts w:eastAsia="微软雅黑" w:cs="微软雅黑" w:ascii="微软雅黑" w:hAnsi="微软雅黑"/>
          <w:sz w:val="28"/>
          <w:szCs w:val="28"/>
        </w:rPr>
        <w:t>IT</w:t>
      </w:r>
      <w:r>
        <w:rPr>
          <w:rFonts w:ascii="微软雅黑" w:hAnsi="微软雅黑" w:cs="微软雅黑" w:eastAsia="微软雅黑"/>
          <w:sz w:val="28"/>
          <w:szCs w:val="28"/>
        </w:rPr>
        <w:t>业、高科技、通讯业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6</w:t>
      </w:r>
      <w:r>
        <w:rPr>
          <w:rFonts w:ascii="微软雅黑" w:hAnsi="微软雅黑" w:cs="微软雅黑" w:eastAsia="微软雅黑"/>
          <w:sz w:val="28"/>
          <w:szCs w:val="28"/>
        </w:rPr>
        <w:t>、地球仪：代表地理家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7</w:t>
      </w:r>
      <w:r>
        <w:rPr>
          <w:rFonts w:ascii="微软雅黑" w:hAnsi="微软雅黑" w:cs="微软雅黑" w:eastAsia="微软雅黑"/>
          <w:sz w:val="28"/>
          <w:szCs w:val="28"/>
        </w:rPr>
        <w:t>、棉签、纱布：代表医生、护士类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8</w:t>
      </w:r>
      <w:r>
        <w:rPr>
          <w:rFonts w:ascii="微软雅黑" w:hAnsi="微软雅黑" w:cs="微软雅黑" w:eastAsia="微软雅黑"/>
          <w:sz w:val="28"/>
          <w:szCs w:val="28"/>
        </w:rPr>
        <w:t>、螺丝刀：工程师、工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9</w:t>
      </w:r>
      <w:r>
        <w:rPr>
          <w:rFonts w:ascii="微软雅黑" w:hAnsi="微软雅黑" w:cs="微软雅黑" w:eastAsia="微软雅黑"/>
          <w:sz w:val="28"/>
          <w:szCs w:val="28"/>
        </w:rPr>
        <w:t>、玩具汽车：有车族、司机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ascii="微软雅黑" w:hAnsi="微软雅黑" w:cs="微软雅黑" w:eastAsia="微软雅黑"/>
          <w:sz w:val="28"/>
          <w:szCs w:val="28"/>
        </w:rPr>
        <w:t>、积木：建筑业、设计师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工具 准备十五种以下所列的物品。每种五行属性的物品件数要平均分配，各选出三样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五行类别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芹菜</w:t>
      </w:r>
      <w:r>
        <w:rPr>
          <w:rFonts w:eastAsia="微软雅黑" w:cs="微软雅黑" w:ascii="微软雅黑" w:hAnsi="微软雅黑"/>
          <w:sz w:val="28"/>
          <w:szCs w:val="28"/>
        </w:rPr>
        <w:t>(</w:t>
      </w:r>
      <w:r>
        <w:rPr>
          <w:rFonts w:ascii="微软雅黑" w:hAnsi="微软雅黑" w:cs="微软雅黑" w:eastAsia="微软雅黑"/>
          <w:sz w:val="28"/>
          <w:szCs w:val="28"/>
        </w:rPr>
        <w:t>葱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蒜</w:t>
      </w:r>
      <w:r>
        <w:rPr>
          <w:rFonts w:eastAsia="微软雅黑" w:cs="微软雅黑" w:ascii="微软雅黑" w:hAnsi="微软雅黑"/>
          <w:sz w:val="28"/>
          <w:szCs w:val="28"/>
        </w:rPr>
        <w:t xml:space="preserve">) </w:t>
      </w:r>
      <w:r>
        <w:rPr>
          <w:rFonts w:ascii="微软雅黑" w:hAnsi="微软雅黑" w:cs="微软雅黑" w:eastAsia="微软雅黑"/>
          <w:sz w:val="28"/>
          <w:szCs w:val="28"/>
        </w:rPr>
        <w:t>木 方印 土 音乐盒 水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书本 木 尺 土 乐器 水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信纸 木 模型 土 水球 水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字卡 木 杯子 土 沙漏 水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小手帕 木 黏土 土 铃铛 水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蜡笔 火 秤 金 　 　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萤光贴纸 火 算盘 金 　 　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色笔 火 汤匙 金 　 　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糖果 火 铲子 金 　 　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饼干 火 钱币 金 　 　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说明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</w:t>
      </w:r>
      <w:r>
        <w:rPr>
          <w:rFonts w:eastAsia="微软雅黑" w:cs="微软雅黑" w:ascii="微软雅黑" w:hAnsi="微软雅黑"/>
          <w:sz w:val="28"/>
          <w:szCs w:val="28"/>
        </w:rPr>
        <w:t>1.</w:t>
      </w:r>
      <w:r>
        <w:rPr>
          <w:rFonts w:ascii="微软雅黑" w:hAnsi="微软雅黑" w:cs="微软雅黑" w:eastAsia="微软雅黑"/>
          <w:sz w:val="28"/>
          <w:szCs w:val="28"/>
        </w:rPr>
        <w:t>抓周要成功必须找出宝宝抓在手上玩最久的那件东西，才能反应出宝宝真正的兴趣与潜能。所以当宝宝在物品中央的同时，爸爸妈妈在一旁要仔细观察。为求精确，还要有人使用码表记录时间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</w:t>
      </w:r>
      <w:r>
        <w:rPr>
          <w:rFonts w:eastAsia="微软雅黑" w:cs="微软雅黑" w:ascii="微软雅黑" w:hAnsi="微软雅黑"/>
          <w:sz w:val="28"/>
          <w:szCs w:val="28"/>
        </w:rPr>
        <w:t>2.</w:t>
      </w:r>
      <w:r>
        <w:rPr>
          <w:rFonts w:ascii="微软雅黑" w:hAnsi="微软雅黑" w:cs="微软雅黑" w:eastAsia="微软雅黑"/>
          <w:sz w:val="28"/>
          <w:szCs w:val="28"/>
        </w:rPr>
        <w:t>准备的每种东西最好宝宝都已经有了熟悉度，或者都是完全没碰过的。因为通常新奇的东西会引起较大的好奇心，吸引宝宝，影响结果的准确度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</w:t>
      </w:r>
      <w:r>
        <w:rPr>
          <w:rFonts w:eastAsia="微软雅黑" w:cs="微软雅黑" w:ascii="微软雅黑" w:hAnsi="微软雅黑"/>
          <w:sz w:val="28"/>
          <w:szCs w:val="28"/>
        </w:rPr>
        <w:t>3.</w:t>
      </w:r>
      <w:r>
        <w:rPr>
          <w:rFonts w:ascii="微软雅黑" w:hAnsi="微软雅黑" w:cs="微软雅黑" w:eastAsia="微软雅黑"/>
          <w:sz w:val="28"/>
          <w:szCs w:val="28"/>
        </w:rPr>
        <w:t>选择不易碎裂的材质，陶瓷、玻璃应避免使用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</w:t>
      </w:r>
      <w:r>
        <w:rPr>
          <w:rFonts w:eastAsia="微软雅黑" w:cs="微软雅黑" w:ascii="微软雅黑" w:hAnsi="微软雅黑"/>
          <w:sz w:val="28"/>
          <w:szCs w:val="28"/>
        </w:rPr>
        <w:t>4.</w:t>
      </w:r>
      <w:r>
        <w:rPr>
          <w:rFonts w:ascii="微软雅黑" w:hAnsi="微软雅黑" w:cs="微软雅黑" w:eastAsia="微软雅黑"/>
          <w:sz w:val="28"/>
          <w:szCs w:val="28"/>
        </w:rPr>
        <w:t>理想的测试时间为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个小时，给宝宝充分的时间去接触每样东西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抓周物品大解析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★物品属木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个性上宝宝具有温文儒雅的特质，并且拥有一颗如小天使般的爱心，体贴温和的他不论做什么都不会忽略旁人的感受。适合往文教、学术、公益、接触自然等路线发展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芹菜</w:t>
      </w:r>
      <w:r>
        <w:rPr>
          <w:rFonts w:eastAsia="微软雅黑" w:cs="微软雅黑" w:ascii="微软雅黑" w:hAnsi="微软雅黑"/>
          <w:sz w:val="28"/>
          <w:szCs w:val="28"/>
        </w:rPr>
        <w:t>(</w:t>
      </w:r>
      <w:r>
        <w:rPr>
          <w:rFonts w:ascii="微软雅黑" w:hAnsi="微软雅黑" w:cs="微软雅黑" w:eastAsia="微软雅黑"/>
          <w:sz w:val="28"/>
          <w:szCs w:val="28"/>
        </w:rPr>
        <w:t>葱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蒜</w:t>
      </w:r>
      <w:r>
        <w:rPr>
          <w:rFonts w:eastAsia="微软雅黑" w:cs="微软雅黑" w:ascii="微软雅黑" w:hAnsi="微软雅黑"/>
          <w:sz w:val="28"/>
          <w:szCs w:val="28"/>
        </w:rPr>
        <w:t>)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这三种食材的属性非常相近，所以只须择一即可。乐于助人的他，从事教育或医护人员应是很符合志趣的选择。有人直接以物品读音解释，蒜为精算、芹菜为勤奋、葱为聪明，实际上鼓励的作用应该比较大些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书本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信纸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字卡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这几样工具都象征着思考与条理。求知欲与研究心是特点，未来可从事高深的研发与学术性工作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小手帕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个性属于含蓄内向型，有时还带些害羞敏感。会去抓手帕的宝宝依赖感重，会比较恋家喔。可往文学创作以及宗教方面的领域发展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★</w:t>
      </w:r>
      <w:r>
        <w:rPr>
          <w:rFonts w:ascii="微软雅黑" w:hAnsi="微软雅黑" w:cs="微软雅黑" w:eastAsia="微软雅黑"/>
          <w:sz w:val="28"/>
          <w:szCs w:val="28"/>
        </w:rPr>
        <w:t>物品属火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火是明亮的、热情的。就像天上的太阳照亮大地，让一切变得清晰，同时也给予我们温暖，这类型的宝宝有喜欢接触人群的领导型个性，散发阳光般的健康活力。适合走入人群的工作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蜡笔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色笔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活泼大方的个性外，还有强烈的艺术家天份。业务或者设计师、彩妆师等都是值得期待的发展方向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糖果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饼干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现在的糖果、饼干包装精美，加上各种香甜的气味相当诱人。这时候的宝宝若不是肚子饿，就很可能是个未来的美食专家，包括品酒与味觉产品的开发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萤光贴纸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视觉敏锐，个性上有积极光明的特性。未来拥有画家、灯光摄影以及政治媒体等方面的发展潜力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★物品属土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宝宝的个性是厚重沉稳的，不善言词的他却有像土一样的责任感，想要支撑着世上的一切，也是体会到土壤经过耕耘能生长出花果，偷懒就没有收获。这种具包容力与勤奋的类型，在政界与商界等大型企业组织中最多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方印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很多人说印是掌印，不妨说是一种对老板、对企业方向的掌握，他有这样的敏锐性与权威感，可以走政商公职的辅佐与幕僚路线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横型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黏土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尺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善用工具，并重视规划与设计。从事土木建筑与房地产相关产业的潜力十足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　杯子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具有装载的概念，可往仓储货运以及工业建设发展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★物品属金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个性上比较理性，属于很实际的那种，不像火那样热情，或是木那么感性，因此可以往军警武职发展，另一方面，他也很重视执行性与运用效果的评估。财经、资讯、顾问界很多人都有这种特质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秤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算盘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一看就知道数字与平衡的意味很重，未来在企业经营财政管理上应很有成就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汤匙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铲子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着重在工具的使用，适合往军警、医界等专业技术发展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钱币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目标比较单一取向，跟钱直接有关的事物，如银行、贸易等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★物品属水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个性多变、感情丰富而且才华洋溢，这是最浪漫的类型，很适合演艺界。水又有流通的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特性，因此会有交通运输与沟通方面的潜能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音乐盒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乐器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铃铛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宝宝喜欢这些响亮的音乐声，表示他有很好的听觉与音乐细胞，可往音乐界、演艺界发展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水球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与水有直接关系的事物都很适合，尤其是动态的，包括运输业、渔业以及餐饮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沙漏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重点是双向的流通，有很强的沟通性与协调性，行销、公关、客服等行业都是不错的发展方向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8:57:00Z</dcterms:created>
  <dc:creator>DADI</dc:creator>
  <dc:description/>
  <dc:language>en-US</dc:language>
  <cp:lastModifiedBy>DADI</cp:lastModifiedBy>
  <dcterms:modified xsi:type="dcterms:W3CDTF">2012-01-29T08:57:00Z</dcterms:modified>
  <cp:revision>2</cp:revision>
  <dc:subject/>
  <dc:title/>
</cp:coreProperties>
</file>