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君（</w:t>
      </w:r>
      <w:r>
        <w:rPr>
          <w:rFonts w:eastAsia="楷体_GB2312" w:ascii="楷体_GB2312" w:hAnsi="楷体_GB2312"/>
          <w:sz w:val="28"/>
          <w:szCs w:val="28"/>
        </w:rPr>
        <w:t>14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630"/>
        <w:rPr>
          <w:rFonts w:ascii="楷体_GB2312" w:hAnsi="楷体_GB2312" w:eastAsia="楷体_GB2312"/>
        </w:rPr>
      </w:pPr>
      <w:r>
        <w:rPr/>
        <w:t>嬴政</w:t>
      </w:r>
      <w:r>
        <w:rPr/>
        <w:t>-</w:t>
      </w:r>
      <w:r>
        <w:rPr/>
        <w:t>秦始皇</w:t>
      </w:r>
    </w:p>
    <w:p>
      <w:pPr>
        <w:pStyle w:val="Normal"/>
        <w:rPr/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秦始皇，赢姓，赵氏，名政，秦庄襄王之子。秦始皇</w:t>
      </w:r>
      <w:r>
        <w:rPr/>
        <w:t>22</w:t>
      </w:r>
      <w:r>
        <w:rPr/>
        <w:t>岁时，在雍城举行国君成人加冕仪式，开始“亲理朝政”。后除掉吕不韦，嫪毐等人，重用李斯，尉缭。自公元前</w:t>
      </w:r>
      <w:r>
        <w:rPr/>
        <w:t>230</w:t>
      </w:r>
      <w:r>
        <w:rPr/>
        <w:t>年至前</w:t>
      </w:r>
      <w:r>
        <w:rPr/>
        <w:t>221</w:t>
      </w:r>
      <w:r>
        <w:rPr/>
        <w:t>年，采取由近及远，集中力量，各个击破的策略，先后灭六国，完成统一中国的大业。同时建立起历史上第一个书同文，度同制，车同轨，行同伦的中央集权国家——秦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李白称颂到：“秦王扫六合，虎视何雄哉！”同时，也有焚书坑儒，暴虐奢侈的负面评价。贾谊评价到：“秦王怀贪鄙之心，行自奋之智，不信功臣，不亲士民，废王道，立私权，禁文书而酷刑法，先诈力而后仁义，以暴虐为天下始”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  <w:t>集权</w:t>
      </w:r>
      <w:r>
        <w:rPr/>
        <w:t>:</w:t>
      </w:r>
      <w:r>
        <w:rPr/>
        <w:t>天下的一切都是朕的！</w:t>
      </w:r>
      <w:r>
        <w:rPr/>
        <w:t>/</w:t>
      </w:r>
      <w:r>
        <w:rPr/>
        <w:t>休想全身而退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长生不老药何在？</w:t>
      </w:r>
      <w:r>
        <w:rPr/>
        <w:t>/</w:t>
      </w:r>
      <w:r>
        <w:rPr/>
        <w:t>寡人受命于天，即寿永昌</w:t>
      </w:r>
      <w:r>
        <w:rPr>
          <w:rFonts w:eastAsia="Times New Roman"/>
        </w:rPr>
        <w:t xml:space="preserve"> </w:t>
      </w:r>
      <w:r>
        <w:rPr/>
        <w:t>（咳嗽</w:t>
      </w:r>
      <w:r>
        <w:rPr/>
        <w:t>---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铁木真</w:t>
      </w:r>
      <w:r>
        <w:rPr/>
        <w:t>-</w:t>
      </w:r>
      <w:r>
        <w:rPr/>
        <w:t>成吉思汗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成吉思汗，名铁木真，孛儿只斤氏，奇渥温姓，乞颜（起延）部人。从小遭受结拜兄弟札木合迫害，形成刚毅坚韧的性格。</w:t>
      </w:r>
      <w:r>
        <w:rPr/>
        <w:t>1206</w:t>
      </w:r>
      <w:r>
        <w:rPr/>
        <w:t>年，被推举为蒙古帝国的大汗，统一蒙古各部，为之后的进攻中原提供了坚实的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位期间多次发动对外征讨，征服地域远达西亚。成吉思汗还曾留下：“人生最大之乐，即在胜敌、逐敌、夺其所有，见其最亲之人以泪洗面，乘其马，纳其妻女也。”的豪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强掠</w:t>
      </w:r>
      <w:r>
        <w:rPr/>
        <w:t>:</w:t>
      </w:r>
      <w:r>
        <w:rPr/>
        <w:t>全军冲击！</w:t>
      </w:r>
      <w:r>
        <w:rPr/>
        <w:t>/</w:t>
      </w:r>
      <w:r>
        <w:rPr/>
        <w:t>闪过了。</w:t>
      </w:r>
      <w:r>
        <w:rPr>
          <w:rFonts w:eastAsia="Times New Roman"/>
        </w:rPr>
        <w:t xml:space="preserve"> </w:t>
      </w:r>
      <w:r>
        <w:rPr/>
        <w:t>　　骑射：无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只识弯弓射大雕</w:t>
      </w:r>
      <w:r>
        <w:rPr/>
        <w:t>/</w:t>
      </w:r>
      <w:r>
        <w:rPr/>
        <w:t>何人继承大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刘邦</w:t>
      </w:r>
      <w:r>
        <w:rPr/>
        <w:t>-</w:t>
      </w:r>
      <w:r>
        <w:rPr/>
        <w:t>汉高祖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刘邦，字季，沛郡丰邑中阳里人。从小玩耍于市集，秦朝时曾担任泗水亭长，起兵于沛。比项羽率先攻入咸阳，被封为汉中王，参加历史上有名的“鸿门宴”。之后与项羽楚汉争霸，得到韩信，萧何等帮助，围项羽于垓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元前</w:t>
      </w:r>
      <w:r>
        <w:rPr/>
        <w:t>20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，刘邦在定陶城边的汜水北岸称帝，</w:t>
      </w:r>
      <w:r>
        <w:rPr/>
        <w:t>7</w:t>
      </w:r>
      <w:r>
        <w:rPr/>
        <w:t>月建都长安，建立汉朝。刘邦登基后，采取的休养生息的宽松政策，不仅安抚了人民、凝聚了中华，也促成了汉代雍容大度的文化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垂千古的《大风歌》：“大风起兮云飞扬，威加海内兮归故乡；安得猛士兮守四方。”就是出自刘邦。“知人善用，审时度势”是对于刘邦一生的最好评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驭人</w:t>
      </w:r>
      <w:r>
        <w:rPr/>
        <w:t>:</w:t>
      </w:r>
      <w:r>
        <w:rPr/>
        <w:t>知进退，明得失。</w:t>
      </w:r>
      <w:r>
        <w:rPr/>
        <w:t>/</w:t>
      </w:r>
      <w:r>
        <w:rPr/>
        <w:t>知人善用，此乃王道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项庄</w:t>
      </w:r>
      <w:r>
        <w:rPr/>
        <w:t>!</w:t>
      </w:r>
      <w:r>
        <w:rPr/>
        <w:t>你</w:t>
      </w:r>
      <w:r>
        <w:rPr/>
        <w:t>----/</w:t>
      </w:r>
      <w:r>
        <w:rPr/>
        <w:t>这是鸿门宴么</w:t>
      </w:r>
      <w:r>
        <w:rPr/>
        <w:t xml:space="preserve">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赵匡胤</w:t>
      </w:r>
      <w:r>
        <w:rPr/>
        <w:t>-</w:t>
      </w:r>
      <w:r>
        <w:rPr/>
        <w:t>宋太祖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赵匡胤，中国北宋王朝的建立者，庙号太祖，汉族，涿州（今河北）人。出身军人家庭，高祖赵朓，祖父赵敬，赵弘殷次子。</w:t>
      </w:r>
      <w:r>
        <w:rPr/>
        <w:t>948</w:t>
      </w:r>
      <w:r>
        <w:rPr/>
        <w:t>年，投后汉枢密使郭威幕下，屡立战功。</w:t>
      </w:r>
      <w:r>
        <w:rPr/>
        <w:t>951</w:t>
      </w:r>
      <w:r>
        <w:rPr/>
        <w:t>年，郭威称帝，建立后周，赵匡胤任禁军军官，周世宗时官至殿前都点检。周世宗柴荣死后，恭帝即位。建隆元年（</w:t>
      </w:r>
      <w:r>
        <w:rPr/>
        <w:t>960</w:t>
      </w:r>
      <w:r>
        <w:rPr/>
        <w:t>年），他以“镇定二州”的名义，谎报契丹联合北汉大举南侵，领兵出征，发动“陈桥兵变”，黄袍加身，代周称帝，建立宋朝，定都开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赵匡胤用几杯美酒，轻而易举地解决了大将专军权的问题，被誉为“最高政治艺术的运用”，成为千古佳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权</w:t>
      </w:r>
      <w:r>
        <w:rPr/>
        <w:t>:</w:t>
      </w:r>
      <w:r>
        <w:rPr/>
        <w:t>一物换一物！</w:t>
      </w:r>
      <w:r>
        <w:rPr/>
        <w:t>/</w:t>
      </w:r>
      <w:r>
        <w:rPr/>
        <w:t>你牌太多了。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兄弟残杀呀</w:t>
      </w:r>
      <w:r>
        <w:rPr/>
        <w:t>/</w:t>
      </w:r>
      <w:r>
        <w:rPr/>
        <w:t>杯酒难以释兵权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勾践</w:t>
      </w:r>
      <w:r>
        <w:rPr/>
        <w:t>-</w:t>
      </w:r>
      <w:r>
        <w:rPr/>
        <w:t>越王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勾践，又写作句践，在出土文物“越王勾践剑”里写为鸠浅，司马贞《史记索隐》引《纪年》作菼执。是中国春秋时代后期的越国君主。有关他的先世，有说“其先禹之苗裔”，亦有说“先世无所考”，也有说他是“祝融之后”并且是楚国的芈姓，众说纷纭。父亲则是越侯允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勾践即位后，与吴国交战，兵败被围于会稽山。勾践采纳范蠡一面准备死战，一面派文种向吴王求和，用财宝贿赂吴太宰伯嚭，并献上美女西施。夫差在伯嚭劝说下与越国议和，率军回国。勾践向越国臣民下诏罪己，然后去吴国给夫差作奴仆，亲尝粪便，最终骗得夫差的信任，三年后被释放回越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勾践从此发誓要发奋图强，卧薪尝胆以图消灭吴国。“苦心人，天不负，卧薪尝胆，三千越甲可吞吴。”就是对于勾践忍辱负重的一生的高度评价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隐忍</w:t>
      </w:r>
      <w:r>
        <w:rPr/>
        <w:t>:</w:t>
      </w:r>
      <w:r>
        <w:rPr/>
        <w:t>我忍！</w:t>
      </w:r>
      <w:r>
        <w:rPr/>
        <w:t>/</w:t>
      </w:r>
      <w:r>
        <w:rPr/>
        <w:t>君子藏器于身，待时而动。　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忍不住了</w:t>
      </w:r>
      <w:r>
        <w:rPr/>
        <w:t>/</w:t>
      </w:r>
      <w:r>
        <w:rPr/>
        <w:t>大业未成啊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项羽</w:t>
      </w:r>
      <w:r>
        <w:rPr/>
        <w:t>-</w:t>
      </w:r>
      <w:r>
        <w:rPr/>
        <w:t>西楚霸王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项籍（前</w:t>
      </w:r>
      <w:r>
        <w:rPr/>
        <w:t>232</w:t>
      </w:r>
      <w:r>
        <w:rPr>
          <w:rFonts w:cs="宋体;SimSun" w:ascii="宋体;SimSun" w:hAnsi="宋体;SimSun"/>
        </w:rPr>
        <w:t>—</w:t>
      </w:r>
      <w:r>
        <w:rPr/>
        <w:t>前</w:t>
      </w:r>
      <w:r>
        <w:rPr/>
        <w:t>202</w:t>
      </w:r>
      <w:r>
        <w:rPr/>
        <w:t>）字羽，通常被称作项羽，中国古代著名将领及政治人物，汉族，秦下相（今江苏省宿迁市宿城区）人。秦末时被楚怀王熊心封为鲁公，在前</w:t>
      </w:r>
      <w:r>
        <w:rPr/>
        <w:t>207</w:t>
      </w:r>
      <w:r>
        <w:rPr/>
        <w:t>年的决定性战役巨鹿之战中统率楚军大破秦军。秦亡后自封“西楚霸王”，统治黄河及长江下游的梁楚九郡。后在楚汉战争中为汉高祖刘邦所败，在乌江（今安徽和县）自刎而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项羽的悲剧人生，往往给后人所惋惜。杜牧写道：胜败兵家事不期，包羞忍耻是男儿。江东子弟多才俊，卷土重来未可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项羽的不仅武功盖世，还留下著名的《垓下歌》：“力拔山兮气盖世，时不利兮骓不逝，骓不逝兮可奈何？虞兮虞兮奈若何！”。李清照评价到：人生当作人杰，死亦为鬼雄。至今思项羽，不肯过江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霸王</w:t>
      </w:r>
      <w:r>
        <w:rPr/>
        <w:t>:</w:t>
      </w:r>
      <w:r>
        <w:rPr/>
        <w:t>杀</w:t>
      </w:r>
      <w:r>
        <w:rPr/>
        <w:t>~~~</w:t>
      </w:r>
      <w:r>
        <w:rPr/>
        <w:t>！！！</w:t>
      </w:r>
      <w:r>
        <w:rPr/>
        <w:t>/</w:t>
      </w:r>
      <w:r>
        <w:rPr/>
        <w:t>挡我者死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江东弟子今犹在，肯为君王卷土来</w:t>
      </w:r>
      <w:r>
        <w:rPr/>
        <w:t>/</w:t>
      </w:r>
      <w:r>
        <w:rPr/>
        <w:t>虞兮虞兮奈若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李世民</w:t>
      </w:r>
      <w:r>
        <w:rPr/>
        <w:t>-</w:t>
      </w:r>
      <w:r>
        <w:rPr/>
        <w:t>唐太宗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李世民，唐朝第二位皇帝。他的前半生是立下赫赫武功的军事家。平窦建德、王世充之后，始大量接触文学与书法，有《温泉铭》、《晋祠铭》等墨宝传世。后在玄武门之变杀死自己的兄弟李建成、李元吉两人，成为太子，唐高祖不久被迫让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民即位为帝后，积极听取群臣的意见、努力学习文治天下，成功转型为中国史上最出名的政治家与明君之一。唐太宗开创了历史上的“贞观之治”，经过主动消灭群雄割据势力，虚心纳谏、在国内厉行节约、使百姓休养生息，终于使得社会出现了国泰民安的局面。此举为后来的开元盛世奠定了重要的基础，将中国传统农业社会推向一个高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为皇帝，李世民做到“兼听则明偏信则暗”的同时，还能做到“以铜为镜</w:t>
      </w:r>
      <w:r>
        <w:rPr/>
        <w:t>,</w:t>
      </w:r>
      <w:r>
        <w:rPr/>
        <w:t>可以正衣冠；以古为镜</w:t>
      </w:r>
      <w:r>
        <w:rPr/>
        <w:t>,</w:t>
      </w:r>
      <w:r>
        <w:rPr/>
        <w:t>可以知兴替；以人为镜</w:t>
      </w:r>
      <w:r>
        <w:rPr/>
        <w:t>,</w:t>
      </w:r>
      <w:r>
        <w:rPr/>
        <w:t>可以明得失”，实属中国圣君贤主的楷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控局</w:t>
      </w:r>
      <w:r>
        <w:rPr/>
        <w:t>:</w:t>
      </w:r>
      <w:r>
        <w:rPr/>
        <w:t>以人为镜，可以明得失。</w:t>
      </w:r>
      <w:r>
        <w:rPr/>
        <w:t xml:space="preserve">/ </w:t>
      </w:r>
      <w:r>
        <w:rPr/>
        <w:t>一切尽在掌握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贞观之治结束了么</w:t>
      </w:r>
      <w:r>
        <w:rPr/>
        <w:t>?/</w:t>
      </w:r>
      <w:r>
        <w:rPr/>
        <w:t>高句丽不除，后世必为大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武则天</w:t>
      </w:r>
      <w:r>
        <w:rPr/>
        <w:t>-</w:t>
      </w:r>
      <w:r>
        <w:rPr/>
        <w:t>武周皇帝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武则天，汉族。中国历史上唯一一个正统的女皇帝，也是继位年龄最大的皇帝（</w:t>
      </w:r>
      <w:r>
        <w:rPr/>
        <w:t>67</w:t>
      </w:r>
      <w:r>
        <w:rPr/>
        <w:t>岁即位），又是寿命最长的皇帝之一（终年</w:t>
      </w:r>
      <w:r>
        <w:rPr/>
        <w:t>82</w:t>
      </w:r>
      <w:r>
        <w:rPr/>
        <w:t>岁）。唐高宗时为皇后（</w:t>
      </w:r>
      <w:r>
        <w:rPr/>
        <w:t>655</w:t>
      </w:r>
      <w:r>
        <w:rPr>
          <w:rFonts w:cs="宋体;SimSun" w:ascii="宋体;SimSun" w:hAnsi="宋体;SimSun"/>
        </w:rPr>
        <w:t>—</w:t>
      </w:r>
      <w:r>
        <w:rPr/>
        <w:t>683</w:t>
      </w:r>
      <w:r>
        <w:rPr/>
        <w:t>）、唐中宗和唐睿宗时为皇太后（</w:t>
      </w:r>
      <w:r>
        <w:rPr/>
        <w:t>683</w:t>
      </w:r>
      <w:r>
        <w:rPr>
          <w:rFonts w:cs="宋体;SimSun" w:ascii="宋体;SimSun" w:hAnsi="宋体;SimSun"/>
        </w:rPr>
        <w:t>—</w:t>
      </w:r>
      <w:r>
        <w:rPr/>
        <w:t>690</w:t>
      </w:r>
      <w:r>
        <w:rPr/>
        <w:t>），后自立为武周皇帝（</w:t>
      </w:r>
      <w:r>
        <w:rPr/>
        <w:t>690</w:t>
      </w:r>
      <w:r>
        <w:rPr>
          <w:rFonts w:cs="宋体;SimSun" w:ascii="宋体;SimSun" w:hAnsi="宋体;SimSun"/>
        </w:rPr>
        <w:t>—</w:t>
      </w:r>
      <w:r>
        <w:rPr/>
        <w:t>705</w:t>
      </w:r>
      <w:r>
        <w:rPr/>
        <w:t>），改国号“唐”为“周”，定都洛阳，并号其为“神都”。史称“武周”或“南周”，</w:t>
      </w:r>
      <w:r>
        <w:rPr/>
        <w:t>705</w:t>
      </w:r>
      <w:r>
        <w:rPr/>
        <w:t>年退位。武则天也是一位女诗人和政治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则天在位期间政绩卓越：打击保守的门阀贵族，促进经济发展，稳定边疆形势，推动文化发展，可以说武则天对历史发展做出了杰出的贡献。郭沫若评价道：“政启开元治宏贞观，芳流剑阁光被利州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迁都</w:t>
      </w:r>
      <w:r>
        <w:rPr/>
        <w:t>:</w:t>
      </w:r>
      <w:r>
        <w:rPr/>
        <w:t>换个位置，换种运气。</w:t>
      </w:r>
      <w:r>
        <w:rPr/>
        <w:t>/</w:t>
      </w:r>
      <w:r>
        <w:rPr/>
        <w:t>武媚娘在此，谁敢不服？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何人懂我</w:t>
      </w:r>
      <w:r>
        <w:rPr/>
        <w:t>/</w:t>
      </w:r>
      <w:r>
        <w:rPr/>
        <w:t>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慕容</w:t>
      </w:r>
      <w:r>
        <w:rPr/>
        <w:t>-QQ</w:t>
      </w:r>
      <w:r>
        <w:rPr/>
        <w:t>仙侠传人物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玄朝的公主，天道军的守护女神，任桓之的爱人。最终化作守护人间的蝶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人、仙、魔并立的时代，统治人类世界的是慕容家族建立的玄朝。慕容作为玄朝的公主，却加入反叛军“天道军”，与</w:t>
      </w:r>
      <w:r>
        <w:rPr/>
        <w:t>QQ</w:t>
      </w:r>
      <w:r>
        <w:rPr/>
        <w:t>仙侠传的英雄人物们相识于年少，结交于微末。在仙魔混战的混沌世间，与玄朝溃亡的“末世”，天道军成为人类的旗帜，新时代的希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慕容犹如天道军的守护女神，她美丽、聪慧、擅长星华宫的治疗仙术，帮助许多人解除痛苦，重获希望。为了爱人任桓之的理想“创造一个新的时代”，她默默付出，全心支持。在家族和理想之间，她选择了理想，选择站在天道军的一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身上背负着王朝的诅咒而战斗的慕容，因缘巧合下继承雪羽灵的血统而飞仙，成为仙族之体。然而她舍弃永生不灭的心魂，选择留在人间守护爱人，最终在天地劫的仙魔战争中战死雪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桓之不知慕容已死，在战后的十年中一直寻找慕容。而慕容的心魂却化作蝴蝶，默默陪伴在他身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蝶魂</w:t>
      </w:r>
      <w:r>
        <w:rPr/>
        <w:t>:</w:t>
      </w:r>
      <w:r>
        <w:rPr/>
        <w:t>化仙入蝶魂。</w:t>
      </w:r>
      <w:r>
        <w:rPr/>
        <w:t>/</w:t>
      </w:r>
      <w:r>
        <w:rPr/>
        <w:t>以光之魂，抚平你的创伤。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恰似风中残蝶</w:t>
      </w:r>
      <w:r>
        <w:rPr/>
        <w:t>/</w:t>
      </w:r>
      <w:r>
        <w:rPr/>
        <w:t>世事如棋，我们都只是棋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曹操</w:t>
      </w:r>
      <w:r>
        <w:rPr/>
        <w:t>-</w:t>
      </w:r>
      <w:r>
        <w:rPr/>
        <w:t>乱世奸雄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曹操（</w:t>
      </w:r>
      <w:r>
        <w:rPr/>
        <w:t>155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－</w:t>
      </w:r>
      <w:r>
        <w:rPr/>
        <w:t>220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），字孟德，一名吉利，小字阿瞒，汉族，沛国谯（今安徽省亳州市）人。曹操生于宦官之家，适逢乱世，但是胸怀大志，参与剿灭董卓战争，之后在官渡大败袁绍，占据北方，挟天子以令诸侯。最后兵败赤壁，与吴，蜀三分天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曹操一生极善用兵，同时性格狡诈多变，世人称之为“当世枭雄”。曹操不仅是军事家，还是文学家，他著有《度关山》、《对酒》、《短歌行》等诗歌</w:t>
      </w:r>
      <w:r>
        <w:rPr/>
        <w:t>30</w:t>
      </w:r>
      <w:r>
        <w:rPr/>
        <w:t>余篇。曹操在晚年的诗句“老骥伏枥，志在千里，烈士暮年，壮心不已”中充分表达出他一生对于建功立业的人生追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奸雄</w:t>
      </w:r>
      <w:r>
        <w:rPr/>
        <w:t>:</w:t>
      </w:r>
      <w:r>
        <w:rPr/>
        <w:t>再来呀！</w:t>
      </w:r>
      <w:r>
        <w:rPr/>
        <w:t>/</w:t>
      </w:r>
      <w:r>
        <w:rPr/>
        <w:t>以其人之道还治其身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谁能懂我</w:t>
      </w:r>
      <w:r>
        <w:rPr/>
        <w:t>/</w:t>
      </w:r>
      <w:r>
        <w:rPr/>
        <w:t>世人皆看错我曹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陈胜</w:t>
      </w:r>
      <w:r>
        <w:rPr/>
        <w:t>-</w:t>
      </w:r>
      <w:r>
        <w:rPr/>
        <w:t>飞翔的鸿鹄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陈胜，字涉，秦朝阳城（今河南省登封县）人。早年穷困，“尝与人佣耕”，胸有大志，曾因说“苟富贵，无相忘”而遭嘲笑，自叹：“燕雀安知鸿鹄之志哉！”。秦二世元年（前</w:t>
      </w:r>
      <w:r>
        <w:rPr/>
        <w:t>209</w:t>
      </w:r>
      <w:r>
        <w:rPr/>
        <w:t>年）七月他和吴广带领九百名戍卒到渔阳戍边，遇雨误期。按法令，误期者当斩。于是两人在蕲县大泽乡（安徽宿县西寺坡乡刘村集）起义，杀掉秦尉，“斩木为兵，揭竿为旗”。占领陈县（今河南淮阳县）后建立了中国历史上第一个农民政权，号曰：“张楚”，取“张大楚国”之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陈胜以吴广率重兵进攻荥阳（今河南荥阳东北古荥镇），又以周文为将军，率部由陈县出发西击秦，攻破函谷关。再以数十万兵进抵关中戏地（今陕西临潼境），逼近咸阳。之后吴广被田臧杀死，吴广死后，军心涣散。秦将章邯率军攻来，田臧兵败被杀。陈胜节节败退，自起兵称王以至被杀，凡六个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陈胜是中国历史上第一位农民起义的领袖。贾谊在《过秦论》说：“一夫作难而七庙隳，身死人手，为天下笑者，何也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起义</w:t>
      </w:r>
      <w:r>
        <w:rPr/>
        <w:t>:</w:t>
      </w:r>
      <w:r>
        <w:rPr/>
        <w:t>苟富贵，勿相忘！</w:t>
      </w:r>
      <w:r>
        <w:rPr/>
        <w:t>/</w:t>
      </w:r>
      <w:r>
        <w:rPr/>
        <w:t>王侯将相宁有种乎</w:t>
      </w:r>
      <w:r>
        <w:rPr/>
        <w:t xml:space="preserve">! </w:t>
      </w:r>
      <w:r>
        <w:rPr/>
        <w:t>　　挂掉</w:t>
      </w:r>
      <w:r>
        <w:rPr/>
        <w:t>:</w:t>
      </w:r>
      <w:r>
        <w:rPr/>
        <w:t>燕雀安知鸿鹄之志哉</w:t>
      </w:r>
      <w:r>
        <w:rPr/>
        <w:t>/</w:t>
      </w:r>
      <w:r>
        <w:rPr/>
        <w:t>虽有鸿鹄之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朱元璋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明太祖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朱元璋，明王朝的开国皇帝。原名重八，后取名兴宗。汉族，濠州（今安徽凤阳县东）钟离太平乡人。朱元璋自幼贫寒，父母兄长均死于瘟疫，孤苦无依，入皇觉寺为小沙弥，入寺不到二个月，因荒年寺租难收，寺主封仓遣散众僧，只得离乡为游方僧，后参加了起义军，并改名“朱元璋”意为诛（朱）灭元朝的璋（璋，古代的一种玉器）。</w:t>
      </w:r>
      <w:r>
        <w:rPr/>
        <w:t>25</w:t>
      </w:r>
      <w:r>
        <w:rPr/>
        <w:t>岁时参加郭子兴领导的红巾军反抗蒙元暴政，在郭子兴手下，率兵出征，有攻必克；因此郭便把养女马氏嫁与了他。元至正二十八年</w:t>
      </w:r>
      <w:r>
        <w:rPr/>
        <w:t>(1368)</w:t>
      </w:r>
      <w:r>
        <w:rPr/>
        <w:t>，在基本击破各路农民起义军和扫平元的残余势力后，于南京称帝，国号大明，年号洪武，建立了全国统一的封建政权。朱元璋统治时期被称为“洪武之治”。葬于明孝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朱元璋在位三十一年，推翻了蒙元的暴政，建立了全国统一的封建政权——明朝。在位期间朱元璋在政治、经济、军事、思想等方面大力加强君主专制的中央集权统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强运：岂能无牌</w:t>
      </w:r>
      <w:r>
        <w:rPr>
          <w:rFonts w:eastAsia="Times New Roman"/>
        </w:rPr>
        <w:t xml:space="preserve"> </w:t>
      </w:r>
      <w:r>
        <w:rPr/>
        <w:t>/</w:t>
      </w:r>
      <w:r>
        <w:rPr/>
        <w:t>哈哈，柳暗花明</w:t>
      </w:r>
      <w:r>
        <w:rPr>
          <w:rFonts w:eastAsia="Times New Roman"/>
        </w:rPr>
        <w:t xml:space="preserve"> </w:t>
      </w:r>
      <w:r>
        <w:rPr/>
        <w:t>　　死亡：来亦何哀，去亦何苦</w:t>
      </w:r>
      <w:r>
        <w:rPr>
          <w:rFonts w:eastAsia="Times New Roman"/>
        </w:rPr>
        <w:t xml:space="preserve"> </w:t>
      </w:r>
      <w:r>
        <w:rPr/>
        <w:t>/</w:t>
      </w:r>
      <w:r>
        <w:rPr/>
        <w:t>朕，乃万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李自成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闯王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李自成，明末农民起义首领，原名鸿基，祖籍陕西。明崇祯二年参加起义军，因骁勇且有谋略，逐渐成为起义军主力。</w:t>
      </w:r>
      <w:r>
        <w:rPr/>
        <w:t>1644</w:t>
      </w:r>
      <w:r>
        <w:rPr/>
        <w:t>年建立大顺政权，年号永昌，攻克北京后被清兵趁机而入，隐遁于河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。</w:t>
      </w:r>
      <w:r>
        <w:rPr>
          <w:rFonts w:eastAsia="Times New Roman"/>
        </w:rPr>
        <w:t xml:space="preserve"> </w:t>
      </w:r>
      <w:r>
        <w:rPr/>
        <w:t>李自成本为陕西米脂的一介布衣，因明朝后期朝廷昏庸腐败，投入到闯王高迎祥部下。在义军中出谋划策，声望日渐升高。后高迎祥牺牲，李自成继称闯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崇祯十七年，已建立大顺政权的李自成东征北京，一路连克太原、大同、宣府等城。不到</w:t>
      </w:r>
      <w:r>
        <w:rPr/>
        <w:t>2</w:t>
      </w:r>
      <w:r>
        <w:rPr/>
        <w:t>个月的时间便拿下居庸关和昌平。闯王进京，明朝灭亡，但由于妄杀吴三桂全家</w:t>
      </w:r>
      <w:r>
        <w:rPr/>
        <w:t>34</w:t>
      </w:r>
      <w:r>
        <w:rPr/>
        <w:t>口，致使吴三桂引清兵入关，仅在京城称帝一天的闯王李自成，被迫离京西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鲁莽：来啊，单挑啊</w:t>
      </w:r>
      <w:r>
        <w:rPr>
          <w:rFonts w:eastAsia="Times New Roman"/>
        </w:rPr>
        <w:t xml:space="preserve"> </w:t>
      </w:r>
      <w:r>
        <w:rPr/>
        <w:t>　　勇闯：怕了吧</w:t>
      </w:r>
      <w:r>
        <w:rPr/>
        <w:t>?/</w:t>
      </w:r>
      <w:r>
        <w:rPr/>
        <w:t>自不量力</w:t>
      </w:r>
      <w:r>
        <w:rPr/>
        <w:t xml:space="preserve">! </w:t>
      </w:r>
      <w:r>
        <w:rPr/>
        <w:t>　　死亡：红颜祸水啊</w:t>
      </w:r>
      <w:r>
        <w:rPr>
          <w:rFonts w:eastAsia="Times New Roman"/>
        </w:rPr>
        <w:t xml:space="preserve"> </w:t>
      </w:r>
      <w:r>
        <w:rPr/>
        <w:t>/</w:t>
      </w:r>
      <w:r>
        <w:rPr/>
        <w:t>大势已去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吕雉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吕后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吕雉，西汉开国皇帝高祖刘邦的原配夫人，中国历史上第一位掌权的女性统治者，是历史上有记载以来的第一位皇后、皇太后。于高祖刘邦死后掌握政权，实行高祖的“黄老政治”，百姓安乐民富国强，为“文景之治”奠定了坚实的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吕雉原为富商之后，祖居单父县（今山东单县）。其父吕公客居沛县时，在一次宴会上看中了时为泗水亭长的刘邦，便将吕雉许配。刘邦起义后吕雉被牵连入狱，后经萧何多次周旋才重获自由。跟随刘邦四处征战时积累了丰富的文韬武略，为日后掌权听政打下了实践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祖称帝后，吕雉先与萧何定计铲除了淮阴侯韩信，随后用计处死被流放的梁王彭越。为汉朝刘氏江山的巩固立下不少的功绩。高祖去世后，吕雉谨遵其遗言，相继重用萧何、曹参、王陵、陈平和周勃等开国功臣，推行休养生息的黄老政治从而巩固皇权，与此同时大肆铲除异己，分封吕氏侯爵，后因疾而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鸩杀：汝今势孤，命必绝矣。</w:t>
      </w:r>
      <w:r>
        <w:rPr/>
        <w:t xml:space="preserve">/ </w:t>
      </w:r>
      <w:r>
        <w:rPr/>
        <w:t>非尽族是，天下不安。</w:t>
      </w:r>
      <w:r>
        <w:rPr/>
        <w:t xml:space="preserve">/ </w:t>
      </w:r>
      <w:r>
        <w:rPr/>
        <w:t>即刻斩首！</w:t>
      </w:r>
      <w:r>
        <w:rPr>
          <w:rFonts w:eastAsia="Times New Roman"/>
        </w:rPr>
        <w:t xml:space="preserve"> </w:t>
      </w:r>
      <w:r>
        <w:rPr/>
        <w:t>　　蓄谋：谋定而动</w:t>
      </w:r>
      <w:r>
        <w:rPr>
          <w:rFonts w:eastAsia="Times New Roman"/>
        </w:rPr>
        <w:t xml:space="preserve"> </w:t>
      </w:r>
      <w:r>
        <w:rPr/>
        <w:t>/</w:t>
      </w:r>
      <w:r>
        <w:rPr/>
        <w:t>以静制动</w:t>
      </w:r>
      <w:r>
        <w:rPr>
          <w:rFonts w:eastAsia="Times New Roman"/>
        </w:rPr>
        <w:t xml:space="preserve"> </w:t>
      </w:r>
      <w:r>
        <w:rPr/>
        <w:t>　　死亡：天不助我吕氏</w:t>
      </w:r>
      <w:r>
        <w:rPr/>
        <w:t xml:space="preserve">/ </w:t>
      </w:r>
      <w:r>
        <w:rPr/>
        <w:t>哀家不甘呐</w:t>
      </w:r>
      <w:r>
        <w:rPr/>
        <w:t>! /</w:t>
      </w:r>
      <w:r>
        <w:rPr/>
        <w:t>苦酒自酿，害人害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臣（</w:t>
      </w:r>
      <w:r>
        <w:rPr>
          <w:rFonts w:eastAsia="楷体_GB2312" w:ascii="楷体_GB2312" w:hAnsi="楷体_GB2312"/>
          <w:sz w:val="28"/>
          <w:szCs w:val="28"/>
        </w:rPr>
        <w:t>15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商鞅</w:t>
      </w:r>
      <w:r>
        <w:rPr/>
        <w:t>-</w:t>
      </w:r>
      <w:r>
        <w:rPr/>
        <w:t>秦国大良造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商鞅（约前</w:t>
      </w:r>
      <w:r>
        <w:rPr/>
        <w:t>395</w:t>
      </w:r>
      <w:r>
        <w:rPr/>
        <w:t>年—前</w:t>
      </w:r>
      <w:r>
        <w:rPr/>
        <w:t>338</w:t>
      </w:r>
      <w:r>
        <w:rPr/>
        <w:t>年），汉族，卫国（今河南安阳市内黄梁庄镇一带）人。战国时期政治家、思想家，先秦法家代表人物。姬姓，卫氏。又称卫鞅、公孙鞅。商鞅应秦孝公求贤令入秦，说服秦孝公变法图强。孝公死后，受到秦贵族诬害以及秦惠文王的猜忌，车裂而死。其在秦执政二十余年，秦国大治，史称“商鞅变法”，并使秦国长期凌驾于山东六国之上，但最后还是死于自己的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正所谓“乱世用重典”，王安石对于商鞅正面评价道：一言为重百金轻。今人未可非商鞅，商鞅能令政必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法</w:t>
      </w:r>
      <w:r>
        <w:rPr/>
        <w:t>:</w:t>
      </w:r>
      <w:r>
        <w:rPr/>
        <w:t>变！变！变！</w:t>
      </w:r>
      <w:r>
        <w:rPr/>
        <w:t>/</w:t>
      </w:r>
      <w:r>
        <w:rPr/>
        <w:t>让我好好考虑一下。</w:t>
      </w:r>
      <w:r>
        <w:rPr>
          <w:rFonts w:eastAsia="Times New Roman"/>
        </w:rPr>
        <w:t xml:space="preserve">    </w:t>
      </w:r>
      <w:r>
        <w:rPr/>
        <w:t>法家</w:t>
      </w:r>
      <w:r>
        <w:rPr/>
        <w:t>:</w:t>
      </w:r>
      <w:r>
        <w:rPr/>
        <w:t>留下罪证！</w:t>
      </w:r>
      <w:r>
        <w:rPr/>
        <w:t>/</w:t>
      </w:r>
      <w:r>
        <w:rPr/>
        <w:t>我也不亏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就这样吧</w:t>
      </w:r>
      <w:r>
        <w:rPr/>
        <w:t>/</w:t>
      </w:r>
      <w:r>
        <w:rPr/>
        <w:t>做法自毙呀！</w:t>
      </w:r>
      <w:r>
        <w:rPr>
          <w:rFonts w:eastAsia="Times New Roman"/>
        </w:rPr>
        <w:t xml:space="preserve"> 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虞姬</w:t>
      </w:r>
      <w:r>
        <w:rPr/>
        <w:t>-</w:t>
      </w:r>
      <w:r>
        <w:rPr/>
        <w:t>虞美人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虞姬，又称虞美人，西楚霸王项羽爱姬，相传为江苏沭阳县颜集乡人，一说苏州常熟人。公元前</w:t>
      </w:r>
      <w:r>
        <w:rPr/>
        <w:t>209</w:t>
      </w:r>
      <w:r>
        <w:rPr/>
        <w:t>年，项羽与叔父项梁起义反秦。项羽军中战将虞子期的妹妹虞姬，貌美好武，倾慕年轻勇猛的项羽，嫁其为妾，常伴左右随军出征，至终形影不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元前</w:t>
      </w:r>
      <w:r>
        <w:rPr/>
        <w:t>202</w:t>
      </w:r>
      <w:r>
        <w:rPr/>
        <w:t>年，项羽在垓下之战中被刘邦、韩信、彭越三方大军合围困于垓下（今安徽灵璧县城南沱河北岸城后村），身陷十面埋伏，兵孤粮缺，夜闻四面楚歌，楚军士气尽失。项羽认为大势已去，帐中酌酒，对着虞姬唱起悲壮的“垓下歌”。虞姬拔剑起舞，含泪唱和：“汉兵已略地，四面楚歌声。大王义气尽，贱妾何聊生。”为免后顾之忧影响项羽突围，唱毕于其面前自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宋诗人苏轼对于虞美人写道：“帐下佳人拭泗痕，门前壮士气如云。仓黄不负君王意，只有虞姬与郑君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舍身</w:t>
      </w:r>
      <w:r>
        <w:rPr/>
        <w:t>:</w:t>
      </w:r>
      <w:r>
        <w:rPr/>
        <w:t>想要牌吗？</w:t>
      </w:r>
      <w:r>
        <w:rPr/>
        <w:t>/</w:t>
      </w:r>
      <w:r>
        <w:rPr/>
        <w:t>那好吧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汉兵已略地，四方楚歌声，大王意气尽，贱妾何聊生</w:t>
      </w:r>
      <w:r>
        <w:rPr/>
        <w:t>/</w:t>
      </w:r>
      <w:r>
        <w:rPr/>
        <w:t>大王，何以四面楚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刘伯温</w:t>
      </w:r>
      <w:r>
        <w:rPr/>
        <w:t>-</w:t>
      </w:r>
      <w:r>
        <w:rPr/>
        <w:t>神机妙算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刘基</w:t>
      </w:r>
      <w:r>
        <w:rPr/>
        <w:t>(1311</w:t>
      </w:r>
      <w:r>
        <w:rPr/>
        <w:t>年－</w:t>
      </w:r>
      <w:r>
        <w:rPr/>
        <w:t>1375</w:t>
      </w:r>
      <w:r>
        <w:rPr/>
        <w:t>年</w:t>
      </w:r>
      <w:r>
        <w:rPr/>
        <w:t>)</w:t>
      </w:r>
      <w:r>
        <w:rPr/>
        <w:t>字伯温。谥文成，汉族，温州文成县南田人（旧属青田县）。元末明初军事谋略家、政治家及诗人，通经史、晓天文、精兵法。刘伯温自幼聪颖异常，天赋极高。最初，刘伯温希望为元朝政府效力，通过做官来实现自己的远大抱负。但是他的建议往往得不到朝廷的采纳，他的才能反而受到朝廷的压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刘伯温非常失望，先后</w:t>
      </w:r>
      <w:r>
        <w:rPr/>
        <w:t>3</w:t>
      </w:r>
      <w:r>
        <w:rPr/>
        <w:t>次愤然辞职，回故乡青田隐居。刘伯温隐居青田期间，潜心著述。他将自己的思想和对社会、人生的见解进行了一番总结，创作了著名的《郁离子》一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后来他以辅佐朱元璋完成帝业、开创明朝并使尽力保持国家的安定，因而驰名天下，被后人比作为诸葛亮。朱元璋多次称刘基为：“吾之子房也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占卜</w:t>
      </w:r>
      <w:r>
        <w:rPr/>
        <w:t>:</w:t>
      </w:r>
      <w:r>
        <w:rPr/>
        <w:t>斗转星移，万物乾坤！</w:t>
      </w:r>
      <w:r>
        <w:rPr/>
        <w:t>/</w:t>
      </w:r>
      <w:r>
        <w:rPr/>
        <w:t>半似日兮半似月，曾被金龙咬一缺。</w:t>
      </w:r>
      <w:r>
        <w:rPr>
          <w:rFonts w:eastAsia="Times New Roman"/>
        </w:rPr>
        <w:t xml:space="preserve"> </w:t>
      </w:r>
      <w:r>
        <w:rPr/>
        <w:t>　　归隐</w:t>
      </w:r>
      <w:r>
        <w:rPr/>
        <w:t>:</w:t>
      </w:r>
      <w:r>
        <w:rPr/>
        <w:t>大梦谁先觉，平生我自知。</w:t>
      </w:r>
      <w:r>
        <w:rPr/>
        <w:t>/</w:t>
      </w:r>
      <w:r>
        <w:rPr/>
        <w:t>最危险的就是最安全的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残</w:t>
      </w:r>
      <w:r>
        <w:rPr/>
        <w:t>..</w:t>
      </w:r>
      <w:r>
        <w:rPr/>
        <w:t>念</w:t>
      </w:r>
      <w:r>
        <w:rPr/>
        <w:t>../</w:t>
      </w:r>
      <w:r>
        <w:rPr/>
        <w:t>知天命，尽人事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岳飞</w:t>
      </w:r>
      <w:r>
        <w:rPr/>
        <w:t>-</w:t>
      </w:r>
      <w:r>
        <w:rPr/>
        <w:t>精忠报国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岳飞（</w:t>
      </w:r>
      <w:r>
        <w:rPr/>
        <w:t>1103</w:t>
      </w:r>
      <w:r>
        <w:rPr/>
        <w:t>年－</w:t>
      </w:r>
      <w:r>
        <w:rPr/>
        <w:t>1142</w:t>
      </w:r>
      <w:r>
        <w:rPr/>
        <w:t>年），字鹏举，相州汤阴（今属河南）人。南宋军事家，中国历史上著名的抗金名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绍兴十一年（</w:t>
      </w:r>
      <w:r>
        <w:rPr/>
        <w:t>1142</w:t>
      </w:r>
      <w:r>
        <w:rPr/>
        <w:t>）十二月二十九日，秦桧以“莫须有”的罪名将岳飞毒死于临安风波亭。</w:t>
      </w:r>
      <w:r>
        <w:rPr/>
        <w:t>1162</w:t>
      </w:r>
      <w:r>
        <w:rPr/>
        <w:t>年，宋孝宗时诏复官，谥武穆，宁宗时追封为鄂王，改谥忠武，有《岳武穆集》传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岳飞作为中国历史上的民族英雄，其精忠报国的精神深受中国各族人民的敬佩。其在出师北伐、壮志未酬的悲愤心情下写的千古绝唱《满江红》，至今仍是令人士气振奋的佳作。其率领的军队被称为“岳家军”，人们流传着“撼山易，撼岳家军难”的名句，表示对“岳家军”的最高赞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穆：精忠报国！</w:t>
      </w:r>
      <w:r>
        <w:rPr/>
        <w:t>/</w:t>
      </w:r>
      <w:r>
        <w:rPr/>
        <w:t>进可攻，退可守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儿愧对母亲</w:t>
      </w:r>
      <w:r>
        <w:rPr/>
        <w:t>/</w:t>
      </w:r>
      <w:r>
        <w:rPr/>
        <w:t>报国无门啊</w:t>
      </w:r>
      <w:r>
        <w:rPr/>
        <w:t xml:space="preserve">~!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信</w:t>
      </w:r>
      <w:r>
        <w:rPr/>
        <w:t>-</w:t>
      </w:r>
      <w:r>
        <w:rPr/>
        <w:t>兵仙</w:t>
      </w:r>
    </w:p>
    <w:p>
      <w:pPr>
        <w:pStyle w:val="Normal"/>
        <w:rPr>
          <w:color w:val="7B7059"/>
          <w:sz w:val="18"/>
          <w:szCs w:val="18"/>
        </w:rPr>
      </w:pPr>
      <w:r>
        <w:rPr>
          <w:color w:val="7B7059"/>
          <w:sz w:val="18"/>
          <w:szCs w:val="18"/>
        </w:rPr>
        <w:drawing>
          <wp:inline distT="0" distB="0" distL="0" distR="0">
            <wp:extent cx="3228340" cy="3409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韩信，淮阴（今江苏淮安）人，军事家，是西汉开国名将，汉初三杰之一，留下许多著名战例和策略。韩信为汉朝立下汗马功劳，历任齐王、楚王、淮阴侯等，却也因其军事才能引起猜忌。汉高祖刘邦战胜主要对手项羽后，韩信的势力被一再削弱；最后，韩信由于被控谋反，被吕雉（即吕后）及萧何骗入宫内，处死于长乐宫钟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代茅坤论韩信：“予览观古兵家流，当以韩信为最，破魏以木罂，破赵以立汉赤帜，破齐以囊沙，彼皆从天而下，而未尝与敌人血战者。予故曰：古今来，太史公，文仙也；李白，诗仙也；屈原，辞赋仙也；刘阮，酒仙也；而韩信，兵仙也，然哉！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兵仙</w:t>
      </w:r>
      <w:r>
        <w:rPr/>
        <w:t>:</w:t>
      </w:r>
      <w:r>
        <w:rPr/>
        <w:t>多多益善！</w:t>
      </w:r>
      <w:r>
        <w:rPr/>
        <w:t>/</w:t>
      </w:r>
      <w:r>
        <w:rPr/>
        <w:t>何人能及</w:t>
      </w:r>
      <w:r>
        <w:rPr>
          <w:rFonts w:eastAsia="Times New Roman"/>
        </w:rPr>
        <w:t xml:space="preserve"> </w:t>
      </w:r>
      <w:r>
        <w:rPr/>
        <w:t>　　攻心</w:t>
      </w:r>
      <w:r>
        <w:rPr/>
        <w:t>:</w:t>
      </w:r>
      <w:r>
        <w:rPr/>
        <w:t>哼</w:t>
      </w:r>
      <w:r>
        <w:rPr/>
        <w:t>~</w:t>
      </w:r>
      <w:r>
        <w:rPr/>
        <w:t>你猜一猜！</w:t>
      </w:r>
      <w:r>
        <w:rPr/>
        <w:t>/</w:t>
      </w:r>
      <w:r>
        <w:rPr/>
        <w:t>哼哼</w:t>
      </w:r>
      <w:r>
        <w:rPr/>
        <w:t>,</w:t>
      </w:r>
      <w:r>
        <w:rPr/>
        <w:t>猜吧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堪比胯下之辱啊</w:t>
      </w:r>
      <w:r>
        <w:rPr/>
        <w:t>/</w:t>
      </w:r>
      <w:r>
        <w:rPr/>
        <w:t>我。。。不甘心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褒姒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一笑倾国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褒姒，周幽王姬宫涅的王后，褒姒原是一名弃婴，被一对做小买卖的夫妻收养，在褒国（今陕西省汉中西北）长大，公元前七七九年（周幽王三年），周幽王征伐有褒国，褒人献出美女褒姒乞降，幽王爱如掌上明珠，立为妃，宠冠周王宫，翌年，褒姒生子伯服（一作伯般），幽王对她更加宠爱，竟废去王后申氏和太子宜臼，册立褒姒为王后，立伯服为太子，周太史伯阳叹气道：“周王室已面临大祸，这是不可避免的了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褒姒因为过不惯宫中生活，加之养父被太子宜臼所杀，心中忧恨，平时很少露出笑容，偶露笑容，更加艳丽迷人，周幽王发出重赏，谁能诱发褒姒一笑，赏以千金，虢国石父献出“烽火戏诸侯”的奇计，最终导致幽王被杀，褒姒被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烽火</w:t>
      </w:r>
      <w:r>
        <w:rPr/>
        <w:t>:</w:t>
      </w:r>
      <w:r>
        <w:rPr/>
        <w:t>哼</w:t>
      </w:r>
      <w:r>
        <w:rPr/>
        <w:t>~</w:t>
      </w:r>
      <w:r>
        <w:rPr/>
        <w:t>（这就是惹我的后果</w:t>
      </w:r>
      <w:r>
        <w:rPr/>
        <w:t>!</w:t>
      </w:r>
      <w:r>
        <w:rPr/>
        <w:t>）</w:t>
      </w:r>
      <w:r>
        <w:rPr/>
        <w:t>/</w:t>
      </w:r>
      <w:r>
        <w:rPr/>
        <w:t>呵呵</w:t>
      </w:r>
      <w:r>
        <w:rPr/>
        <w:t xml:space="preserve">~~ </w:t>
      </w:r>
      <w:r>
        <w:rPr/>
        <w:t>　　治愈</w:t>
      </w:r>
      <w:r>
        <w:rPr/>
        <w:t>:</w:t>
      </w:r>
      <w:r>
        <w:rPr/>
        <w:t>你好我也好！</w:t>
      </w:r>
      <w:r>
        <w:rPr/>
        <w:t>/</w:t>
      </w:r>
      <w:r>
        <w:rPr/>
        <w:t>啊？你受伤了吗</w:t>
      </w:r>
      <w:r>
        <w:rPr/>
        <w:t xml:space="preserve">? </w:t>
      </w:r>
      <w:r>
        <w:rPr/>
        <w:t>　　挂掉</w:t>
      </w:r>
      <w:r>
        <w:rPr/>
        <w:t>:</w:t>
      </w:r>
      <w:r>
        <w:rPr/>
        <w:t>幽王</w:t>
      </w:r>
      <w:r>
        <w:rPr/>
        <w:t>~~~~[</w:t>
      </w:r>
      <w:r>
        <w:rPr/>
        <w:t>声音相当哀怨</w:t>
      </w:r>
      <w:r>
        <w:rPr/>
        <w:t>]/</w:t>
      </w:r>
      <w:r>
        <w:rPr/>
        <w:t>怎么这样啊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花木兰</w:t>
      </w:r>
      <w:r>
        <w:rPr/>
        <w:t>-</w:t>
      </w:r>
      <w:r>
        <w:rPr/>
        <w:t>巾帼英雄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花木兰是中国文学作品中的一位代父从军的巾帼英雄，其真实性不详。花木兰最早出现于南北朝一首叙事诗《木兰辞》中，该诗约作于北魏，最初录于南朝陈的《古今乐录》，僧人智匠在《古今乐录》称：“木兰不知名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民间流传北魏太武帝年间，花木兰替父从军，参加了北魏破柔然之战，木兰多次参与了北魏出击大漠兵伐柔然的战争，且表现突出，但却无人发现她是女子。战争结束后，朝廷欲授予她尚书郎，被她婉言拒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迷离</w:t>
      </w:r>
      <w:r>
        <w:rPr/>
        <w:t>:</w:t>
      </w:r>
      <w:r>
        <w:rPr/>
        <w:t>嗯</w:t>
      </w:r>
      <w:r>
        <w:rPr/>
        <w:t>~~/</w:t>
      </w:r>
      <w:r>
        <w:rPr/>
        <w:t>你看我是男是女。</w:t>
      </w:r>
      <w:r>
        <w:rPr>
          <w:rFonts w:eastAsia="Times New Roman"/>
        </w:rPr>
        <w:t xml:space="preserve"> </w:t>
      </w:r>
      <w:r>
        <w:rPr/>
        <w:t>　　易装</w:t>
      </w:r>
      <w:r>
        <w:rPr/>
        <w:t>:</w:t>
      </w:r>
      <w:r>
        <w:rPr/>
        <w:t>变身！</w:t>
      </w:r>
      <w:r>
        <w:rPr/>
        <w:t>/</w:t>
      </w:r>
      <w:r>
        <w:rPr/>
        <w:t>只能这样了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难道我被看穿了吗</w:t>
      </w:r>
      <w:r>
        <w:rPr/>
        <w:t>/</w:t>
      </w:r>
      <w:r>
        <w:rPr/>
        <w:t>被发现了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关羽</w:t>
      </w:r>
      <w:r>
        <w:rPr/>
        <w:t>-</w:t>
      </w:r>
      <w:r>
        <w:rPr/>
        <w:t>武圣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关羽，字云长，本字长生，河东解县人（今山西省运城市），东汉末年三国时期刘备势力的重要将领。关羽早年因犯事逃离家乡至幽州涿郡，于刘备，张飞于桃园结义。关羽一生追随刘备，忠肝义胆。曾被曹操俘虏，以高官厚爵贿赂，终离曹操而去，千里寻刘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羽一生战绩卓越，威震华夏。著名的“水淹七军”是关羽戎马生涯光辉的战绩。但是关羽自视过高，傲视群雄，导致最后的“大意失荆州，败走麦城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三国志》作者陈寿评曰：“关羽、张飞皆称万人之敌，为世虎臣。羽报效曹公，飞义释严颜，并有国士之风。然羽刚而自矜，飞暴而无恩，以短取败，理数之常也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刀</w:t>
      </w:r>
      <w:r>
        <w:rPr/>
        <w:t>:</w:t>
      </w:r>
      <w:r>
        <w:rPr/>
        <w:t>匹夫受死！</w:t>
      </w:r>
      <w:r>
        <w:rPr/>
        <w:t>/</w:t>
      </w:r>
      <w:r>
        <w:rPr/>
        <w:t>容我来补一刀！</w:t>
      </w:r>
      <w:r>
        <w:rPr>
          <w:rFonts w:eastAsia="Times New Roman"/>
        </w:rPr>
        <w:t xml:space="preserve"> </w:t>
      </w:r>
      <w:r>
        <w:rPr/>
        <w:t>　　单骑：无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大哥三弟，我先走一步。</w:t>
      </w:r>
      <w:r>
        <w:rPr/>
        <w:t>/</w:t>
      </w:r>
      <w:r>
        <w:rPr/>
        <w:t>身虽陨，名可垂于竹帛也！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杨延昭</w:t>
      </w:r>
      <w:r>
        <w:rPr/>
        <w:t>-</w:t>
      </w:r>
      <w:r>
        <w:rPr/>
        <w:t>天狼星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杨延昭，本名延朗，亦称杨六郎，生于五代后周显德五年（</w:t>
      </w:r>
      <w:r>
        <w:rPr/>
        <w:t>958</w:t>
      </w:r>
      <w:r>
        <w:rPr/>
        <w:t>年），卒于北宋大中祥符七年（</w:t>
      </w:r>
      <w:r>
        <w:rPr/>
        <w:t>1014</w:t>
      </w:r>
      <w:r>
        <w:rPr/>
        <w:t>年），原籍麟州（今陕西神木）人，北宋前期将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杨延昭是北宋抗辽大将杨业的长子（民间流传说是第六子），自幼就受到其父抵抗契丹、收复失地的思想的影响。杨延昭提出“契丹顿澶州，去北境千里，人马俱乏，虽众易败，凡有瓢掠，率在马上。愿饰诸军，扼其要路，众可歼焉，即幽、易数州可袭而取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杨延昭不仅智勇善战，而且还具有许多高尚的品德，他关心士兵，所得到的赏赐全部犒劳部下；生活俭朴，与士卒同甘共苦，出入骑从如小校；号今严明，遇敌必身先，行阵克捷，推功于部下。故人乐为之用，在边防</w:t>
      </w:r>
      <w:r>
        <w:rPr/>
        <w:t>20</w:t>
      </w:r>
      <w:r>
        <w:rPr/>
        <w:t>余年，威名震契丹。他去世后，宋真宗甚为悼惜，遣中使护榇以归，河朔主人多望枢而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狼</w:t>
      </w:r>
      <w:r>
        <w:rPr/>
        <w:t>:</w:t>
      </w:r>
      <w:r>
        <w:rPr/>
        <w:t>嚎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我宁死不屈</w:t>
      </w:r>
      <w:r>
        <w:rPr/>
        <w:t>/</w:t>
      </w:r>
      <w:r>
        <w:rPr/>
        <w:t>尽力了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澹台名</w:t>
      </w:r>
      <w:r>
        <w:rPr/>
        <w:t>-QQ</w:t>
      </w:r>
      <w:r>
        <w:rPr/>
        <w:t>仙侠传人物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万象破碎千年迹，一剑光寒十四州。澹台名是</w:t>
      </w:r>
      <w:r>
        <w:rPr/>
        <w:t>QQ</w:t>
      </w:r>
      <w:r>
        <w:rPr/>
        <w:t>仙侠传世界中非常特别的一个角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他少年学剑，名扬天下，却始终陷于难以言说的孤独。因为比一般的人类更强，反而遭受孤立与怀疑，而不善言辞的澹台名在这种境况中更走向极端，在侠道和魔道的边缘行走，犹如舞于刀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魔战争，天下倾覆，澹台名受到好友任桓之和恋人红线儿的激励，以人类的血肉之躯对抗魔族大军，更一举击败黑暗魔王。那一剑的光辉震耀古今，更成就他不世的名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而那一战之中，他内心的魔性得到牵引，为保护自己所爱之人堕落成魔，成为预言中下一个毁灭人间的魔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测版本的游戏世界里，澹台名镇守在瀚海大沙漠的镇魂塔中，是</w:t>
      </w:r>
      <w:r>
        <w:rPr/>
        <w:t>60</w:t>
      </w:r>
      <w:r>
        <w:rPr/>
        <w:t>级的</w:t>
      </w:r>
      <w:r>
        <w:rPr/>
        <w:t>bos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傲剑：因何而生</w:t>
      </w:r>
      <w:r>
        <w:rPr/>
        <w:t>!</w:t>
      </w:r>
      <w:r>
        <w:rPr/>
        <w:t>因何而战！</w:t>
      </w:r>
      <w:r>
        <w:rPr/>
        <w:t>/</w:t>
      </w:r>
      <w:r>
        <w:rPr/>
        <w:t>哼</w:t>
      </w:r>
      <w:r>
        <w:rPr>
          <w:rFonts w:eastAsia="Times New Roman"/>
        </w:rPr>
        <w:t xml:space="preserve"> </w:t>
      </w:r>
      <w:r>
        <w:rPr/>
        <w:t>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我将步入永夜之黑暗</w:t>
      </w:r>
      <w:r>
        <w:rPr/>
        <w:t>/</w:t>
      </w:r>
      <w:r>
        <w:rPr/>
        <w:t>死亡不过如此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秦琼</w:t>
      </w:r>
      <w:r>
        <w:rPr/>
        <w:t>-</w:t>
      </w:r>
      <w:r>
        <w:rPr/>
        <w:t>门神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秦琼，字叔宝，汉族，齐州历城</w:t>
      </w:r>
      <w:r>
        <w:rPr/>
        <w:t>(</w:t>
      </w:r>
      <w:r>
        <w:rPr/>
        <w:t>今山东济南市</w:t>
      </w:r>
      <w:r>
        <w:rPr/>
        <w:t>)</w:t>
      </w:r>
      <w:r>
        <w:rPr/>
        <w:t>人。唐初著名大将，勇武威名震慑一时，是一个于万马军中取人首级如探囊取物的传奇式人物。曾追随唐高祖李渊父子为大唐王朝的稳固南北征战，立下了汗马功劳。因其功居于凌烟阁二十四功臣之一。民间与尉迟恭为传统门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说《西游记》里记载了秦琼变成门神的故事：一老龙死后阴魂不散，闹得唐太宗六神不安。魏徵就派了秦琼、尉迟恭这两员大将，守在宫门保驾，果然奏效。唐太宗命画家吴道子画了两人之像贴在宫门口，照样管用。于是，此举也开始在民间流传，秦琼与尉迟恭便成了门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门神</w:t>
      </w:r>
      <w:r>
        <w:rPr/>
        <w:t>:</w:t>
      </w:r>
      <w:r>
        <w:rPr/>
        <w:t>放马过来吧！</w:t>
      </w:r>
      <w:r>
        <w:rPr/>
        <w:t>/</w:t>
      </w:r>
      <w:r>
        <w:rPr/>
        <w:t>我不入地狱谁入地狱</w:t>
      </w:r>
      <w:r>
        <w:rPr>
          <w:rFonts w:eastAsia="Times New Roman"/>
        </w:rPr>
        <w:t xml:space="preserve"> </w:t>
      </w:r>
      <w:r>
        <w:rPr/>
        <w:t>　　反击</w:t>
      </w:r>
      <w:r>
        <w:rPr/>
        <w:t>:</w:t>
      </w:r>
      <w:r>
        <w:rPr/>
        <w:t>小儿，竟敢伤我</w:t>
      </w:r>
      <w:r>
        <w:rPr/>
        <w:t>/</w:t>
      </w:r>
      <w:r>
        <w:rPr/>
        <w:t>还你的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吾该休矣</w:t>
      </w:r>
      <w:r>
        <w:rPr/>
        <w:t>/</w:t>
      </w:r>
      <w:r>
        <w:rPr/>
        <w:t>该休息一下啦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赵飞燕</w:t>
      </w:r>
      <w:r>
        <w:rPr/>
        <w:t>-</w:t>
      </w:r>
      <w:r>
        <w:rPr/>
        <w:t>绝世舞姬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赵飞燕，原名宜主，出身卑微。“燕瘦环肥”指的就是赵飞燕，她身材体态轻盈瘦弱，每当她纤腰款摆、迎风飞舞时，就好像要乘风而去一般。因为天生丽质，被选去学习歌舞，舞姿轻盈如飞燕凤舞，得名“飞燕”。后被汉成帝看中，召入宫，封为婕妤，极为宠爱。后又废许皇后，立赵飞燕为后，赵飞燕之妹赵合德亦被立为昭仪，两姐妹专宠后宫，显赫一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时民间曾流传有这样一首童谣：“燕燕尾涎涎，张公子，时相见。木门仓琅琅，燕飞来，啄皇孙，皇孙死，燕啄矢。”说的就是赵飞燕，燕燕尾涎涎说的是姑苏赵飞燕的美貌，木门仓琅琅说的是她将当皇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轻影</w:t>
      </w:r>
      <w:r>
        <w:rPr/>
        <w:t>:</w:t>
      </w:r>
      <w:r>
        <w:rPr/>
        <w:t>体轻能为掌上舞</w:t>
      </w:r>
      <w:r>
        <w:rPr/>
        <w:t>/</w:t>
      </w:r>
      <w:r>
        <w:rPr/>
        <w:t>哼</w:t>
      </w:r>
      <w:r>
        <w:rPr/>
        <w:t xml:space="preserve">~ </w:t>
      </w:r>
      <w:r>
        <w:rPr/>
        <w:t>　　玉步</w:t>
      </w:r>
      <w:r>
        <w:rPr/>
        <w:t>:</w:t>
      </w:r>
      <w:r>
        <w:rPr/>
        <w:t>掌中舞罢萧声绝，三十六宫秋夜长。</w:t>
      </w:r>
      <w:r>
        <w:rPr/>
        <w:t>/</w:t>
      </w:r>
      <w:r>
        <w:rPr/>
        <w:t>唯有知情一片月，曾窥飞鸟入昭阳。</w:t>
      </w:r>
      <w:r>
        <w:rPr/>
        <w:t>/</w:t>
      </w:r>
      <w:r>
        <w:rPr/>
        <w:t>苦心膏沐不论赀，富贵人生各有时。</w:t>
      </w:r>
      <w:r>
        <w:rPr/>
        <w:t>/</w:t>
      </w:r>
      <w:r>
        <w:rPr/>
        <w:t>一枝红艳露凝香，云雨巫山枉断肠。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奴家不是祸水</w:t>
      </w:r>
      <w:r>
        <w:rPr/>
        <w:t>/</w:t>
      </w:r>
      <w:r>
        <w:rPr/>
        <w:t>太美</w:t>
      </w:r>
      <w:r>
        <w:rPr/>
        <w:t>,</w:t>
      </w:r>
      <w:r>
        <w:rPr/>
        <w:t>也是种罪过</w:t>
      </w:r>
      <w:r>
        <w:rPr/>
        <w:t xml:space="preserve">...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诸葛亮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卧龙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诸葛亮（</w:t>
      </w:r>
      <w:r>
        <w:rPr/>
        <w:t>181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—</w:t>
      </w:r>
      <w:r>
        <w:rPr/>
        <w:t>234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），字孔明，号卧龙，琅邪阳都（今山东沂南）人，</w:t>
      </w:r>
      <w:r>
        <w:rPr>
          <w:rFonts w:eastAsia="Times New Roman"/>
        </w:rPr>
        <w:t xml:space="preserve"> </w:t>
      </w:r>
      <w:r>
        <w:rPr/>
        <w:t>蜀汉丞相，三国时期杰出的政治家、战略家、发明家、军事家</w:t>
      </w:r>
      <w:r>
        <w:rPr>
          <w:rFonts w:eastAsia="Times New Roman"/>
        </w:rPr>
        <w:t xml:space="preserve"> </w:t>
      </w:r>
      <w:r>
        <w:rPr/>
        <w:t>。大诗人杜甫颂其，“功盖三分国，名成八阵图”。未出茅庐而定三分天下，是千年难得的将相之才。刘备三顾茅庐拜访，为报答知遇之恩，诸葛亮辅佐两朝，六出祁山，兴师伐魏。可惜出师伐魏未捷而病亡军中，实现了他“鞠躬尽瘁，死而后已”的铿锵誓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妙计：亮，有一计</w:t>
      </w:r>
      <w:r>
        <w:rPr/>
        <w:t>/</w:t>
      </w:r>
      <w:r>
        <w:rPr/>
        <w:t>志，当存高远</w:t>
      </w:r>
      <w:r>
        <w:rPr/>
        <w:t xml:space="preserve">/ </w:t>
      </w:r>
      <w:r>
        <w:rPr/>
        <w:t>静，以修身</w:t>
      </w:r>
      <w:r>
        <w:rPr>
          <w:rFonts w:eastAsia="Times New Roman"/>
        </w:rPr>
        <w:t xml:space="preserve"> </w:t>
      </w:r>
      <w:r>
        <w:rPr/>
        <w:t>　　洞察：无</w:t>
      </w:r>
      <w:r>
        <w:rPr>
          <w:rFonts w:eastAsia="Times New Roman"/>
        </w:rPr>
        <w:t xml:space="preserve"> </w:t>
      </w:r>
      <w:r>
        <w:rPr/>
        <w:t>　　死亡：臣愧对主公托孤之重</w:t>
      </w:r>
      <w:r>
        <w:rPr/>
        <w:t xml:space="preserve">/ </w:t>
      </w:r>
      <w:r>
        <w:rPr/>
        <w:t>出师未捷身先死啊</w:t>
      </w:r>
      <w:r>
        <w:rPr/>
        <w:t>/</w:t>
      </w:r>
      <w:r>
        <w:rPr/>
        <w:t>竭股肱之力，效忠贞之节，继之以死乎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廉颇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信平君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廉颇（生卒年不详），封信平君，战国末期赵国的名将，与白起、王翦、李牧并称“战国四大名将”。他曾在对齐国、魏国的战争中取得胜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长平之战前期，他以固守的方式成功抵御了秦国军队。长平之战后，又击退了燕国的入侵，斩杀燕国的栗腹，并令对方割五城求和。晚年时，因不得志，他先后投奔魏国大梁和楚国，去世后葬于寿春（今安徽寿县境内）。他和赵国上卿蔺相如之间曾发生过“负荆请罪”的故事，传为美谈；史书记载廉颇食量惊人，年老时每顿饭还能吃一斗米、十斤肉，并经常披甲跨马驰骋校场。其晚年赵王曾想重用廉颇，派使者请其出山，廉颇为显示自己未老，当着使者面吃下一斗米、十斤肉并披甲跨马驰骋校场。但遭郭开排挤，使者谎称廉颇“一饭三遗矢”。赵王遂以为廉颇老而无用，便不复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宋朝大词人辛弃疾说“廉颇老矣，尚能饭否？”以抒有志而不被赏识的感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负荆：原谅我吧</w:t>
      </w:r>
      <w:r>
        <w:rPr/>
        <w:t>/</w:t>
      </w:r>
      <w:r>
        <w:rPr/>
        <w:t>成功是要付出代价的</w:t>
      </w:r>
      <w:r>
        <w:rPr>
          <w:rFonts w:eastAsia="Times New Roman"/>
        </w:rPr>
        <w:t xml:space="preserve">      </w:t>
      </w:r>
      <w:r>
        <w:rPr/>
        <w:t>死亡：吾已老矣</w:t>
      </w:r>
      <w:r>
        <w:rPr>
          <w:rFonts w:eastAsia="Times New Roman"/>
        </w:rPr>
        <w:t xml:space="preserve"> </w:t>
      </w:r>
      <w:r>
        <w:rPr/>
        <w:t>/</w:t>
      </w:r>
      <w:r>
        <w:rPr/>
        <w:t>真的老了吗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程咬金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混世魔王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程咬金，原名咬金，后更名知节，字义贞，中国济州东阿斑鸠店人（现山东省东平县斑鸠店）。“凌烟阁二十四功臣”之一，唐朝开国名将。隋朝末年，隋炀帝杨广统治残暴，骄奢荒淫，民不聊生，最终爆发了大规模的农民起义。程咬金先入瓦岗军，投王世充，后降唐，成为秦王李世民的骨干成员。据史书记载，程咬金“少骁勇，善用马槊。”而在以《说唐》为代表的系列话本及历史演义小说中，程咬金则使得一柄八卦宣花斧，以“三板斧”武艺著称，是一名性格直爽、粗中有细的福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板斧：劈脑袋，鬼剔牙，掏耳朵。</w:t>
      </w:r>
      <w:r>
        <w:rPr>
          <w:rFonts w:eastAsia="Times New Roman"/>
        </w:rPr>
        <w:t xml:space="preserve"> </w:t>
      </w:r>
      <w:r>
        <w:rPr/>
        <w:t>　　死亡：哈哈哈，啊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（</w:t>
      </w:r>
      <w:r>
        <w:rPr>
          <w:rFonts w:eastAsia="楷体_GB2312" w:ascii="楷体_GB2312" w:hAnsi="楷体_GB2312"/>
          <w:sz w:val="28"/>
          <w:szCs w:val="28"/>
        </w:rPr>
        <w:t>14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武松</w:t>
      </w:r>
      <w:r>
        <w:rPr/>
        <w:t>-</w:t>
      </w:r>
      <w:r>
        <w:rPr/>
        <w:t>行者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武松，称号“行者”，因为在家排行第二，又名武二郎，生活在北宋年间，河北邢台清河县（也有记载武松是阳谷县人，经历史考证为今河北省邢台市清河县王什庄）人，是《水浒传》的一个主角及《金瓶梅》的重要配角。他是陕西大侠铁臂膀周侗的弟子，其武艺高强，有勇有谋，是一个下层侠义之士，崇尚的是忠义，有仇必复，有恩必报，他是下层英雄好汉中最富有血性和传奇色彩的人物，梁山排名第</w:t>
      </w:r>
      <w:r>
        <w:rPr/>
        <w:t>14</w:t>
      </w:r>
      <w:r>
        <w:rPr/>
        <w:t>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后代传说中，武松一直被认为体现了中国人心目中英雄“快意恩仇”的形象。但是，近代也有人认为武松“不分青红皂白”的杀戮行为，及其对妇女生命的藐视，并不值得提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醉酒</w:t>
      </w:r>
      <w:r>
        <w:rPr/>
        <w:t>:</w:t>
      </w:r>
      <w:r>
        <w:rPr/>
        <w:t>打</w:t>
      </w:r>
      <w:r>
        <w:rPr/>
        <w:t>~~</w:t>
      </w:r>
      <w:r>
        <w:rPr/>
        <w:t>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一世英明尽毁啊！</w:t>
      </w:r>
      <w:r>
        <w:rPr/>
        <w:t>/</w:t>
      </w:r>
      <w:r>
        <w:rPr/>
        <w:t>酒呢</w:t>
      </w:r>
      <w:r>
        <w:rPr/>
        <w:t xml:space="preserve">?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宋江</w:t>
      </w:r>
      <w:r>
        <w:rPr/>
        <w:t>-</w:t>
      </w:r>
      <w:r>
        <w:rPr/>
        <w:t>及时雨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宋江，字公明，绰号：及时雨，呼保义。北宋末年山东水泊梁山农民起义领袖。在元末明初小说家施耐庵所著《水浒传》中为第一号人物，为梁山起义军领袖。宋江在一百单八将中排名第一，为三十六天罡星之首的天魁星。绰号呼保义，又号及时雨，人称孝义黑三郎。身材矮小，面目黝黑。原为山东郓城县押司，平素为人仗义，挥金如土，好结交朋友，以及时雨而天下闻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宋江死后，影响逐渐扩大。随着宋人话本、特别是《水浒传》的广泛流传，宋江和梁山英雄赢得了人们的尊敬与喜爱，一些文学作品里的描述，被作为史实来传颂着，至今，梁山周围还有不少这样流传下来的古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疏财</w:t>
      </w:r>
      <w:r>
        <w:rPr/>
        <w:t>:</w:t>
      </w:r>
      <w:r>
        <w:rPr/>
        <w:t>乐善好施，能服于人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算了，招安吧</w:t>
      </w:r>
      <w:r>
        <w:rPr/>
        <w:t>~/</w:t>
      </w:r>
      <w:r>
        <w:rPr/>
        <w:t>悲剧啊</w:t>
      </w:r>
      <w:r>
        <w:rPr/>
        <w:t xml:space="preserve">~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西施</w:t>
      </w:r>
      <w:r>
        <w:rPr/>
        <w:t>-</w:t>
      </w:r>
      <w:r>
        <w:rPr/>
        <w:t>西子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西施</w:t>
      </w:r>
      <w:r>
        <w:rPr/>
        <w:t>,</w:t>
      </w:r>
      <w:r>
        <w:rPr/>
        <w:t>名夷光</w:t>
      </w:r>
      <w:r>
        <w:rPr/>
        <w:t>,</w:t>
      </w:r>
      <w:r>
        <w:rPr/>
        <w:t>春秋时期越国人，今浙江诸暨市城关苎萝村。同范蠡同卒于陶（定陶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越国称臣于吴国，越王勾践卧薪尝胆，谋复国。在国难当头之际，西施忍辱负重，以身许国，与郑旦一起由越王勾践献给吴王夫差，成为吴王最宠爱的妃子，把吴王迷惑得众叛亲离，无心于国事，为勾践的东山再起起了掩护作用，表现了一个爱国女子的高尚思想情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施是中国古代四大美人之一，又称西子。她天生丽质，禀赋绝伦，相传连皱眉抚胸的病态，亦为邻女所仿，故有“东施效颦”的典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魅惑</w:t>
      </w:r>
      <w:r>
        <w:rPr/>
        <w:t>:</w:t>
      </w:r>
      <w:r>
        <w:rPr/>
        <w:t>请留步！</w:t>
      </w:r>
      <w:r>
        <w:rPr/>
        <w:t>/</w:t>
      </w:r>
      <w:r>
        <w:rPr/>
        <w:t>休息一下吧</w:t>
      </w:r>
      <w:r>
        <w:rPr/>
        <w:t xml:space="preserve">! </w:t>
      </w:r>
      <w:r>
        <w:rPr/>
        <w:t>　　沉鱼</w:t>
      </w:r>
      <w:r>
        <w:rPr/>
        <w:t>:</w:t>
      </w:r>
      <w:r>
        <w:rPr/>
        <w:t>靠你了！</w:t>
      </w:r>
      <w:r>
        <w:rPr/>
        <w:t>/</w:t>
      </w:r>
      <w:r>
        <w:rPr/>
        <w:t>靠山吃山，靠水吃水！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妾身</w:t>
      </w:r>
      <w:r>
        <w:rPr/>
        <w:t>,</w:t>
      </w:r>
      <w:r>
        <w:rPr/>
        <w:t>卖豆腐去了。</w:t>
      </w:r>
      <w:r>
        <w:rPr/>
        <w:t>/</w:t>
      </w:r>
      <w:r>
        <w:rPr/>
        <w:t>东施，你机会来咯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扁鹊</w:t>
      </w:r>
      <w:r>
        <w:rPr/>
        <w:t>-</w:t>
      </w:r>
      <w:r>
        <w:rPr/>
        <w:t>神医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扁鹊（生卒年不详）：姬姓，秦氏，名越人，又号卢医，中国春秋战国时期名医。扁鹊是中医学的开山鼻祖。世人敬他为神医。从司马迁的不朽之作《史记》及先秦的一些典籍中可以看到扁鹊既真实又带有传奇色彩的一生。扁鹊创造了望、闻、问、切的诊断方法，奠定了中医临床诊断和治疗方法的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扁鹊精于内、外、妇、儿、五官等科，应用砭刺、针灸、按摩、汤液、热熨等法治疗疾病，被尊为医祖。相传有名的中医典籍《难经》为扁鹊所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疗伤</w:t>
      </w:r>
      <w:r>
        <w:rPr/>
        <w:t>:</w:t>
      </w:r>
      <w:r>
        <w:rPr/>
        <w:t>养精蓄锐。</w:t>
      </w:r>
      <w:r>
        <w:rPr/>
        <w:t>/</w:t>
      </w:r>
      <w:r>
        <w:rPr/>
        <w:t>恢复一下。</w:t>
      </w:r>
      <w:r>
        <w:rPr>
          <w:rFonts w:eastAsia="Times New Roman"/>
        </w:rPr>
        <w:t xml:space="preserve"> </w:t>
      </w:r>
      <w:r>
        <w:rPr/>
        <w:t>　　回春</w:t>
      </w:r>
      <w:r>
        <w:rPr/>
        <w:t>:</w:t>
      </w:r>
      <w:r>
        <w:rPr/>
        <w:t>补个</w:t>
      </w:r>
      <w:r>
        <w:rPr/>
        <w:t>/</w:t>
      </w:r>
      <w:r>
        <w:rPr/>
        <w:t>妙手回春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奶妈去也。</w:t>
      </w:r>
      <w:r>
        <w:rPr/>
        <w:t>/</w:t>
      </w:r>
      <w:r>
        <w:rPr/>
        <w:t>无牌难以自医啊</w:t>
      </w:r>
      <w:r>
        <w:rPr/>
        <w:t xml:space="preserve">~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陈圆圆</w:t>
      </w:r>
      <w:r>
        <w:rPr/>
        <w:t>-</w:t>
      </w:r>
      <w:r>
        <w:rPr/>
        <w:t>乱世红颜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陈圆圆，原姓邢，名沅，字圆圆，又字畹芬，明末清初苏州名姬，浙江金华人氏。陈圆圆“容辞闲雅，额秀颐丰”，有名士大家风度。每一登场演出，明艳出众，独冠当时，“观者为之魂断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民间流传最广的传闻，莫过于陈圆圆、吴三桂和李自成之间的纠缠，“冲冠一怒为红颜”讲述的就是这段传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陈圆圆母亲早亡，从姨父姓陈。能歌善舞，色艺冠时，时称“江南八艳”之一。崇祯时外戚周奎欲给皇帝寻求美女，以解上忧，后来田畹将陈圆圆献给崇祯。其时战乱频仍，崇祯无心逸乐。陈圆圆又回到田府，后被吴三桂纳为妾。相传李自成攻破北京，手下刘宗敏掳走陈圆圆，吴三桂遂引清军入关。诗人吴梅村为她作《圆圆曲》：“恸哭三军俱缟素，冲冠一怒为红颜。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红颜</w:t>
      </w:r>
      <w:r>
        <w:rPr/>
        <w:t>:</w:t>
      </w:r>
      <w:r>
        <w:rPr/>
        <w:t>你们两个谁更厉害？</w:t>
      </w:r>
      <w:r>
        <w:rPr/>
        <w:t>/</w:t>
      </w:r>
      <w:r>
        <w:rPr/>
        <w:t>比武招亲吧！</w:t>
      </w:r>
      <w:r>
        <w:rPr>
          <w:rFonts w:eastAsia="Times New Roman"/>
        </w:rPr>
        <w:t xml:space="preserve"> </w:t>
      </w:r>
      <w:r>
        <w:rPr/>
        <w:t>　　楚楚</w:t>
      </w:r>
      <w:r>
        <w:rPr/>
        <w:t>:</w:t>
      </w:r>
      <w:r>
        <w:rPr/>
        <w:t>小女子有礼了。</w:t>
      </w:r>
      <w:r>
        <w:rPr/>
        <w:t>/</w:t>
      </w:r>
      <w:r>
        <w:rPr/>
        <w:t>再给一张嘛</w:t>
      </w:r>
      <w:r>
        <w:rPr/>
        <w:t xml:space="preserve">~~ </w:t>
      </w:r>
      <w:r>
        <w:rPr/>
        <w:t>　　挂掉</w:t>
      </w:r>
      <w:r>
        <w:rPr/>
        <w:t>:</w:t>
      </w:r>
      <w:r>
        <w:rPr/>
        <w:t>我还是削发为尼吧</w:t>
      </w:r>
      <w:r>
        <w:rPr/>
        <w:t>/</w:t>
      </w:r>
      <w:r>
        <w:rPr/>
        <w:t>三桂</w:t>
      </w:r>
      <w:r>
        <w:rPr/>
        <w:t xml:space="preserve">~~~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李师师</w:t>
      </w:r>
      <w:r>
        <w:rPr/>
        <w:t>-</w:t>
      </w:r>
      <w:r>
        <w:rPr/>
        <w:t>青楼歌妓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李师师，北宋末年色艺双绝的名妓，其事迹多见于野史，笔记小说。据传曾深受宋徽宗喜爱，并受宋朝著名词人周邦彦的垂青，更传说曾与《水浒传》中的宋江有染，由此可见，其事迹颇具传奇色彩，也间接证明了李师师的才情容貌非常人能及。</w:t>
      </w:r>
      <w:r>
        <w:rPr>
          <w:rFonts w:eastAsia="Times New Roman"/>
        </w:rPr>
        <w:t xml:space="preserve"> </w:t>
      </w:r>
      <w:r>
        <w:rPr/>
        <w:t>李师师早年艳满京城，在仕子官宦人物中颇有声名，她与宋徽宗的故事也传为一时佳话，而宋徽宗被掳，北宋亡后李师师的下落也成为了千古之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靖康二年（</w:t>
      </w:r>
      <w:r>
        <w:rPr/>
        <w:t>1127</w:t>
      </w:r>
      <w:r>
        <w:rPr/>
        <w:t>年），金人破汴，师师下落不明，有人说她捐家产助宋军抗金，后在慈云观出家；一说吞金簪自杀，另说嫁给商人为妾。最可信之说，是被金兵军帅挞懒（完颜昌）攻占开封时掳为妾，迁居黑龙江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曼舞</w:t>
      </w:r>
      <w:r>
        <w:rPr/>
        <w:t>:</w:t>
      </w:r>
      <w:r>
        <w:rPr/>
        <w:t>可怜可怜我吧</w:t>
      </w:r>
      <w:r>
        <w:rPr/>
        <w:t>~/</w:t>
      </w:r>
      <w:r>
        <w:rPr/>
        <w:t>来帮我一下吧</w:t>
      </w:r>
      <w:r>
        <w:rPr/>
        <w:t xml:space="preserve">~ </w:t>
      </w:r>
      <w:r>
        <w:rPr/>
        <w:t>　　红妆</w:t>
      </w:r>
      <w:r>
        <w:rPr/>
        <w:t>:</w:t>
      </w:r>
      <w:r>
        <w:rPr/>
        <w:t>呵呵呵</w:t>
      </w:r>
      <w:r>
        <w:rPr/>
        <w:t>/</w:t>
      </w:r>
      <w:r>
        <w:rPr/>
        <w:t>这样也可以啊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自古红颜多薄命吖</w:t>
      </w:r>
      <w:r>
        <w:rPr>
          <w:rFonts w:eastAsia="Times New Roman"/>
        </w:rPr>
        <w:t xml:space="preserve"> </w:t>
      </w:r>
      <w:r>
        <w:rPr/>
        <w:t>/</w:t>
      </w:r>
      <w:r>
        <w:rPr/>
        <w:t>何必呢</w:t>
      </w:r>
      <w:r>
        <w:rPr/>
        <w:t xml:space="preserve">~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任桓之</w:t>
      </w:r>
      <w:r>
        <w:rPr/>
        <w:t>-QQ</w:t>
      </w:r>
      <w:r>
        <w:rPr/>
        <w:t>仙侠传人物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反抗玄朝的天道军首领，天道盟的创始人。在仙魔大战期间，带领天道军推翻玄朝，并组织人类力量与仙族联合，对抗魔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桓之一生之中，始终朝向理想前进。因感到玄朝末年天下纷乱，人民颠沛流离，更发现玄朝慕容皇室受仙魔操纵，他在年少之时发出“人类不再是仙魔的棋子！”的呼声，并立誓创造一个新的时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他的理想所吸引，众多有志之士齐聚于他的天道军旗帜下，形成反玄的势力。与玄朝战斗始自“桃花之乱”，高潮于“星镜之会”，而决战于天下城外时，天地劫爆发，仙魔决战。任桓之带领天道军与仙族联合，对抗魔族。在剑门血战中，他与澹台名联手打倒黑暗魔王，却立刻面对好友澹台名入魔的现实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战后，任桓之平定中部，坐镇广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侠胆</w:t>
      </w:r>
      <w:r>
        <w:rPr/>
        <w:t>:</w:t>
      </w:r>
      <w:r>
        <w:rPr/>
        <w:t>命若天定，我就破了这个天！</w:t>
      </w:r>
      <w:r>
        <w:rPr/>
        <w:t>/</w:t>
      </w:r>
      <w:r>
        <w:rPr/>
        <w:t>天下于我，不过是囊中之物</w:t>
      </w:r>
      <w:r>
        <w:rPr>
          <w:rFonts w:eastAsia="Times New Roman"/>
        </w:rPr>
        <w:t xml:space="preserve"> </w:t>
      </w:r>
      <w:r>
        <w:rPr/>
        <w:t>　　挂掉</w:t>
      </w:r>
      <w:r>
        <w:rPr/>
        <w:t>:</w:t>
      </w:r>
      <w:r>
        <w:rPr/>
        <w:t>玉京星阙杳然迹，无人唱彻大风歌</w:t>
      </w:r>
      <w:r>
        <w:rPr/>
        <w:t>/</w:t>
      </w:r>
      <w:r>
        <w:rPr/>
        <w:t>我</w:t>
      </w:r>
      <w:r>
        <w:rPr/>
        <w:t>,</w:t>
      </w:r>
      <w:r>
        <w:rPr/>
        <w:t>不信命</w:t>
      </w:r>
      <w:r>
        <w:rPr/>
        <w:t xml:space="preserve">!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迁</w:t>
      </w:r>
      <w:r>
        <w:rPr/>
        <w:t>-</w:t>
      </w:r>
      <w:r>
        <w:rPr/>
        <w:t>鼓上蚤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时迁是个飞贼，曾经被刽子手杨雄所搭救。后来杨雄手刃通奸的妻子潘巧云之时被时迁撞到，时迁要求杨雄和石秀带他一起去梁山入伙。在途中他们夜宿祝家庄，时迁因嫌饭菜不好偷鸡被捉。杨雄和石秀去求祝家庄的联盟李家庄庄主李应搭救时迁未果，这才引出一段梁山好汉三打祝家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呼延灼使用连环马战术征讨梁山之际，汤隆推荐徐宁的钩镰枪专破连环马。时迁于是到开封盗取了徐宁的祖传宝甲，赚得徐宁上了梁山。随后徐宁教梁山好汉使用钩镰枪大败呼延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迁在水浒一百单八将中排名第一百零七位，主要是由于其身世。在小说中，其出身是个飞贼，擅长技术是攀援、潜伏和盗窃，虽然其功劳不算小，但是由于在书中众好汉眼里，终究是个小贼，因此入不得上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神偷</w:t>
      </w:r>
      <w:r>
        <w:rPr/>
        <w:t>:</w:t>
      </w:r>
      <w:r>
        <w:rPr/>
        <w:t>嘿嘿</w:t>
      </w:r>
      <w:r>
        <w:rPr/>
        <w:t>~</w:t>
      </w:r>
      <w:r>
        <w:rPr/>
        <w:t>看看是啥！</w:t>
      </w:r>
      <w:r>
        <w:rPr/>
        <w:t>/</w:t>
      </w:r>
      <w:r>
        <w:rPr/>
        <w:t>嘻嘻</w:t>
      </w:r>
      <w:r>
        <w:rPr/>
        <w:t>~~~[</w:t>
      </w:r>
      <w:r>
        <w:rPr/>
        <w:t>奸笑</w:t>
      </w:r>
      <w:r>
        <w:rPr/>
        <w:t xml:space="preserve">ing]/ </w:t>
      </w:r>
      <w:r>
        <w:rPr/>
        <w:t>　　飞贼</w:t>
      </w:r>
      <w:r>
        <w:rPr/>
        <w:t>:</w:t>
      </w:r>
      <w:r>
        <w:rPr/>
        <w:t>呼</w:t>
      </w:r>
      <w:r>
        <w:rPr/>
        <w:t>~~~~~</w:t>
      </w:r>
      <w:r>
        <w:rPr/>
        <w:t>（风声）</w:t>
      </w:r>
      <w:r>
        <w:rPr/>
        <w:t xml:space="preserve">/ </w:t>
      </w:r>
      <w:r>
        <w:rPr/>
        <w:t>　　挂掉</w:t>
      </w:r>
      <w:r>
        <w:rPr/>
        <w:t>:</w:t>
      </w:r>
      <w:r>
        <w:rPr/>
        <w:t>上的山多终遇虎呀</w:t>
      </w:r>
      <w:r>
        <w:rPr/>
        <w:t>/</w:t>
      </w:r>
      <w:r>
        <w:rPr/>
        <w:t>盗亦有道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鲁智深</w:t>
      </w:r>
      <w:r>
        <w:rPr/>
        <w:t>-</w:t>
      </w:r>
      <w:r>
        <w:rPr/>
        <w:t>花和尚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鲁智深，梁山泊第十三位好汉，十员步军头领第一名。鲁智深原名鲁达，绰号花和尚。是经略的提辖，因为见郑屠欺侮金翠莲父女，三拳打死了镇关西。被官府追捕，逃到五台山削发为僧，改名鲁智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鲁智深忍受不住佛门清规，醉打山门，毁坏金身，被长老派往东京相国寺，看守菜园，因将偷菜的泼皮踢进了粪池，倒拔垂杨柳，威名远扬。鲁智深在野猪林救了林冲，高俅派人捉拿鲁智深，鲁智深在二龙山落草。后投奔水泊梁山，做了步兵头领。宋江攻打方腊，鲁智深一杖打翻了方腊。后在杭州六合寺圆寂而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底力</w:t>
      </w:r>
      <w:r>
        <w:rPr/>
        <w:t>:</w:t>
      </w:r>
      <w:r>
        <w:rPr/>
        <w:t>爆发吧</w:t>
      </w:r>
      <w:r>
        <w:rPr/>
        <w:t>~~~/</w:t>
      </w:r>
      <w:r>
        <w:rPr/>
        <w:t>哇呀呀呀呀</w:t>
      </w:r>
      <w:r>
        <w:rPr/>
        <w:t xml:space="preserve">~~~~ </w:t>
      </w:r>
      <w:r>
        <w:rPr/>
        <w:t>　　挂掉</w:t>
      </w:r>
      <w:r>
        <w:rPr/>
        <w:t>:</w:t>
      </w:r>
      <w:r>
        <w:rPr/>
        <w:t>贫僧去也</w:t>
      </w:r>
      <w:r>
        <w:rPr/>
        <w:t>/</w:t>
      </w:r>
      <w:r>
        <w:rPr/>
        <w:t>洒家去也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李逵</w:t>
      </w:r>
      <w:r>
        <w:rPr/>
        <w:t>-</w:t>
      </w:r>
      <w:r>
        <w:rPr/>
        <w:t>黑旋风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李逵，长相黝黑粗鲁，小名铁牛，江湖人称“黑旋风”，排梁山英雄第二十二位，是梁山步军第五位头领。宋江被发配江州，吴用写信让江州两院押牢节级戴宗照应。李逵这时正是戴宗手下做看守的一名小兵，就和宋江认识。戴宗传梁山假书被识破，和宋江两人被押赴刑场杀头。李逵率先挥动一双板斧打去，逢人便杀，勇猛无比，救下了宋江与戴宗，三人一起上了梁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梁山后，李逵思母心切，就回沂州接老母，此时其老母已瞎，翻越沂岭时老母被老虎吃了，李逵怒杀四虎。后李逵请卢俊义喝酒</w:t>
      </w:r>
      <w:r>
        <w:rPr/>
        <w:t>,</w:t>
      </w:r>
      <w:r>
        <w:rPr/>
        <w:t>卢俊义想推辞，他却要“眉尾相结，性命相扑”。他对宋江情分最重，对他的话言听计从，可是当知道宋江做了伤天害理的事时却绝不轻饶，要和他大动干戈，后来却发现是一场误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复仇</w:t>
      </w:r>
      <w:r>
        <w:rPr/>
        <w:t>:</w:t>
      </w:r>
      <w:r>
        <w:rPr/>
        <w:t>小儿，伤我作甚</w:t>
      </w:r>
      <w:r>
        <w:rPr/>
        <w:t>! /</w:t>
      </w:r>
      <w:r>
        <w:rPr/>
        <w:t>人若犯我，我必犯人</w:t>
      </w:r>
      <w:r>
        <w:rPr/>
        <w:t xml:space="preserve">! </w:t>
      </w:r>
      <w:r>
        <w:rPr/>
        <w:t>　　挂掉：做鬼也不服啊</w:t>
      </w:r>
      <w:r>
        <w:rPr/>
        <w:t>~/</w:t>
      </w:r>
      <w:r>
        <w:rPr/>
        <w:t>老子不依</w:t>
      </w:r>
      <w:r>
        <w:rPr>
          <w:rFonts w:eastAsia="Times New Roman"/>
        </w:rPr>
        <w:t xml:space="preserve"> </w:t>
      </w:r>
      <w:r>
        <w:rPr/>
        <w:t>　　　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乔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国色天香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小乔，</w:t>
      </w:r>
      <w:r>
        <w:rPr>
          <w:rFonts w:eastAsia="Times New Roman"/>
        </w:rPr>
        <w:t xml:space="preserve"> </w:t>
      </w:r>
      <w:r>
        <w:rPr/>
        <w:t>庐江皖县（今安徽潜山）人。</w:t>
      </w:r>
      <w:r>
        <w:rPr>
          <w:rFonts w:eastAsia="Times New Roman"/>
        </w:rPr>
        <w:t xml:space="preserve"> </w:t>
      </w:r>
      <w:r>
        <w:rPr/>
        <w:t>史书中称小桥，是中国汉末三国时期的女性，</w:t>
      </w:r>
      <w:r>
        <w:rPr>
          <w:rFonts w:eastAsia="Times New Roman"/>
        </w:rPr>
        <w:t xml:space="preserve"> </w:t>
      </w:r>
      <w:r>
        <w:rPr/>
        <w:t>乔公的次女，东吴名将周瑜的妻子。传说与其姐大乔均为绝世美女。合称“二乔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乔，三国时期的主要女性人物之一。在三国时归属吴国，国色流离、资貌绝伦，是当时有名的东吴美女。东汉建安四年，孙策从袁术那里得到三千兵马，回江东恢复祖业，在同窗好友周瑜的扶持下，一举攻克皖城。皖城东郊，溪流环绕，松竹掩映着一个村庄——乔公寓所，后人称之为乔公故宅。乔公有二女国色天香，又聪慧过人，远近闻名。因遣人礼聘，得邀乔公允许，送入一对姐妹花。于是，便有了孙策纳大乔、周瑜娶小乔的韵事。后人谓英雄美女，天作之合。东坡《赤壁怀古》词云，“遥想公瑾当年，小乔初嫁了”。小乔和周瑜情深恩爱，生活在一起，随军东征西战，并参加过历史上著名的</w:t>
      </w:r>
      <w:r>
        <w:rPr>
          <w:rFonts w:eastAsia="Times New Roman"/>
        </w:rPr>
        <w:t xml:space="preserve"> </w:t>
      </w:r>
      <w:r>
        <w:rPr/>
        <w:t>赤壁之战</w:t>
      </w:r>
      <w:r>
        <w:rPr>
          <w:rFonts w:eastAsia="Times New Roman"/>
        </w:rPr>
        <w:t xml:space="preserve"> </w:t>
      </w:r>
      <w:r>
        <w:rPr/>
        <w:t>。她与周瑜琴瑟相谐，恩爱相处了十二年。吴黄武二年小乔病逝，终年四十七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香：需要帮忙吗</w:t>
      </w:r>
      <w:r>
        <w:rPr>
          <w:rFonts w:eastAsia="Times New Roman"/>
        </w:rPr>
        <w:t xml:space="preserve"> </w:t>
      </w:r>
      <w:r>
        <w:rPr/>
        <w:t>/</w:t>
      </w:r>
      <w:r>
        <w:rPr/>
        <w:t>唯妾懂你</w:t>
      </w:r>
      <w:r>
        <w:rPr>
          <w:rFonts w:eastAsia="Times New Roman"/>
        </w:rPr>
        <w:t xml:space="preserve"> </w:t>
      </w:r>
      <w:r>
        <w:rPr/>
        <w:t>　　死亡：乍逝周郎，红颜黯香</w:t>
      </w:r>
      <w:r>
        <w:rPr>
          <w:rFonts w:eastAsia="Times New Roman"/>
        </w:rPr>
        <w:t xml:space="preserve"> </w:t>
      </w:r>
      <w:r>
        <w:rPr/>
        <w:t>/</w:t>
      </w:r>
      <w:r>
        <w:rPr/>
        <w:t>小女子伤痛欲绝呀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荆轲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刺客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荆轲，喜好读书击剑，为人慷慨侠义。后游历到燕国，被称为“荆卿”（或荆叔），随之由燕国智勇深沉的“节侠”田光推荐给太子丹，拜为上卿。秦国灭赵后，兵锋直指燕国南界，太子丹震惧，与田光密谋，决定派荆轲入秦行刺秦王。荆轲献计太子丹，拟以秦国叛将樊于期之头及燕督亢（今河北涿县、易县、固安一带，是一块肥沃的土地）地图进献秦王，相机行刺。太子丹不忍杀樊于期，荆轲只好私见樊于期，告以实情，樊于期为成全荆轲而自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元前</w:t>
      </w:r>
      <w:r>
        <w:rPr/>
        <w:t>227</w:t>
      </w:r>
      <w:r>
        <w:rPr/>
        <w:t>年，荆轲带燕督亢地图和樊于期首级，前往秦国刺杀秦王。临行前，许多人在易水边为荆轲送行，场面十分悲壮。“风萧萧兮易水寒，壮士一去兮不复还”，这是荆轲在告别时所吟唱的诗句。荆轲来到秦国后，秦王在咸阳宫隆重召见了他。荆轲在献燕督亢地图时，图穷匕首见，刺秦王不中，被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刺客：参（</w:t>
      </w:r>
      <w:r>
        <w:rPr/>
        <w:t>cen,</w:t>
      </w:r>
      <w:r>
        <w:rPr/>
        <w:t>武器击打声）</w:t>
      </w:r>
      <w:r>
        <w:rPr>
          <w:rFonts w:eastAsia="Times New Roman"/>
        </w:rPr>
        <w:t xml:space="preserve"> </w:t>
      </w:r>
      <w:r>
        <w:rPr/>
        <w:t>　　绝杀：我跟你拼了</w:t>
      </w:r>
      <w:r>
        <w:rPr/>
        <w:t xml:space="preserve">/ </w:t>
      </w:r>
      <w:r>
        <w:rPr/>
        <w:t>同归于尽吧</w:t>
      </w:r>
      <w:r>
        <w:rPr>
          <w:rFonts w:eastAsia="Times New Roman"/>
        </w:rPr>
        <w:t xml:space="preserve"> </w:t>
      </w:r>
      <w:r>
        <w:rPr/>
        <w:t>　　死亡：时不与我</w:t>
      </w:r>
      <w:r>
        <w:rPr>
          <w:rFonts w:eastAsia="Times New Roman"/>
        </w:rPr>
        <w:t xml:space="preserve"> </w:t>
      </w:r>
      <w:r>
        <w:rPr/>
        <w:t>/</w:t>
      </w:r>
      <w:r>
        <w:rPr/>
        <w:t>风萧萧兮易水寒　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潘安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花样美男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潘安，西晋文学家，本名潘岳，字安仁，乳名檀奴。潘安之名始于杜甫《花底》诗句“恐是潘安县，堪留卫玠车”，</w:t>
      </w:r>
      <w:r>
        <w:rPr/>
        <w:t>.</w:t>
      </w:r>
      <w:r>
        <w:rPr/>
        <w:t>中国古代最著名美男子之首、“金谷二十四友”之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潘安最著名的是其相貌，《世说新语</w:t>
      </w:r>
      <w:r>
        <w:rPr/>
        <w:t>·</w:t>
      </w:r>
      <w:r>
        <w:rPr/>
        <w:t>容止》中有两则以潘安为原型的故事，皆赞其貌美，而后人也以“貌若潘安”为男子美的标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潘安的文采不比其相貌差，留世名篇有《悼亡诗》、《闲居赋》、《秋兴赋》等，他的作品被南朝时期文学批判家钟嵘的《二十四诗品》列为上品，可见其横溢的才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二十四孝》中记载，潘安奉母至孝，曾因母亲思念故里而辞官回乡。诗曰：“弃官从母孝诚虔，归里牧羊兼种田。藉以承欢滋养母，复元欢乐事天年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悼亡：如彼翰林鸟，双栖一朝只。</w:t>
      </w:r>
      <w:r>
        <w:rPr/>
        <w:t>/</w:t>
      </w:r>
      <w:r>
        <w:rPr/>
        <w:t>如彼游川鱼，比目中路析。</w:t>
      </w:r>
      <w:r>
        <w:rPr>
          <w:rFonts w:eastAsia="Times New Roman"/>
        </w:rPr>
        <w:t xml:space="preserve"> </w:t>
      </w:r>
      <w:r>
        <w:rPr/>
        <w:t>　　姿容：美女，给力呦</w:t>
      </w:r>
      <w:r>
        <w:rPr>
          <w:rFonts w:eastAsia="Times New Roman"/>
        </w:rPr>
        <w:t xml:space="preserve"> </w:t>
      </w:r>
      <w:r>
        <w:rPr/>
        <w:t>/</w:t>
      </w:r>
      <w:r>
        <w:rPr/>
        <w:t>助你一臂之力</w:t>
      </w:r>
      <w:r>
        <w:rPr>
          <w:rFonts w:eastAsia="Times New Roman"/>
        </w:rPr>
        <w:t xml:space="preserve"> </w:t>
      </w:r>
      <w:r>
        <w:rPr/>
        <w:t>　　死亡：命也可奈何，长戚自令鄙。</w:t>
      </w:r>
      <w:r>
        <w:rPr>
          <w:rFonts w:eastAsia="Times New Roman"/>
        </w:rPr>
        <w:t xml:space="preserve"> </w:t>
      </w:r>
      <w:r>
        <w:rPr/>
        <w:t>/</w:t>
      </w:r>
      <w:r>
        <w:rPr/>
        <w:t>抚衿长叹息，不觉涕沾胸。</w:t>
      </w:r>
      <w:r>
        <w:rPr/>
        <w:t xml:space="preserve">/ </w:t>
      </w:r>
      <w:r>
        <w:rPr/>
        <w:t>沾胸安能已，悲怀从中起。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鲁班</w:t>
      </w:r>
      <w:r>
        <w:rPr>
          <w:rFonts w:eastAsia="Times New Roman"/>
        </w:rPr>
        <w:t xml:space="preserve">  </w:t>
      </w:r>
      <w:r>
        <w:rPr/>
        <w:t xml:space="preserve">-  </w:t>
      </w:r>
      <w:r>
        <w:rPr/>
        <w:t>巧匠始祖</w:t>
      </w:r>
    </w:p>
    <w:p>
      <w:pPr>
        <w:pStyle w:val="Normal"/>
        <w:rPr>
          <w:color w:val="7B7059"/>
          <w:sz w:val="16"/>
          <w:szCs w:val="16"/>
        </w:rPr>
      </w:pPr>
      <w:r>
        <w:rPr>
          <w:color w:val="7B7059"/>
          <w:sz w:val="16"/>
          <w:szCs w:val="16"/>
        </w:rPr>
        <w:drawing>
          <wp:inline distT="0" distB="0" distL="0" distR="0">
            <wp:extent cx="3228340" cy="34093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人物生平</w:t>
      </w:r>
      <w:r>
        <w:rPr/>
        <w:t>:</w:t>
      </w:r>
    </w:p>
    <w:p>
      <w:pPr>
        <w:pStyle w:val="Normal"/>
        <w:rPr/>
      </w:pPr>
      <w:r>
        <w:rPr/>
        <w:t>鲁班，姓公输，名般。战国时期鲁国公族之后，故又称公输子、班输等。出身于工匠世家，是我国古代最著名的发明家、建筑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鲁班一生发明无数，而最具贡献意义的则要数木工使用的工具，诸如墨斗、锯、和鲁班尺等。为后世的建筑学提供了最基础的工具。除此之外，相传石磨、云梯等工具也是鲁班发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鲁班曾在墨子前炫耀自己的才能，后被墨子以仁、义、礼等儒家观点所说服，从此一心为民所用，发明了许多供人民生产使用的工具。而正是由于其对工具的发明创造功绩显著，后世人们把他尊为我国土木工匠的始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鬼斧：你装备太多了</w:t>
      </w:r>
      <w:r>
        <w:rPr>
          <w:rFonts w:eastAsia="Times New Roman"/>
        </w:rPr>
        <w:t xml:space="preserve"> </w:t>
      </w:r>
      <w:r>
        <w:rPr/>
        <w:t>/</w:t>
      </w:r>
      <w:r>
        <w:rPr/>
        <w:t>先拆再说</w:t>
      </w:r>
      <w:r>
        <w:rPr>
          <w:rFonts w:eastAsia="Times New Roman"/>
        </w:rPr>
        <w:t xml:space="preserve"> </w:t>
      </w:r>
      <w:r>
        <w:rPr/>
        <w:t>　　神工：小菜一碟</w:t>
      </w:r>
      <w:r>
        <w:rPr>
          <w:rFonts w:eastAsia="Times New Roman"/>
        </w:rPr>
        <w:t xml:space="preserve"> </w:t>
      </w:r>
      <w:r>
        <w:rPr/>
        <w:t>/</w:t>
      </w:r>
      <w:r>
        <w:rPr/>
        <w:t>易如反掌</w:t>
      </w:r>
      <w:r>
        <w:rPr>
          <w:rFonts w:eastAsia="Times New Roman"/>
        </w:rPr>
        <w:t xml:space="preserve"> </w:t>
      </w:r>
      <w:r>
        <w:rPr/>
        <w:t>　　死亡：江郎才尽了吗</w:t>
      </w:r>
      <w:r>
        <w:rPr>
          <w:rFonts w:eastAsia="Times New Roman"/>
        </w:rPr>
        <w:t xml:space="preserve"> </w:t>
      </w:r>
      <w:r>
        <w:rPr/>
        <w:t>/</w:t>
      </w:r>
      <w:r>
        <w:rPr/>
        <w:t>搞木匠的你们伤不起啊　</w:t>
      </w:r>
      <w:r>
        <w:rPr>
          <w:rFonts w:eastAsia="Times New Roman"/>
        </w:rPr>
        <w:t xml:space="preserve"> </w:t>
      </w:r>
      <w:r>
        <w:rPr/>
        <w:t>　　</w:t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32:00Z</dcterms:created>
  <dc:creator>微软用户</dc:creator>
  <dc:description/>
  <cp:keywords/>
  <dc:language>en-US</dc:language>
  <cp:lastModifiedBy>微软用户</cp:lastModifiedBy>
  <dcterms:modified xsi:type="dcterms:W3CDTF">2011-10-02T16:53:00Z</dcterms:modified>
  <cp:revision>2</cp:revision>
  <dc:subject/>
  <dc:title/>
</cp:coreProperties>
</file>