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鱼腥草的功效与禁忌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鱼腥草入药，中医认为其味辛、性寒凉，能清热解毒、排痛消肿疗疮、利尿除湿、健胃消食，用治实热、热毒、湿邪、疾热为患的肺痈、疮疡肿毒、痔疮便血、脾胃积热等，单用或配伍复方，内服外用或民间多种食疗方法的使用均疗效确切。药理研究，鱼腥草主含挥发油，癸酰乙醛鱼腥草素等多种成份，对各种致病杆菌、球菌、流感病毒、钩端螺旋体等有抑制抗菌作用，并能提高人体免疫调节功能。 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食法：鱼腥草按地区的不同，其吃法略有不同，有些人喜欢吃叶，有些人喜欢吃叶和根，也有的人仅吃其根。凉拌鱼腥草是一道民间传统佳肴，将鱼腥草摘成小段，放入沸水中汆烫一下，捞起沥干水后，加入蒜蓉、酱油、醋、辣椒油、盐、香油等调料拌匀，即可食用。鱼腥草除了凉拌食用外，还可清蒸、清炒或煲汤。 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 </w:t>
      </w:r>
    </w:p>
    <w:p>
      <w:pPr>
        <w:pStyle w:val="Normal"/>
        <w:widowControl/>
        <w:shd w:fill="FFFFFF" w:val="clear"/>
        <w:spacing w:lineRule="atLeast" w:line="375"/>
        <w:jc w:val="center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332480" cy="357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  <w:t xml:space="preserve">  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鱼腥草 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功效：鱼腥草有一定的抗菌作用，因其所含的鱼腥草素、月桂醛等挥发油成分，对金黄色葡萄球菌、白色葡萄球菌、痢疾杆菌等均有抑制作用。鱼腥草具有清热解毒、利水消肿之功，还能改善毛细血管脆性，促进组织再生，有镇痛、止血、止咳之效。还可主治扁桃体炎、肺脓疡、尿路感染等症。 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禁忌：鱼腥草性较寒冷，不宜多食。体质虚寒及阴性外疡者，无红肿热痛者，不宜服食。 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适用人群：一般人群均可食用。适宜流行性感冒患者、经常便秘、脾胃湿热、脘腹胀满、恶心呕吐、不思饮食者。 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22:02:00Z</dcterms:created>
  <dc:creator>微软用户</dc:creator>
  <dc:description/>
  <cp:keywords/>
  <dc:language>en-US</dc:language>
  <cp:lastModifiedBy>微软用户</cp:lastModifiedBy>
  <dcterms:modified xsi:type="dcterms:W3CDTF">2013-04-24T22:02:00Z</dcterms:modified>
  <cp:revision>1</cp:revision>
  <dc:subject/>
  <dc:title>鱼腥草的功效与禁忌</dc:title>
</cp:coreProperties>
</file>