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>
          <w:sz w:val="21"/>
        </w:rPr>
      </w:pPr>
      <w:r>
        <w:rPr>
          <w:sz w:val="21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327785</wp:posOffset>
            </wp:positionH>
            <wp:positionV relativeFrom="paragraph">
              <wp:posOffset>-1562735</wp:posOffset>
            </wp:positionV>
            <wp:extent cx="7771765" cy="2759710"/>
            <wp:effectExtent l="0" t="0" r="0" b="0"/>
            <wp:wrapNone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1765" cy="275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03580</wp:posOffset>
                </wp:positionH>
                <wp:positionV relativeFrom="paragraph">
                  <wp:posOffset>1382395</wp:posOffset>
                </wp:positionV>
                <wp:extent cx="1489075" cy="694690"/>
                <wp:effectExtent l="0" t="635" r="635" b="635"/>
                <wp:wrapNone/>
                <wp:docPr id="2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8960" cy="694800"/>
                          <a:chOff x="0" y="0"/>
                          <a:chExt cx="1488960" cy="694800"/>
                        </a:xfrm>
                      </wpg:grpSpPr>
                      <wps:wsp>
                        <wps:cNvSpPr/>
                        <wps:spPr>
                          <a:xfrm>
                            <a:off x="127800" y="128160"/>
                            <a:ext cx="1361520" cy="566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0000">
                              <a:alpha val="7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4920" cy="394200"/>
                          </a:xfrm>
                          <a:custGeom>
                            <a:avLst/>
                            <a:gdLst>
                              <a:gd name="textAreaLeft" fmla="*/ 92160 w 223920"/>
                              <a:gd name="textAreaRight" fmla="*/ 131760 w 223920"/>
                              <a:gd name="textAreaTop" fmla="*/ 92160 h 223560"/>
                              <a:gd name="textAreaBottom" fmla="*/ 131400 h 223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55.4pt;margin-top:108.85pt;width:117.3pt;height:54.7pt" coordorigin="-1108,2177" coordsize="2346,1094">
                <v:roundrect id="shape_0" ID="圆角矩形 5" fillcolor="black" stroked="f" o:allowincell="f" style="position:absolute;left:-907;top:2379;width:2143;height:891;mso-wrap-style:none;v-text-anchor:middle">
                  <v:fill o:detectmouseclick="t" type="solid" color2="white" opacity="0.77"/>
                  <v:stroke color="#3465a4" joinstyle="round" endcap="flat"/>
                  <w10:wrap type="none"/>
                </v:roundrect>
                <v:shapetype id="_x0000_t187" coordsize="21600,21600" o:spt="187" adj="2700" path="m,10800l@4@6l10800,l@5@6l21600,10800l@5@7l10800,21600l@4@7xe">
                  <v:stroke joinstyle="miter"/>
                  <v:formulas>
                    <v:f eqn="val #0"/>
                    <v:f eqn="sumangle 0 45 0"/>
                    <v:f eqn="cos @0 @1"/>
                    <v:f eqn="sin @0 @1"/>
                    <v:f eqn="sum 10800 0 @2"/>
                    <v:f eqn="sum 10800 @2 0"/>
                    <v:f eqn="sum 10800 0 @3"/>
                    <v:f eqn="sum 10800 @3 0"/>
                    <v:f eqn="sum 10800 0 @0"/>
                  </v:formulas>
                  <v:path gradientshapeok="t" o:connecttype="rect" textboxrect="@4,@6,@5,@7"/>
                  <v:handles>
                    <v:h position="10800,@8"/>
                  </v:handles>
                </v:shapetype>
                <v:shape id="shape_0" ID="十字星 17" fillcolor="silver" stroked="f" o:allowincell="f" style="position:absolute;left:-1108;top:2177;width:621;height:620;mso-wrap-style:none;v-text-anchor:middle" type="_x0000_t187">
                  <v:fill o:detectmouseclick="t" type="solid" color2="#3f3f3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57225</wp:posOffset>
                </wp:positionH>
                <wp:positionV relativeFrom="paragraph">
                  <wp:posOffset>4678045</wp:posOffset>
                </wp:positionV>
                <wp:extent cx="1489075" cy="694690"/>
                <wp:effectExtent l="0" t="635" r="635" b="1270"/>
                <wp:wrapNone/>
                <wp:docPr id="3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8960" cy="694800"/>
                          <a:chOff x="0" y="0"/>
                          <a:chExt cx="1488960" cy="694800"/>
                        </a:xfrm>
                      </wpg:grpSpPr>
                      <wps:wsp>
                        <wps:cNvSpPr/>
                        <wps:spPr>
                          <a:xfrm>
                            <a:off x="127800" y="128160"/>
                            <a:ext cx="1361520" cy="566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0000">
                              <a:alpha val="7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4920" cy="394200"/>
                          </a:xfrm>
                          <a:custGeom>
                            <a:avLst/>
                            <a:gdLst>
                              <a:gd name="textAreaLeft" fmla="*/ 92160 w 223920"/>
                              <a:gd name="textAreaRight" fmla="*/ 131760 w 223920"/>
                              <a:gd name="textAreaTop" fmla="*/ 92160 h 223560"/>
                              <a:gd name="textAreaBottom" fmla="*/ 131400 h 223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51.75pt;margin-top:368.35pt;width:117.25pt;height:54.7pt" coordorigin="-1035,7367" coordsize="2345,1094">
                <v:roundrect id="shape_0" ID="圆角矩形 5" fillcolor="black" stroked="f" o:allowincell="f" style="position:absolute;left:-834;top:7569;width:2143;height:891;mso-wrap-style:none;v-text-anchor:middle">
                  <v:fill o:detectmouseclick="t" type="solid" color2="white" opacity="0.77"/>
                  <v:stroke color="#3465a4" joinstyle="round" endcap="flat"/>
                  <w10:wrap type="none"/>
                </v:roundrect>
                <v:shape id="shape_0" ID="十字星 17" fillcolor="silver" stroked="f" o:allowincell="f" style="position:absolute;left:-1035;top:7367;width:621;height:620;mso-wrap-style:none;v-text-anchor:middle" type="_x0000_t187">
                  <v:fill o:detectmouseclick="t" type="solid" color2="#3f3f3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68325</wp:posOffset>
                </wp:positionH>
                <wp:positionV relativeFrom="paragraph">
                  <wp:posOffset>6968490</wp:posOffset>
                </wp:positionV>
                <wp:extent cx="1489075" cy="694690"/>
                <wp:effectExtent l="0" t="635" r="635" b="635"/>
                <wp:wrapNone/>
                <wp:docPr id="4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8960" cy="694800"/>
                          <a:chOff x="0" y="0"/>
                          <a:chExt cx="1488960" cy="694800"/>
                        </a:xfrm>
                      </wpg:grpSpPr>
                      <wps:wsp>
                        <wps:cNvSpPr/>
                        <wps:spPr>
                          <a:xfrm>
                            <a:off x="127800" y="128160"/>
                            <a:ext cx="1361520" cy="566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0000">
                              <a:alpha val="7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4920" cy="394200"/>
                          </a:xfrm>
                          <a:custGeom>
                            <a:avLst/>
                            <a:gdLst>
                              <a:gd name="textAreaLeft" fmla="*/ 92160 w 223920"/>
                              <a:gd name="textAreaRight" fmla="*/ 131760 w 223920"/>
                              <a:gd name="textAreaTop" fmla="*/ 92160 h 223560"/>
                              <a:gd name="textAreaBottom" fmla="*/ 131400 h 223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44.75pt;margin-top:548.7pt;width:117.25pt;height:54.7pt" coordorigin="-895,10974" coordsize="2345,1094">
                <v:roundrect id="shape_0" ID="圆角矩形 5" fillcolor="black" stroked="f" o:allowincell="f" style="position:absolute;left:-694;top:11176;width:2143;height:891;mso-wrap-style:none;v-text-anchor:middle">
                  <v:fill o:detectmouseclick="t" type="solid" color2="white" opacity="0.77"/>
                  <v:stroke color="#3465a4" joinstyle="round" endcap="flat"/>
                  <w10:wrap type="none"/>
                </v:roundrect>
                <v:shape id="shape_0" ID="十字星 17" fillcolor="silver" stroked="f" o:allowincell="f" style="position:absolute;left:-895;top:10974;width:621;height:620;mso-wrap-style:none;v-text-anchor:middle" type="_x0000_t187">
                  <v:fill o:detectmouseclick="t" type="solid" color2="#3f3f3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23545</wp:posOffset>
                </wp:positionH>
                <wp:positionV relativeFrom="paragraph">
                  <wp:posOffset>1539875</wp:posOffset>
                </wp:positionV>
                <wp:extent cx="1137920" cy="53530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  <w:lang w:eastAsia="zh-CN"/>
                              </w:rPr>
                              <w:t>个人简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42.15pt;mso-wrap-distance-left:9.05pt;mso-wrap-distance-right:9.05pt;mso-wrap-distance-top:0pt;mso-wrap-distance-bottom:0pt;margin-top:121.25pt;mso-position-vertical-relative:text;margin-left:-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6"/>
                          <w:szCs w:val="36"/>
                          <w:lang w:eastAsia="zh-CN"/>
                        </w:rPr>
                        <w:t>个人简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2465</wp:posOffset>
                </wp:positionH>
                <wp:positionV relativeFrom="paragraph">
                  <wp:posOffset>-332740</wp:posOffset>
                </wp:positionV>
                <wp:extent cx="4349115" cy="9144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11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84"/>
                                <w:szCs w:val="84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84"/>
                                <w:szCs w:val="84"/>
                                <w:lang w:eastAsia="zh-CN"/>
                              </w:rPr>
                              <w:t>应聘简历模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84"/>
                                <w:szCs w:val="84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84"/>
                                <w:szCs w:val="8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45pt;height:72pt;mso-wrap-distance-left:9.05pt;mso-wrap-distance-right:9.05pt;mso-wrap-distance-top:0pt;mso-wrap-distance-bottom:0pt;margin-top:-26.2pt;mso-position-vertical-relative:text;margin-left:5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84"/>
                          <w:szCs w:val="84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84"/>
                          <w:szCs w:val="84"/>
                          <w:lang w:eastAsia="zh-CN"/>
                        </w:rPr>
                        <w:t>应聘简历模板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84"/>
                          <w:szCs w:val="84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84"/>
                          <w:szCs w:val="8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22910</wp:posOffset>
                </wp:positionH>
                <wp:positionV relativeFrom="paragraph">
                  <wp:posOffset>2012950</wp:posOffset>
                </wp:positionV>
                <wp:extent cx="5860415" cy="251650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0415" cy="251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姓名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身高：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性别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婚姻状况：　　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民族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出生年月：　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现所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val="en-US" w:eastAsia="zh-CN"/>
                              </w:rPr>
                              <w:t>所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在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eastAsia="zh-CN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学历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所学专业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执业证书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现有职称：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val="en-US" w:eastAsia="zh-CN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  <w:lang w:eastAsia="zh-CN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45pt;height:198.15pt;mso-wrap-distance-left:9.05pt;mso-wrap-distance-right:9.05pt;mso-wrap-distance-top:0pt;mso-wrap-distance-bottom:0pt;margin-top:158.5pt;mso-position-vertical-relative:text;margin-left:-3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姓名：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val="en-US" w:eastAsia="zh-CN"/>
                        </w:rPr>
                        <w:t xml:space="preserve">                    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身高：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性别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婚姻状况：　　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民族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出生年月：　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　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现所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val="en-US" w:eastAsia="zh-CN"/>
                        </w:rPr>
                        <w:t>所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在地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eastAsia="zh-CN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ab/>
                        <w:tab/>
                        <w:tab/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学历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所学专业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ab/>
                        <w:tab/>
                        <w:tab/>
                        <w:tab/>
                        <w:tab/>
                        <w:t xml:space="preserve"> </w:t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执业证书：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val="en-US" w:eastAsia="zh-CN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现有职称：　　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val="en-US" w:eastAsia="zh-CN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政治面貌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  <w:lang w:eastAsia="zh-CN"/>
                        </w:rPr>
                        <w:t>　　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55600</wp:posOffset>
                </wp:positionH>
                <wp:positionV relativeFrom="paragraph">
                  <wp:posOffset>4835525</wp:posOffset>
                </wp:positionV>
                <wp:extent cx="1137920" cy="53530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  <w:lang w:eastAsia="zh-CN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42.15pt;mso-wrap-distance-left:9.05pt;mso-wrap-distance-right:9.05pt;mso-wrap-distance-top:0pt;mso-wrap-distance-bottom:0pt;margin-top:380.7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6"/>
                          <w:szCs w:val="36"/>
                          <w:lang w:eastAsia="zh-CN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45745</wp:posOffset>
                </wp:positionH>
                <wp:positionV relativeFrom="paragraph">
                  <wp:posOffset>7136130</wp:posOffset>
                </wp:positionV>
                <wp:extent cx="1137920" cy="53530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  <w:lang w:eastAsia="zh-CN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42.15pt;mso-wrap-distance-left:9.05pt;mso-wrap-distance-right:9.05pt;mso-wrap-distance-top:0pt;mso-wrap-distance-bottom:0pt;margin-top:561.9pt;mso-position-vertical-relative:text;margin-left:-1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6"/>
                          <w:szCs w:val="36"/>
                          <w:lang w:eastAsia="zh-CN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3505</wp:posOffset>
                </wp:positionH>
                <wp:positionV relativeFrom="paragraph">
                  <wp:posOffset>127635</wp:posOffset>
                </wp:positionV>
                <wp:extent cx="5330825" cy="170116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825" cy="170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6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200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--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月 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医学院就读麻醉专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200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--200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月 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店市第一中学就读高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200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--200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月 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店市第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3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中学就读初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199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--200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月 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店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镇中心小学就读小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75pt;height:133.95pt;mso-wrap-distance-left:9.05pt;mso-wrap-distance-right:9.05pt;mso-wrap-distance-top:0pt;mso-wrap-distance-bottom:0pt;margin-top:10.05pt;mso-position-vertical-relative:text;margin-left:-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6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2004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--2009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月 于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医学院就读麻醉专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2002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--2004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月 于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店市第一中学就读高中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2000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--2002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月 于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店市第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3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中学就读初中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1994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--2000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月 于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店市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镇中心小学就读小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6278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320</wp:posOffset>
                </wp:positionH>
                <wp:positionV relativeFrom="paragraph">
                  <wp:posOffset>187325</wp:posOffset>
                </wp:positionV>
                <wp:extent cx="5330825" cy="142049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825" cy="142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6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200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-200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年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0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级麻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班体育委员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6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200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-200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年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0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级学生会干事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60" w:before="0" w:after="0"/>
                              <w:ind w:left="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200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-20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年任第一临床医学院体育部副部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75pt;height:111.85pt;mso-wrap-distance-left:9.05pt;mso-wrap-distance-right:9.05pt;mso-wrap-distance-top:0pt;mso-wrap-distance-bottom:0pt;margin-top:14.75pt;mso-position-vertical-relative:text;margin-left: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6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2004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-2005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年任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04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级麻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班体育委员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6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2004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-2006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年任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04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级学生会干事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60" w:before="0" w:after="0"/>
                        <w:ind w:left="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2006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-2007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kern w:val="0"/>
                          <w:sz w:val="24"/>
                          <w:szCs w:val="24"/>
                          <w:lang w:val="en-US" w:eastAsia="zh-CN" w:bidi="ar-SA"/>
                        </w:rPr>
                        <w:t>年任第一临床医学院体育部副部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278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32535</wp:posOffset>
            </wp:positionH>
            <wp:positionV relativeFrom="paragraph">
              <wp:posOffset>-1562735</wp:posOffset>
            </wp:positionV>
            <wp:extent cx="7771765" cy="2759710"/>
            <wp:effectExtent l="0" t="0" r="0" b="0"/>
            <wp:wrapNone/>
            <wp:docPr id="1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1765" cy="275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82575</wp:posOffset>
                </wp:positionH>
                <wp:positionV relativeFrom="paragraph">
                  <wp:posOffset>-163830</wp:posOffset>
                </wp:positionV>
                <wp:extent cx="5831205" cy="32619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205" cy="326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20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月 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市第三医院见习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20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月 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市立医院麻醉科见习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-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月 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市第一医院实习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20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月 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市第三医院见习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20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月 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市立医院麻醉科见习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-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月 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市第一医院实习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2B2B2B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15pt;height:256.85pt;mso-wrap-distance-left:9.05pt;mso-wrap-distance-right:9.05pt;mso-wrap-distance-top:0pt;mso-wrap-distance-bottom:0pt;margin-top:-12.9pt;mso-position-vertical-relative:text;margin-left:-2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2007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月 于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市第三医院见习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2007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11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月 于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市立医院麻醉科见习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2008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-2009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月 于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市第一医院实习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2007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月 于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市第三医院见习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2007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11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月 于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市立医院麻醉科见习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2008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-2009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月 于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  <w:t>市第一医院实习</w:t>
                      </w:r>
                    </w:p>
                    <w:p>
                      <w:pPr>
                        <w:pStyle w:val="Style15"/>
                        <w:keepNext w:val="false"/>
                        <w:keepLines w:val="false"/>
                        <w:widowControl/>
                        <w:pBdr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 w:val="false"/>
                          <w:i w:val="false"/>
                          <w:caps w:val="false"/>
                          <w:smallCaps w:val="false"/>
                          <w:color w:val="2B2B2B"/>
                          <w:spacing w:val="0"/>
                          <w:sz w:val="24"/>
                          <w:szCs w:val="24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8310</wp:posOffset>
                </wp:positionH>
                <wp:positionV relativeFrom="paragraph">
                  <wp:posOffset>36195</wp:posOffset>
                </wp:positionV>
                <wp:extent cx="1489075" cy="694690"/>
                <wp:effectExtent l="0" t="635" r="635" b="635"/>
                <wp:wrapNone/>
                <wp:docPr id="14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8960" cy="694800"/>
                          <a:chOff x="0" y="0"/>
                          <a:chExt cx="1488960" cy="694800"/>
                        </a:xfrm>
                      </wpg:grpSpPr>
                      <wps:wsp>
                        <wps:cNvSpPr/>
                        <wps:spPr>
                          <a:xfrm>
                            <a:off x="127800" y="128160"/>
                            <a:ext cx="1361520" cy="566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0000">
                              <a:alpha val="7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4920" cy="394200"/>
                          </a:xfrm>
                          <a:custGeom>
                            <a:avLst/>
                            <a:gdLst>
                              <a:gd name="textAreaLeft" fmla="*/ 92160 w 223920"/>
                              <a:gd name="textAreaRight" fmla="*/ 131760 w 223920"/>
                              <a:gd name="textAreaTop" fmla="*/ 92160 h 223560"/>
                              <a:gd name="textAreaBottom" fmla="*/ 131400 h 223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35.3pt;margin-top:2.85pt;width:117.3pt;height:54.7pt" coordorigin="-706,57" coordsize="2346,1094">
                <v:roundrect id="shape_0" ID="圆角矩形 5" fillcolor="black" stroked="f" o:allowincell="f" style="position:absolute;left:-505;top:259;width:2143;height:891;mso-wrap-style:none;v-text-anchor:middle">
                  <v:fill o:detectmouseclick="t" type="solid" color2="white" opacity="0.77"/>
                  <v:stroke color="#3465a4" joinstyle="round" endcap="flat"/>
                  <w10:wrap type="none"/>
                </v:roundrect>
                <v:shape id="shape_0" ID="十字星 17" fillcolor="silver" stroked="f" o:allowincell="f" style="position:absolute;left:-706;top:57;width:621;height:620;mso-wrap-style:none;v-text-anchor:middle" type="_x0000_t187">
                  <v:fill o:detectmouseclick="t" type="solid" color2="#3f3f3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89865</wp:posOffset>
                </wp:positionH>
                <wp:positionV relativeFrom="paragraph">
                  <wp:posOffset>194945</wp:posOffset>
                </wp:positionV>
                <wp:extent cx="1137920" cy="53530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  <w:lang w:eastAsia="zh-CN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42.15pt;mso-wrap-distance-left:9.05pt;mso-wrap-distance-right:9.05pt;mso-wrap-distance-top:0pt;mso-wrap-distance-bottom:0pt;margin-top:15.35pt;mso-position-vertical-relative:text;margin-left:-1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6"/>
                          <w:szCs w:val="36"/>
                          <w:lang w:eastAsia="zh-CN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</wp:posOffset>
                </wp:positionH>
                <wp:positionV relativeFrom="paragraph">
                  <wp:posOffset>130810</wp:posOffset>
                </wp:positionV>
                <wp:extent cx="5570855" cy="28194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0855" cy="281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4"/>
                                <w:szCs w:val="24"/>
                              </w:rPr>
                              <w:t>永不服输，敢于挑战，能够去思考问题，发现问题、解决问题，有强烈的团队精神与集体荣誉感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65pt;height:222pt;mso-wrap-distance-left:9.05pt;mso-wrap-distance-right:9.05pt;mso-wrap-distance-top:0pt;mso-wrap-distance-bottom:0pt;margin-top:10.3pt;mso-position-vertical-relative:text;margin-left: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4"/>
                          <w:szCs w:val="24"/>
                        </w:rPr>
                        <w:t>永不服输，敢于挑战，能够去思考问题，发现问题、解决问题，有强烈的团队精神与集体荣誉感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p>
      <w:pPr>
        <w:pStyle w:val="Normal"/>
        <w:jc w:val="both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7:34:00Z</dcterms:created>
  <dc:creator>WYSJ</dc:creator>
  <dc:description/>
  <dc:language>en-US</dc:language>
  <cp:lastModifiedBy>WYSJ</cp:lastModifiedBy>
  <dcterms:modified xsi:type="dcterms:W3CDTF">2015-09-15T09:27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