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20" w:before="135" w:after="135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国梦  教师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梦，一个多么美好的字眼！当他从我们的笔尖流淌而出，我们仿佛听见了幽幽响起的华美乐章；当它从我们的唇齿间吐出，我们仿佛闻见了鲜花盛开的芳香；当它在我们的脑海里闪现，我们仿佛看见了一双双迎风抗击的翅膀！梦，它就是这个世界绿色的希望，它就是我们前进的力量！</w:t>
      </w:r>
    </w:p>
    <w:p>
      <w:pPr>
        <w:pStyle w:val="Style15"/>
        <w:spacing w:lineRule="exact" w:line="560" w:before="135" w:after="13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的梦在校</w:t>
      </w:r>
      <w:r>
        <w:rPr>
          <w:color w:val="000000"/>
          <w:sz w:val="28"/>
          <w:szCs w:val="28"/>
        </w:rPr>
        <w:t>园</w:t>
      </w:r>
      <w:r>
        <w:rPr>
          <w:color w:val="000000"/>
          <w:sz w:val="28"/>
          <w:szCs w:val="28"/>
        </w:rPr>
        <w:t>，守望那些花蕾一样美丽的面孔，璞玉一样无瑕的心灵，让他们得到阳光雨露的普照、浇灌，让他们更加阳光快乐的成长。</w:t>
      </w:r>
    </w:p>
    <w:p>
      <w:pPr>
        <w:pStyle w:val="Style15"/>
        <w:spacing w:lineRule="exact" w:line="560" w:before="135" w:after="135"/>
        <w:ind w:firstLine="560"/>
        <w:rPr>
          <w:sz w:val="28"/>
          <w:szCs w:val="28"/>
        </w:rPr>
      </w:pPr>
      <w:r>
        <w:rPr>
          <w:sz w:val="28"/>
          <w:szCs w:val="28"/>
        </w:rPr>
        <w:t>因为我深深地知道，我的职责不但是让孩子们取得好的学习成绩，更重要的是让他们学会做事做人，我希望他们懂得诚实守信；希望他们懂得付出，懂得感恩；希望他们懂得团结协作，懂得在传统中创新</w:t>
      </w:r>
      <w:r>
        <w:rPr>
          <w:sz w:val="28"/>
          <w:szCs w:val="28"/>
        </w:rPr>
        <w:t>······</w:t>
      </w:r>
      <w:r>
        <w:rPr>
          <w:sz w:val="28"/>
          <w:szCs w:val="28"/>
        </w:rPr>
        <w:t>太多太多的期望，让我感到了肩上的责任；太美太美的梦想，让我拥有了不断前行的力量！</w:t>
      </w:r>
    </w:p>
    <w:p>
      <w:pPr>
        <w:pStyle w:val="Style15"/>
        <w:spacing w:lineRule="exact" w:line="560" w:before="135" w:after="13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当上课，千百双眼睛盯着我们的举手投足，像是接受着世界上最严格的检阅，教学上的玉中微瑕，都会使自己茶饭无味，彻夜无眠。因为我知道老师生产着世界上独一无二的产品，每一个灵魂的雕塑绝不会是全部的复制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60" w:before="135" w:after="135"/>
        <w:ind w:firstLine="560"/>
        <w:rPr/>
      </w:pPr>
      <w:r>
        <w:rPr>
          <w:color w:val="000000"/>
          <w:sz w:val="28"/>
          <w:szCs w:val="28"/>
        </w:rPr>
        <w:t>每当</w:t>
      </w:r>
      <w:r>
        <w:rPr>
          <w:color w:val="000000"/>
          <w:sz w:val="28"/>
          <w:szCs w:val="28"/>
        </w:rPr>
        <w:t>回家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加班加点</w:t>
      </w:r>
      <w:r>
        <w:rPr>
          <w:color w:val="000000"/>
          <w:sz w:val="28"/>
          <w:szCs w:val="28"/>
        </w:rPr>
        <w:t>备课批作业。</w:t>
      </w:r>
      <w:r>
        <w:rPr>
          <w:color w:val="000000"/>
          <w:sz w:val="28"/>
          <w:szCs w:val="28"/>
        </w:rPr>
        <w:t>此时我的丈夫就得为妻子做晚餐拖地板，为孩子盖被子，家务就成了丈夫的专利。</w:t>
      </w:r>
      <w:r>
        <w:rPr>
          <w:color w:val="000000"/>
          <w:sz w:val="28"/>
          <w:szCs w:val="28"/>
        </w:rPr>
        <w:t>因为我知道，</w:t>
      </w:r>
      <w:r>
        <w:rPr>
          <w:sz w:val="28"/>
          <w:szCs w:val="28"/>
        </w:rPr>
        <w:t>教书育人，让这些孩子一个个成为对社会有用的人，是每位教师的梦想。</w:t>
      </w:r>
      <w:r>
        <w:rPr>
          <w:color w:val="000000"/>
          <w:sz w:val="28"/>
          <w:szCs w:val="28"/>
        </w:rPr>
        <w:t>望着丈夫忙碌的身影，我深深地内疚着，真想对他说声：“对不起。”可谁叫你娶了一个当老师的妻子呢？</w:t>
      </w:r>
    </w:p>
    <w:p>
      <w:pPr>
        <w:pStyle w:val="Style15"/>
        <w:spacing w:lineRule="exact" w:line="560" w:before="135" w:after="13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逢佳节，有祖国四面八方雪片般的贺卡，无论走到天涯海角，常有一个熟悉而陌生的朋友问候，叙几番离情，道几声珍重。老师的别名让我们自豪一生。</w:t>
      </w:r>
    </w:p>
    <w:p>
      <w:pPr>
        <w:pStyle w:val="Style15"/>
        <w:spacing w:lineRule="exact" w:line="560" w:before="135" w:after="13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总有人认为老师每天只是张张嘴巴，打打红钩，却不知“传道、授业、解惑”的丰富内涵。老师少商人味，多书卷气，古道热肠，人送雅号——书呆子。呆得可敬，呆得可赞，呆得可叹！因为我们是老师，不读书，不学呆，何以有摘取德巴赫王冠明珠之旷世壮举？不读书，不是呆，何以有人造出地球卫星火箭导弹电子时代的道道彩虹？不读书，不成呆，何以有文学巨匠，一代宗师，何以有国际金奖，</w:t>
      </w:r>
      <w:r>
        <w:rPr>
          <w:color w:val="000000"/>
          <w:sz w:val="28"/>
          <w:szCs w:val="28"/>
        </w:rPr>
        <w:t>奥</w:t>
      </w:r>
      <w:r>
        <w:rPr>
          <w:color w:val="000000"/>
          <w:sz w:val="28"/>
          <w:szCs w:val="28"/>
        </w:rPr>
        <w:t>运金牌？</w:t>
      </w:r>
    </w:p>
    <w:p>
      <w:pPr>
        <w:pStyle w:val="Style15"/>
        <w:spacing w:lineRule="exact" w:line="560" w:before="135" w:after="135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们自尊自重、自爱自惜、自立自强。面对三尺讲台，初衷不改，对下一代一往情深，任凭多少“风吹雨打。”老师，就该似青松、若野草，不择地势，不求豪华舒适，我们植根僻壤，为的是默默追求心中的梦。老师，只知道开采那煤海的乌金给人以温暖，只知道开发那林海碧蓝给人以富有，只知道开通那沙海的蛮荒给人以绿荫。</w:t>
      </w:r>
      <w:r>
        <w:rPr>
          <w:rFonts w:ascii="Simsun;Times New Roman" w:hAnsi="Simsun;Times New Roman" w:cs="Simsun;Times New Roman"/>
          <w:color w:val="000000"/>
          <w:sz w:val="28"/>
          <w:szCs w:val="28"/>
        </w:rPr>
        <w:t>只知道默默无闻坚韧地建造一座又一座的知识金字塔的地基。</w:t>
      </w:r>
    </w:p>
    <w:p>
      <w:pPr>
        <w:pStyle w:val="Style15"/>
        <w:spacing w:lineRule="exact" w:line="560" w:before="135" w:after="135"/>
        <w:ind w:firstLine="560"/>
        <w:rPr>
          <w:sz w:val="28"/>
          <w:szCs w:val="28"/>
        </w:rPr>
      </w:pPr>
      <w:r>
        <w:rPr>
          <w:sz w:val="28"/>
          <w:szCs w:val="28"/>
        </w:rPr>
        <w:t>太多太多的期望，让我感到了肩上的责任；太美太美的梦想，让我拥有了不断前行的力量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一滴水珠的力量是渺小的，但当无数滴水珠汇成大海，这力量就足以撼动天地！把个人的梦想融入祖国的梦想，把祖国的期望转化为攀登的力量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当激昂的青春在讲台上淡然了它的锋芒，当无情的岁月压弯了挺拔身板，</w:t>
      </w:r>
      <w:r>
        <w:rPr>
          <w:sz w:val="28"/>
          <w:szCs w:val="28"/>
        </w:rPr>
        <w:t>当我们的学子一个个成为国家栋梁，那时候，我可以骄傲地对自己说，从事太阳底下最光辉的职业，我绽放了自己最热烈的光芒！</w:t>
      </w:r>
    </w:p>
    <w:p>
      <w:pPr>
        <w:pStyle w:val="Style15"/>
        <w:shd w:fill="FFFFFF" w:val="clear"/>
        <w:spacing w:lineRule="exact" w:line="560" w:before="0" w:after="0"/>
        <w:ind w:firstLine="560"/>
        <w:rPr>
          <w:rFonts w:ascii="宋体;SimSun" w:hAnsi="宋体;SimSun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27:00Z</dcterms:created>
  <dc:creator>Lenovo User</dc:creator>
  <dc:description/>
  <cp:keywords/>
  <dc:language>en-US</dc:language>
  <cp:lastModifiedBy>Lenovo User</cp:lastModifiedBy>
  <dcterms:modified xsi:type="dcterms:W3CDTF">2013-07-02T23:15:00Z</dcterms:modified>
  <cp:revision>7</cp:revision>
  <dc:subject/>
  <dc:title/>
</cp:coreProperties>
</file>