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  <w:t>婚礼主持流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6135"/>
        <w:gridCol w:w="113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流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内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人员</w:t>
            </w:r>
          </w:p>
        </w:tc>
      </w:tr>
      <w:tr>
        <w:trPr>
          <w:trHeight w:val="308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场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今天是公元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农历四月十八。在这个充满爱意、甜蜜、欢乐的日子里，我们聚集在这里共同祝贺王？佳先生和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姐的结婚庆典。同样今天又是一个美好而温馨的日子，因为有着一群热情、热心、热诚的中国最美客人来见证这份中国最美的爱情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首先，我谨代表新郎新娘对各位请朋好友的大驾光临表示最诚心的感谢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好的，现在我宣布王？佳先生和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姐的结婚庆典现在开始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司仪</w:t>
            </w:r>
          </w:p>
        </w:tc>
      </w:tr>
      <w:tr>
        <w:trPr>
          <w:trHeight w:val="422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新郎上场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们接下来有请今天婚礼的男主角，最高大，最阳光，最帅气的新郎来到我们婚礼的主舞台，有请新郎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们的新郎果然高大啊，比我高，一般我都排在第二，只要是比我高的一般都是最高大的，最阳光么，看看也是被太阳晒得够黑的，你今天让化妆师擦粉了没有，擦拉，那还这么黑啊，大家不要笑，黑是健康，黑是青春，说明小伙子身体好爱运动啊。好了，新郎我给大家介绍过了，接下来看看新郎有什么想对大家说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···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好的，新郎今天非常的激动啊，那我们接下来，要迎接我们另一位主角，今天婚礼的女猪脚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姐，新郎请你用上吃奶的力气，你断奶多久啦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··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还记得吃奶的力气有多大吗，好的那你就用吃奶的力气喊出老婆，我爱你，快出来跟我结婚啦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司仪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新郎</w:t>
            </w:r>
          </w:p>
        </w:tc>
      </w:tr>
      <w:tr>
        <w:trPr>
          <w:trHeight w:val="539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新娘上场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红毯铺就的是幸福的路，父亲带心爱的掌上明珠，美丽的公主，今天就要通过这条幸福的路嫁为人妻，完成女孩到女人的转变，此时此刻一个男人将把他交到另一个男人手中，完成这幸福的传递和嘱托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父亲把我们新娘照顾的是如此的美丽可人，他希望新郎能够把他的女儿照顾的更好。那么我们的新郎有什么想对新娘父亲你的岳父说的呢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···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在新郎请你单膝下跪像你的新娘求婚吧</w:t>
            </w:r>
          </w:p>
          <w:p>
            <w:pPr>
              <w:pStyle w:val="Style15"/>
              <w:spacing w:lineRule="auto" w:line="240"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沐浴在幸福甜蜜之中的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在喜乐声中心贴着心、手牵着手，面带着微笑向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我们走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今天的一对新人，是世界上最最幸福的人。在这终生难忘的一刻，在这终生难忘的一天。朋友们，让我们衷心的为他们祝福，为他们祈祷，为他们欢呼，为他们喝彩，为了他们完美的结合，让我们热情鼓掌，祝福他们美好的未来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司仪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新郎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新娘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岳父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新郎新娘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上台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交换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戒指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父母致辞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心与心的交换，爱与爱的交融，交织出今天这么一个美好的誓言，为了永远记住这一天，铭记这一刻，我们两位新人将互换婚戒，以表示他们对爱情的忠贞不渝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好，请伴娘端上婚戒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请俩位新人面对面站好，请用右手拿住钻戒，放于胸前，离心脏最近的地方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新郎，看着你面前的这个女子，从今天起，她将成为你的妻子，</w:t>
            </w: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你一生的挚爱，你是否准备好了，去用你全部的真情去爱她，呵护她，她哭了先湿的是你的脸，她笑了先暖的是你的心。你是否准备好做一颗参天大树，在以后的生活中让你的妻子在你的树荫下安静的嬉戏</w:t>
            </w:r>
            <w:r>
              <w:rPr>
                <w:sz w:val="24"/>
                <w:szCs w:val="24"/>
              </w:rPr>
              <w:t>?(</w:t>
            </w:r>
            <w:r>
              <w:rPr>
                <w:sz w:val="24"/>
                <w:szCs w:val="24"/>
              </w:rPr>
              <w:t>你准备好了吗</w:t>
            </w:r>
            <w:r>
              <w:rPr>
                <w:sz w:val="24"/>
                <w:szCs w:val="24"/>
              </w:rPr>
              <w:t>?)</w:t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娘看着你对面的这个男人，从今天起，他将成为你的丈夫，你一生的挚爱，你是否准备好去做一片浩瀚的海洋，让你的挚爱在你的港湾中静静地停泊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新娘请将你的戒指戴在新郎左手的无名指上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此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味着新娘将她一生的</w:t>
            </w:r>
            <w:hyperlink r:id="rId2" w:tgtFrame="_blank">
              <w:r>
                <w:rPr>
                  <w:rStyle w:val="InternetLink"/>
                  <w:sz w:val="24"/>
                  <w:szCs w:val="24"/>
                </w:rPr>
                <w:t>幸福</w:t>
              </w:r>
            </w:hyperlink>
            <w:r>
              <w:rPr>
                <w:sz w:val="24"/>
                <w:szCs w:val="24"/>
              </w:rPr>
              <w:t>托付给了身边的这个男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如果你是风筝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那我就是那根线绳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无论你飞到那里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我都会与你相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新郎请将你的戒指戴在新娘左手的无名指上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此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味着新郎将他的一颗真心、爱心交给了新娘，此生只爱你一个人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虽然现场很安静，但我们能听到你们心脏激动的声响，我们可以感受到爱在你们心中澎湃，把你们的激情释放出来，把你们的爱明明白白的表达出来，张开双臂去拥抱你的爱人吧</w:t>
            </w:r>
            <w:r>
              <w:rPr>
                <w:sz w:val="24"/>
                <w:szCs w:val="24"/>
              </w:rPr>
              <w:t>!</w:t>
            </w:r>
            <w:r>
              <w:rPr>
                <w:sz w:val="24"/>
                <w:szCs w:val="24"/>
              </w:rPr>
              <w:t>去亲吻他吧，把你的气息永久的留在爱人的体内，一对新人，缘定今生</w:t>
            </w:r>
            <w:r>
              <w:rPr>
                <w:sz w:val="24"/>
                <w:szCs w:val="24"/>
              </w:rPr>
              <w:t>!</w:t>
            </w:r>
            <w:r>
              <w:rPr>
                <w:sz w:val="24"/>
                <w:szCs w:val="24"/>
              </w:rPr>
              <w:t>祝福你们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朋友门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有人说家是一道菜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爸爸钓鱼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妈妈做鱼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儿女吃鱼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有人说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家是一首歌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爸爸做词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妈妈做曲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儿女歌唱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我想说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家是墙上的那幅老画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是餐桌上经常摆着的那道风味咸菜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是妈妈穿旧的羊毛杉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今天爸爸妈妈都很高兴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也有很多话语表达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首先请出新郎的父亲讲话</w:t>
            </w: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szCs w:val="24"/>
                <w:shd w:fill="FFFFFF" w:val="clear"/>
              </w:rPr>
              <w:t>..........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司仪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新郎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新年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伴娘</w:t>
            </w:r>
          </w:p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戒指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退场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请两位新人共同浇灌你们的爱情之树吧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  <w:t>(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香槟塔</w:t>
            </w: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  <w:t>)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，每一杯酒都倾诉着爱的故事，每一杯酒都斟满了爱的誓言。有多少花前月下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只为企盼这一天而美丽，有多少日思夜盼，只为期待这一刻而浪漫，让这甘甜的美酒，注入晶莹的杯塔之中，散发出爱的芬芳，让这幸福的时刻，停留在你我的心头，融汇成爱的海洋。让我们再一次为他们祝福，祝愿有情人终成眷属，祝愿成眷属者情深意长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交杯酒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伙儿都知道，酒是甜滋滋的，它预示着你们的幸福，酒也是火辣辣的，它将带给你们无穷的动力。下面就请我们的伴娘送上美酒，请来宾们和新郎新娘共同举起这注满幸福源泉的酒杯，为了美好的将来，请二位新人共同饮下这杯美酒。朋友们，用你们的掌声祝愿他们的人生之路永远洒满爱的阳光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同上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退场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好的喝下这杯美酒我们的婚礼仪式也就结束了，让我们用热烈的掌声欢送新人入席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接下来也就是大家动筷子开吃的时候了，在吃的过程中也希望朋友们留意自己桌上的号码，新郎新娘为大家准备了非常丰富的奖品，还有许多精彩纷呈的游戏希望大家到时玩的开心，拿的舒心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xingf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</dc:creator>
  <dc:description/>
  <dc:language>en-US</dc:language>
  <cp:lastModifiedBy>a</cp:lastModifiedBy>
  <dcterms:modified xsi:type="dcterms:W3CDTF">2014-05-24T08:26:50Z</dcterms:modified>
  <cp:revision>2</cp:revision>
  <dc:subject/>
  <dc:title>婚礼主持流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