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         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岗位职责范本大全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份完整的岗位说明书一般包括：岗位基本信息（岗位名称、所属单位、岗位类别、岗位级别、任职者姓名）；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岗位概述（用一两句话说明）；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岗位职责（描述主要要做的工作有哪些）；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sz w:val="24"/>
        </w:rPr>
        <w:t>岗位任职条件（学历专业、工作经验背景、各方面的工作能力、外语和计算机，可能还会有特殊要求如：性别、年龄、适应出差、会驾驶等）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eastAsia="宋体" w:cs="宋体" w:ascii="宋体" w:hAnsi="宋体"/>
          <w:color w:val="000000"/>
          <w:sz w:val="24"/>
          <w:shd w:fill="FFF0D1" w:val="clear"/>
        </w:rPr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eastAsia="宋体" w:cs="宋体" w:ascii="宋体" w:hAnsi="宋体"/>
          <w:color w:val="000000"/>
          <w:sz w:val="24"/>
          <w:shd w:fill="FFF0D1" w:val="clear"/>
        </w:rPr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目       录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管理副总经理岗位职责 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3</w:t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技术副总经理岗位职责 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4</w:t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业务副总经理岗位职责 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5</w:t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财务副总经理岗位职责 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6</w:t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总经理秘书岗位职责 …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7</w:t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 xml:space="preserve">、人力资源、监督岗位职责………………………………………… 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8</w:t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档案员职责 ……………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9</w:t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业务部门经理岗位职责   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10</w:t>
        <w:br/>
        <w:t>9</w:t>
      </w:r>
      <w:r>
        <w:rPr>
          <w:rFonts w:ascii="宋体" w:hAnsi="宋体" w:cs="宋体"/>
          <w:color w:val="000000"/>
          <w:sz w:val="24"/>
          <w:shd w:fill="FFF0D1" w:val="clear"/>
        </w:rPr>
        <w:t>、采购经理岗位职责   …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11</w:t>
        <w:br/>
        <w:t>10</w:t>
      </w:r>
      <w:r>
        <w:rPr>
          <w:rFonts w:ascii="宋体" w:hAnsi="宋体" w:cs="宋体"/>
          <w:color w:val="000000"/>
          <w:sz w:val="24"/>
          <w:shd w:fill="FFF0D1" w:val="clear"/>
        </w:rPr>
        <w:t>、采购员岗位职责 ……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12</w:t>
        <w:br/>
        <w:t>11</w:t>
      </w:r>
      <w:r>
        <w:rPr>
          <w:rFonts w:ascii="宋体" w:hAnsi="宋体" w:cs="宋体"/>
          <w:color w:val="000000"/>
          <w:sz w:val="24"/>
          <w:shd w:fill="FFF0D1" w:val="clear"/>
        </w:rPr>
        <w:t>、售前技术支持经理岗位职责 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13</w:t>
        <w:br/>
        <w:t>12</w:t>
      </w:r>
      <w:r>
        <w:rPr>
          <w:rFonts w:ascii="宋体" w:hAnsi="宋体" w:cs="宋体"/>
          <w:color w:val="000000"/>
          <w:sz w:val="24"/>
          <w:shd w:fill="FFF0D1" w:val="clear"/>
        </w:rPr>
        <w:t>、售后服务部经理岗位职责 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14</w:t>
        <w:br/>
        <w:t>13</w:t>
      </w:r>
      <w:r>
        <w:rPr>
          <w:rFonts w:ascii="宋体" w:hAnsi="宋体" w:cs="宋体"/>
          <w:color w:val="000000"/>
          <w:sz w:val="24"/>
          <w:shd w:fill="FFF0D1" w:val="clear"/>
        </w:rPr>
        <w:t>、售后服务部工程师岗位职责 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15</w:t>
        <w:br/>
        <w:t>14</w:t>
      </w:r>
      <w:r>
        <w:rPr>
          <w:rFonts w:ascii="宋体" w:hAnsi="宋体" w:cs="宋体"/>
          <w:color w:val="000000"/>
          <w:sz w:val="24"/>
          <w:shd w:fill="FFF0D1" w:val="clear"/>
        </w:rPr>
        <w:t>、内控结算员岗位职责 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16</w:t>
        <w:br/>
        <w:t>15</w:t>
      </w:r>
      <w:r>
        <w:rPr>
          <w:rFonts w:ascii="宋体" w:hAnsi="宋体" w:cs="宋体"/>
          <w:color w:val="000000"/>
          <w:sz w:val="24"/>
          <w:shd w:fill="FFF0D1" w:val="clear"/>
        </w:rPr>
        <w:t>、销售代表岗位职责 …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17</w:t>
        <w:br/>
        <w:t>16</w:t>
      </w:r>
      <w:r>
        <w:rPr>
          <w:rFonts w:ascii="宋体" w:hAnsi="宋体" w:cs="宋体"/>
          <w:color w:val="000000"/>
          <w:sz w:val="24"/>
          <w:shd w:fill="FFF0D1" w:val="clear"/>
        </w:rPr>
        <w:t>、软件部经理岗位职责 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18</w:t>
        <w:br/>
        <w:t>17</w:t>
      </w:r>
      <w:r>
        <w:rPr>
          <w:rFonts w:ascii="宋体" w:hAnsi="宋体" w:cs="宋体"/>
          <w:color w:val="000000"/>
          <w:sz w:val="24"/>
          <w:shd w:fill="FFF0D1" w:val="clear"/>
        </w:rPr>
        <w:t>、软件代理岗位职责 …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19</w:t>
        <w:br/>
        <w:t>18</w:t>
      </w:r>
      <w:r>
        <w:rPr>
          <w:rFonts w:ascii="宋体" w:hAnsi="宋体" w:cs="宋体"/>
          <w:color w:val="000000"/>
          <w:sz w:val="24"/>
          <w:shd w:fill="FFF0D1" w:val="clear"/>
        </w:rPr>
        <w:t>、程序员岗位职责 ……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20</w:t>
        <w:br/>
        <w:t>19</w:t>
      </w:r>
      <w:r>
        <w:rPr>
          <w:rFonts w:ascii="宋体" w:hAnsi="宋体" w:cs="宋体"/>
          <w:color w:val="000000"/>
          <w:sz w:val="24"/>
          <w:shd w:fill="FFF0D1" w:val="clear"/>
        </w:rPr>
        <w:t>、财务经理岗位职责 …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21</w:t>
        <w:br/>
        <w:t>20</w:t>
      </w:r>
      <w:r>
        <w:rPr>
          <w:rFonts w:ascii="宋体" w:hAnsi="宋体" w:cs="宋体"/>
          <w:color w:val="000000"/>
          <w:sz w:val="24"/>
          <w:shd w:fill="FFF0D1" w:val="clear"/>
        </w:rPr>
        <w:t>、会计岗位职责 ………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22</w:t>
      </w:r>
    </w:p>
    <w:p>
      <w:pPr>
        <w:pStyle w:val="Normal"/>
        <w:numPr>
          <w:ilvl w:val="0"/>
          <w:numId w:val="1"/>
        </w:numPr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出纳员岗位职责 ……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23</w:t>
        <w:br/>
        <w:t>22</w:t>
      </w:r>
      <w:r>
        <w:rPr>
          <w:rFonts w:ascii="宋体" w:hAnsi="宋体" w:cs="宋体"/>
          <w:color w:val="000000"/>
          <w:sz w:val="24"/>
          <w:shd w:fill="FFF0D1" w:val="clear"/>
        </w:rPr>
        <w:t>、调拨员岗位职责 ……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24</w:t>
        <w:br/>
        <w:t>23</w:t>
      </w:r>
      <w:r>
        <w:rPr>
          <w:rFonts w:ascii="宋体" w:hAnsi="宋体" w:cs="宋体"/>
          <w:color w:val="000000"/>
          <w:sz w:val="24"/>
          <w:shd w:fill="FFF0D1" w:val="clear"/>
        </w:rPr>
        <w:t>、库管员岗位职责 ……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25</w:t>
        <w:br/>
        <w:t>24</w:t>
      </w:r>
      <w:r>
        <w:rPr>
          <w:rFonts w:ascii="宋体" w:hAnsi="宋体" w:cs="宋体"/>
          <w:color w:val="000000"/>
          <w:sz w:val="24"/>
          <w:shd w:fill="FFF0D1" w:val="clear"/>
        </w:rPr>
        <w:t>、结款员岗位职责 ……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26</w:t>
        <w:br/>
        <w:t>25</w:t>
      </w:r>
      <w:r>
        <w:rPr>
          <w:rFonts w:ascii="宋体" w:hAnsi="宋体" w:cs="宋体"/>
          <w:color w:val="000000"/>
          <w:sz w:val="24"/>
          <w:shd w:fill="FFF0D1" w:val="clear"/>
        </w:rPr>
        <w:t>、后勤部经理岗位职责 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27</w:t>
        <w:br/>
        <w:t>26</w:t>
      </w:r>
      <w:r>
        <w:rPr>
          <w:rFonts w:ascii="宋体" w:hAnsi="宋体" w:cs="宋体"/>
          <w:color w:val="000000"/>
          <w:sz w:val="24"/>
          <w:shd w:fill="FFF0D1" w:val="clear"/>
        </w:rPr>
        <w:t>、驾驶员岗位职责 ……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28</w:t>
        <w:br/>
        <w:t>27</w:t>
      </w:r>
      <w:r>
        <w:rPr>
          <w:rFonts w:ascii="宋体" w:hAnsi="宋体" w:cs="宋体"/>
          <w:color w:val="000000"/>
          <w:sz w:val="24"/>
          <w:shd w:fill="FFF0D1" w:val="clear"/>
        </w:rPr>
        <w:t>、保洁员岗位职责 ……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29</w:t>
        <w:br/>
        <w:t>30</w:t>
      </w:r>
      <w:r>
        <w:rPr>
          <w:rFonts w:ascii="宋体" w:hAnsi="宋体" w:cs="宋体"/>
          <w:color w:val="000000"/>
          <w:sz w:val="24"/>
          <w:shd w:fill="FFF0D1" w:val="clear"/>
        </w:rPr>
        <w:t>、炊事员岗位职责 ……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30</w:t>
        <w:br/>
        <w:t>31</w:t>
      </w:r>
      <w:r>
        <w:rPr>
          <w:rFonts w:ascii="宋体" w:hAnsi="宋体" w:cs="宋体"/>
          <w:color w:val="000000"/>
          <w:sz w:val="24"/>
          <w:shd w:fill="FFF0D1" w:val="clear"/>
        </w:rPr>
        <w:t>、更夫岗位职责 …………………………………………………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31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eastAsia="宋体" w:cs="宋体" w:ascii="宋体" w:hAnsi="宋体"/>
          <w:color w:val="000000"/>
          <w:sz w:val="24"/>
          <w:shd w:fill="FFF0D1" w:val="clear"/>
        </w:rPr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管理副总经理岗位职责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eastAsia="宋体" w:cs="宋体" w:ascii="宋体" w:hAnsi="宋体"/>
          <w:color w:val="000000"/>
          <w:sz w:val="24"/>
          <w:shd w:fill="FFF0D1" w:val="clear"/>
        </w:rPr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参与公司重大决策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主抓人力资源工作，包括人才储备、新员工转正、员工培训、员工日常工作考核、绩效考核标准的解释工作，员工升职、降职、解聘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公司业务流程、管理条例、岗位职责再造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提出对公司的改革意见，拿出具体实施方案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公司法律事务的处理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公司网站的建设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  负责公司安全管理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技术副总经理岗位职责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eastAsia="宋体" w:cs="宋体" w:ascii="宋体" w:hAnsi="宋体"/>
          <w:color w:val="000000"/>
          <w:sz w:val="24"/>
          <w:shd w:fill="FFF0D1" w:val="clear"/>
        </w:rPr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参与公司重大决策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负责管理与指导软件部、技术部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负责软件项目开发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组织制定高端技术解决方案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参与重大项目的立项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负责重大信息搜索及组织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培育及组织维修市场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公司高端网络资质办理及人员资质的培训工作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业务副总经理岗位职责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eastAsia="宋体" w:cs="宋体" w:ascii="宋体" w:hAnsi="宋体"/>
          <w:color w:val="000000"/>
          <w:sz w:val="24"/>
          <w:shd w:fill="FFF0D1" w:val="clear"/>
        </w:rPr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  参与公司重大决策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  负责公司市场销售的指导和开发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  负责公司重大客户的管理维护，密切厂家之间的关系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  对公司日常业务进行调度和协调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  参与重大项目的立项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  协助其他部门完成重大攻关项目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财务副总经理岗位职责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eastAsia="宋体" w:cs="宋体" w:ascii="宋体" w:hAnsi="宋体"/>
          <w:color w:val="000000"/>
          <w:sz w:val="24"/>
          <w:shd w:fill="FFF0D1" w:val="clear"/>
        </w:rPr>
        <w:t xml:space="preserve">1   </w:t>
      </w:r>
      <w:r>
        <w:rPr>
          <w:rFonts w:ascii="宋体" w:hAnsi="宋体" w:cs="宋体"/>
          <w:color w:val="000000"/>
          <w:sz w:val="24"/>
          <w:shd w:fill="FFF0D1" w:val="clear"/>
        </w:rPr>
        <w:t>参与公司重大决策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 xml:space="preserve">2   </w:t>
      </w:r>
      <w:r>
        <w:rPr>
          <w:rFonts w:ascii="宋体" w:hAnsi="宋体" w:cs="宋体"/>
          <w:color w:val="000000"/>
          <w:sz w:val="24"/>
          <w:shd w:fill="FFF0D1" w:val="clear"/>
        </w:rPr>
        <w:t>公司管理财务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 xml:space="preserve">3   </w:t>
      </w:r>
      <w:r>
        <w:rPr>
          <w:rFonts w:ascii="宋体" w:hAnsi="宋体" w:cs="宋体"/>
          <w:color w:val="000000"/>
          <w:sz w:val="24"/>
          <w:shd w:fill="FFF0D1" w:val="clear"/>
        </w:rPr>
        <w:t>负责北京办事处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 xml:space="preserve">4   </w:t>
      </w:r>
      <w:r>
        <w:rPr>
          <w:rFonts w:ascii="宋体" w:hAnsi="宋体" w:cs="宋体"/>
          <w:color w:val="000000"/>
          <w:sz w:val="24"/>
          <w:shd w:fill="FFF0D1" w:val="clear"/>
        </w:rPr>
        <w:t>对公司资本融资与运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 xml:space="preserve">5   </w:t>
      </w:r>
      <w:r>
        <w:rPr>
          <w:rFonts w:ascii="宋体" w:hAnsi="宋体" w:cs="宋体"/>
          <w:color w:val="000000"/>
          <w:sz w:val="24"/>
          <w:shd w:fill="FFF0D1" w:val="clear"/>
        </w:rPr>
        <w:t>成本控制与资金周转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 xml:space="preserve">6   </w:t>
      </w:r>
      <w:r>
        <w:rPr>
          <w:rFonts w:ascii="宋体" w:hAnsi="宋体" w:cs="宋体"/>
          <w:color w:val="000000"/>
          <w:sz w:val="24"/>
          <w:shd w:fill="FFF0D1" w:val="clear"/>
        </w:rPr>
        <w:t>协助实施绩效考核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 xml:space="preserve">7   </w:t>
      </w:r>
      <w:r>
        <w:rPr>
          <w:rFonts w:ascii="宋体" w:hAnsi="宋体" w:cs="宋体"/>
          <w:color w:val="000000"/>
          <w:sz w:val="24"/>
          <w:shd w:fill="FFF0D1" w:val="clear"/>
        </w:rPr>
        <w:t>信息化建设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总经理秘书岗位职责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eastAsia="宋体" w:cs="宋体" w:ascii="宋体" w:hAnsi="宋体"/>
          <w:color w:val="000000"/>
          <w:sz w:val="24"/>
          <w:shd w:fill="FFF0D1" w:val="clear"/>
        </w:rPr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负责总经理办公服务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负责总经理日程安排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负责会议筹备、通知并记录、整理、存档会议纪要，以及会议资料的发放和收集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负责来往信件的处理工作，做好来访接待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负责每周工作安排的编发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负责督促、检查、催办总经理批件及办公会议议定事项的办理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招标文件的制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搜集与反馈公司经营、产品相关信息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9</w:t>
      </w:r>
      <w:r>
        <w:rPr>
          <w:rFonts w:ascii="宋体" w:hAnsi="宋体" w:cs="宋体"/>
          <w:color w:val="000000"/>
          <w:sz w:val="24"/>
          <w:shd w:fill="FFF0D1" w:val="clear"/>
        </w:rPr>
        <w:t>、 完成领导交办的其他任务和各种应急事务的处理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人力资源、监督岗位职责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eastAsia="宋体" w:cs="宋体" w:ascii="宋体" w:hAnsi="宋体"/>
          <w:color w:val="000000"/>
          <w:sz w:val="24"/>
          <w:shd w:fill="FFF0D1" w:val="clear"/>
        </w:rPr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按各部门用人需求标准，做好招聘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组织公司培训，并检查落实各部门培训计划执行情况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办理离职员工各种手续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负责各部门绩效考核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组织纪律检查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对采购“货比三家”进行监督抽查，发现问题上报经理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网站建设与维护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法律事务处理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9</w:t>
      </w:r>
      <w:r>
        <w:rPr>
          <w:rFonts w:ascii="宋体" w:hAnsi="宋体" w:cs="宋体"/>
          <w:color w:val="000000"/>
          <w:sz w:val="24"/>
          <w:shd w:fill="FFF0D1" w:val="clear"/>
        </w:rPr>
        <w:t>、 公司合同审核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0</w:t>
      </w:r>
      <w:r>
        <w:rPr>
          <w:rFonts w:ascii="宋体" w:hAnsi="宋体" w:cs="宋体"/>
          <w:color w:val="000000"/>
          <w:sz w:val="24"/>
          <w:shd w:fill="FFF0D1" w:val="clear"/>
        </w:rPr>
        <w:t>、 媒体宣传、新闻采访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1</w:t>
      </w:r>
      <w:r>
        <w:rPr>
          <w:rFonts w:ascii="宋体" w:hAnsi="宋体" w:cs="宋体"/>
          <w:color w:val="000000"/>
          <w:sz w:val="24"/>
          <w:shd w:fill="FFF0D1" w:val="clear"/>
        </w:rPr>
        <w:t>、 组织企业文化活动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2</w:t>
      </w:r>
      <w:r>
        <w:rPr>
          <w:rFonts w:ascii="宋体" w:hAnsi="宋体" w:cs="宋体"/>
          <w:color w:val="000000"/>
          <w:sz w:val="24"/>
          <w:shd w:fill="FFF0D1" w:val="clear"/>
        </w:rPr>
        <w:t>、 树立公司专业形象，保证索福公司名誉不受到侵害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档案员职责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eastAsia="宋体" w:cs="宋体" w:ascii="宋体" w:hAnsi="宋体"/>
          <w:color w:val="000000"/>
          <w:sz w:val="24"/>
          <w:shd w:fill="FFF0D1" w:val="clear"/>
        </w:rPr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电话传达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信件、资料、报纸收发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复印资料及复印机维修管理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图书、档案（资质、合同等）管理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饮用水管理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技术服务工作统计与监察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业务部门经理岗位职责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eastAsia="宋体" w:cs="宋体" w:ascii="宋体" w:hAnsi="宋体"/>
          <w:color w:val="000000"/>
          <w:sz w:val="24"/>
          <w:shd w:fill="FFF0D1" w:val="clear"/>
        </w:rPr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根据公司运营管理总体发展计划和工作目标，组织实施，确保完成公下达的经营责任指标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确保每月的项目回款、发票正常收回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合理使用资金，加快资金的周转率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控制库存，实现动态库存的零管理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开展公司的市场经营和客户服务工作，组织开展市场调查、经营分析，掌握竞争对手动态，及时组织竞争方案的制定和实施，确保公司在市场竞争中的主动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组织实施部门机构和人员的调整设置、绩效考核及二级薪酬分配，提出员工的招聘和使用计划，保证公司内部考核、薪酬分配制度的合理完善及人力资源的有效配置，推进公司目标的实现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推进公司的企业文化建设，掌握员工主要思想动态，倡导队伍的创新和团队精神，提升公司核心竞争能力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完成项目方案的制定及合同形成、标书制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9</w:t>
      </w:r>
      <w:r>
        <w:rPr>
          <w:rFonts w:ascii="宋体" w:hAnsi="宋体" w:cs="宋体"/>
          <w:color w:val="000000"/>
          <w:sz w:val="24"/>
          <w:shd w:fill="FFF0D1" w:val="clear"/>
        </w:rPr>
        <w:t>、 密切与客户及供应商的工作合作关系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0</w:t>
      </w:r>
      <w:r>
        <w:rPr>
          <w:rFonts w:ascii="宋体" w:hAnsi="宋体" w:cs="宋体"/>
          <w:color w:val="000000"/>
          <w:sz w:val="24"/>
          <w:shd w:fill="FFF0D1" w:val="clear"/>
        </w:rPr>
        <w:t>、 每周定期将所负责区域信息反馈至公司，了解用户需求及市场动态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1</w:t>
      </w:r>
      <w:r>
        <w:rPr>
          <w:rFonts w:ascii="宋体" w:hAnsi="宋体" w:cs="宋体"/>
          <w:color w:val="000000"/>
          <w:sz w:val="24"/>
          <w:shd w:fill="FFF0D1" w:val="clear"/>
        </w:rPr>
        <w:t>、 对于重点项目、重点用户应及时申报公司，并动用公司人力、财力、技术等资源来保障项目的成功（以书面形式申报）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严格按项目执行计划书执行，为验收做好全部准备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2</w:t>
      </w:r>
      <w:r>
        <w:rPr>
          <w:rFonts w:ascii="宋体" w:hAnsi="宋体" w:cs="宋体"/>
          <w:color w:val="000000"/>
          <w:sz w:val="24"/>
          <w:shd w:fill="FFF0D1" w:val="clear"/>
        </w:rPr>
        <w:t>、 每季制定对新产品推广计划，并按时实施完成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3</w:t>
      </w:r>
      <w:r>
        <w:rPr>
          <w:rFonts w:ascii="宋体" w:hAnsi="宋体" w:cs="宋体"/>
          <w:color w:val="000000"/>
          <w:sz w:val="24"/>
          <w:shd w:fill="FFF0D1" w:val="clear"/>
        </w:rPr>
        <w:t>、 开拓新市场，增加新客户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4</w:t>
      </w:r>
      <w:r>
        <w:rPr>
          <w:rFonts w:ascii="宋体" w:hAnsi="宋体" w:cs="宋体"/>
          <w:color w:val="000000"/>
          <w:sz w:val="24"/>
          <w:shd w:fill="FFF0D1" w:val="clear"/>
        </w:rPr>
        <w:t>、 组织本部门员工业务培训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5</w:t>
      </w:r>
      <w:r>
        <w:rPr>
          <w:rFonts w:ascii="宋体" w:hAnsi="宋体" w:cs="宋体"/>
          <w:color w:val="000000"/>
          <w:sz w:val="24"/>
          <w:shd w:fill="FFF0D1" w:val="clear"/>
        </w:rPr>
        <w:t>、 树立索福公司的专业形象，保证索福公司的名誉不受到侵害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eastAsia="宋体" w:cs="宋体" w:ascii="宋体" w:hAnsi="宋体"/>
          <w:color w:val="000000"/>
          <w:sz w:val="24"/>
          <w:shd w:fill="FFF0D1" w:val="clear"/>
        </w:rPr>
        <w:br/>
      </w:r>
      <w:r>
        <w:rPr>
          <w:rFonts w:ascii="宋体" w:hAnsi="宋体" w:cs="宋体"/>
          <w:color w:val="000000"/>
          <w:sz w:val="24"/>
          <w:shd w:fill="FFF0D1" w:val="clear"/>
        </w:rPr>
        <w:t>采购经理岗位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   严格按照公司规定的报价原则进行对外报价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   确保每月的发票正常收回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   凡与经销产品相关的厂家代理资质、培训计划、促销政策、奖励、返点、厂家资源的掌握、价格体系更新等必须做到了如指掌，落实到人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   要积极主动配合业务部门做好每个项目方案，并与业务部门达成共识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   采购要严格按流程执行并做到货比三家，控制降低采购成本，对供应商进行管理及考评，每年按一定比例更新供应商（形成表单）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   密切与供应商的合作关系，做到投入、细致、深知，达到低价、快速、及时供货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   严格执行合同管理规定，要按时签订，不得延误，并在第一时间将合同传递给与项目相关的人员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   负责客户部项目执行中与技术部、财务部的协调及结算信息的传递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9</w:t>
      </w:r>
      <w:r>
        <w:rPr>
          <w:rFonts w:ascii="宋体" w:hAnsi="宋体" w:cs="宋体"/>
          <w:color w:val="000000"/>
          <w:sz w:val="24"/>
          <w:shd w:fill="FFF0D1" w:val="clear"/>
        </w:rPr>
        <w:t>、    综合调配公司库存资源，订货时必须要了解当前库存情况，在有库存的情况下要以先出库存为主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0</w:t>
      </w:r>
      <w:r>
        <w:rPr>
          <w:rFonts w:ascii="宋体" w:hAnsi="宋体" w:cs="宋体"/>
          <w:color w:val="000000"/>
          <w:sz w:val="24"/>
          <w:shd w:fill="FFF0D1" w:val="clear"/>
        </w:rPr>
        <w:t>、   负责门市产品选型、市场导向、宣传资料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1</w:t>
      </w:r>
      <w:r>
        <w:rPr>
          <w:rFonts w:ascii="宋体" w:hAnsi="宋体" w:cs="宋体"/>
          <w:color w:val="000000"/>
          <w:sz w:val="24"/>
          <w:shd w:fill="FFF0D1" w:val="clear"/>
        </w:rPr>
        <w:t>、   组织本部门员工业务培训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2</w:t>
      </w:r>
      <w:r>
        <w:rPr>
          <w:rFonts w:ascii="宋体" w:hAnsi="宋体" w:cs="宋体"/>
          <w:color w:val="000000"/>
          <w:sz w:val="24"/>
          <w:shd w:fill="FFF0D1" w:val="clear"/>
        </w:rPr>
        <w:t>、   树立索福公司的专业形象，保证索福公司的名誉不受到侵害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br/>
      </w:r>
      <w:r>
        <w:rPr>
          <w:rFonts w:ascii="宋体" w:hAnsi="宋体" w:cs="宋体"/>
          <w:color w:val="000000"/>
          <w:sz w:val="24"/>
          <w:shd w:fill="FFF0D1" w:val="clear"/>
        </w:rPr>
        <w:t>采购员岗位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严格按照公司规定的报价原则进行对外报价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凡与经销产品相关的厂家代理资质、培训计划、促销政策、奖励、返点、厂家资源的掌握、价格体系更新等必须做到了如指掌，落实到人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要积极主动配合业务部门做好每个项目方案，并与业务部门达成共识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采购要严格按流程执行并每做到货比三家，控制降低采购成本，对供应商进行管理及考评，每年按一定比例更新供应商（形成表单）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承担所负责区域产品项目的标书制作、现场答议、评委协调等与投标有关一切事宜，对于临时应急在客户部不能给予支持的前提下，必须与用户进行深层感情沟通后再进行投标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协助经理搞好供货渠道建设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严格执行合同管理规定，要按时签订，不得延误，并在第一时间将合同传递给与项目相关的人员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负责客户部项目执行中与技术部、财务部的协调及结算信息的传递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9</w:t>
      </w:r>
      <w:r>
        <w:rPr>
          <w:rFonts w:ascii="宋体" w:hAnsi="宋体" w:cs="宋体"/>
          <w:color w:val="000000"/>
          <w:sz w:val="24"/>
          <w:shd w:fill="FFF0D1" w:val="clear"/>
        </w:rPr>
        <w:t>、 综合调配公司库存资源，订货时必须要了解当前库存情况，在有库存的情况下要以先出库存为主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0</w:t>
      </w:r>
      <w:r>
        <w:rPr>
          <w:rFonts w:ascii="宋体" w:hAnsi="宋体" w:cs="宋体"/>
          <w:color w:val="000000"/>
          <w:sz w:val="24"/>
          <w:shd w:fill="FFF0D1" w:val="clear"/>
        </w:rPr>
        <w:t>、参加本部门员工业务培训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1</w:t>
      </w:r>
      <w:r>
        <w:rPr>
          <w:rFonts w:ascii="宋体" w:hAnsi="宋体" w:cs="宋体"/>
          <w:color w:val="000000"/>
          <w:sz w:val="24"/>
          <w:shd w:fill="FFF0D1" w:val="clear"/>
        </w:rPr>
        <w:t>、树立索福公司的专业形象，保证索福公司的名誉不受到侵害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br/>
      </w:r>
      <w:r>
        <w:rPr>
          <w:rFonts w:ascii="宋体" w:hAnsi="宋体" w:cs="宋体"/>
          <w:color w:val="000000"/>
          <w:sz w:val="24"/>
          <w:shd w:fill="FFF0D1" w:val="clear"/>
        </w:rPr>
        <w:t>售前技术支持经理岗位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提供产品售前的技术支持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与用户交流，为用户提供技术方案的编写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收集、分析用户需求，提供解决方案，引导客户技术和产品选择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参与公司其他工程项目的建设，并为其提供建议与技术支持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组织本部门员工业务培训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收集、整理相关技术信息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完成公司安排的其他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树立索福公司的专业形象，保证索福公司的名誉不受到侵害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售后服务经理岗位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根据公司运营管理总体发展计划和工作目标，组织实施，确保完成公下达的经营责任指标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组织实施部门机构和人员的调整设置、绩效考核及二级薪酬分配，提出员工的招聘和使用计划，保证公司内部考核、薪酬分配制度的合理完善及人力资源的有效配置，推进公司目标的实现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合理分工，做好用户的送货及设备安装调试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提高本部门技术服务水平，及时解决用户的各种售后问题，提高用户满意度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审核《技术服务报告单》，做好本部门的绩效考核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每周定期将所负责区域信息反馈至公司，了解用户需求及市场动态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开拓新市场，增加新客户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推进公司的企业文化建设，掌握员工主要思想动态，倡导队伍的创新团队精神，提升公司核心竞争能力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9</w:t>
      </w:r>
      <w:r>
        <w:rPr>
          <w:rFonts w:ascii="宋体" w:hAnsi="宋体" w:cs="宋体"/>
          <w:color w:val="000000"/>
          <w:sz w:val="24"/>
          <w:shd w:fill="FFF0D1" w:val="clear"/>
        </w:rPr>
        <w:t>、 控制本部门的各项费用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0</w:t>
      </w:r>
      <w:r>
        <w:rPr>
          <w:rFonts w:ascii="宋体" w:hAnsi="宋体" w:cs="宋体"/>
          <w:color w:val="000000"/>
          <w:sz w:val="24"/>
          <w:shd w:fill="FFF0D1" w:val="clear"/>
        </w:rPr>
        <w:t>、定期组织本部门员工业务培训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1</w:t>
      </w:r>
      <w:r>
        <w:rPr>
          <w:rFonts w:ascii="宋体" w:hAnsi="宋体" w:cs="宋体"/>
          <w:color w:val="000000"/>
          <w:sz w:val="24"/>
          <w:shd w:fill="FFF0D1" w:val="clear"/>
        </w:rPr>
        <w:t>、树立索福公司的专业形象，保证索福公司的名誉不受到侵害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售后服务部工程师岗位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做好用户的送货及设备安装调试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做好安装调试记录，包括产品标识性信息、用户的详细信息及相关人员信息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对公司售出产品进行售后服务和维修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服务过程中的信息要及时反馈给相关人员，并作记录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认真填写《技术服务报告单》，所涉及的文件文档资料要及时存档备份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开拓新市场，增加新客户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参加本部门业务培训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树立索福公司的专业形象，保证索福公司的名誉不受到侵害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br/>
      </w:r>
      <w:r>
        <w:rPr>
          <w:rFonts w:ascii="宋体" w:hAnsi="宋体" w:cs="宋体"/>
          <w:color w:val="000000"/>
          <w:sz w:val="24"/>
          <w:shd w:fill="FFF0D1" w:val="clear"/>
        </w:rPr>
        <w:t>内控结算员岗位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掌握每笔合同的签订情况、资金额度，项目负责人确定回款时间后由内控部对资金进行协调使用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协调资金原则：对于合同周期短、利润高、回款快、比较主要或重大项目先予执行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与合同执行人确认合同执行计划书，合同执行前由项目负责人确定验收时间、回款时间、由内控部监督执行情况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货物到公司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24</w:t>
      </w:r>
      <w:r>
        <w:rPr>
          <w:rFonts w:ascii="宋体" w:hAnsi="宋体" w:cs="宋体"/>
          <w:color w:val="000000"/>
          <w:sz w:val="24"/>
          <w:shd w:fill="FFF0D1" w:val="clear"/>
        </w:rPr>
        <w:t>小时内督促项目负责人将货物运到用户处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由财务部制定验收单，由内控部进行前期验收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定期参加部门人员培训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完成公司的所下达的其他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树立索福公司的专业形象，保证索福公司的名誉不受到侵害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销售代表岗位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协助经理确保完成计划销售额，并确保项目利润率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协助经理确保每月的项目回款、发票正常收回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协助经理合理使用资金，加快资金的周转率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本项目组订货、合同的签订及售货服务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本项目组技术资料编写，日常资料管理。密切协助业务部完成项目方案的制定及合同形成前的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协助部门经理完成标书制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项目进行信息的反馈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积极完成新产品推广任务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9</w:t>
      </w:r>
      <w:r>
        <w:rPr>
          <w:rFonts w:ascii="宋体" w:hAnsi="宋体" w:cs="宋体"/>
          <w:color w:val="000000"/>
          <w:sz w:val="24"/>
          <w:shd w:fill="FFF0D1" w:val="clear"/>
        </w:rPr>
        <w:t>、 在经理指导下开拓新市场，增加新客户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0</w:t>
      </w:r>
      <w:r>
        <w:rPr>
          <w:rFonts w:ascii="宋体" w:hAnsi="宋体" w:cs="宋体"/>
          <w:color w:val="000000"/>
          <w:sz w:val="24"/>
          <w:shd w:fill="FFF0D1" w:val="clear"/>
        </w:rPr>
        <w:t>、参加本部员工业务培训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1</w:t>
      </w:r>
      <w:r>
        <w:rPr>
          <w:rFonts w:ascii="宋体" w:hAnsi="宋体" w:cs="宋体"/>
          <w:color w:val="000000"/>
          <w:sz w:val="24"/>
          <w:shd w:fill="FFF0D1" w:val="clear"/>
        </w:rPr>
        <w:t>、树立索福公司的专业形象，保证索福公司的名誉不受到侵害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软件部经理岗位职责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eastAsia="宋体" w:cs="宋体" w:ascii="宋体" w:hAnsi="宋体"/>
          <w:color w:val="000000"/>
          <w:sz w:val="24"/>
          <w:shd w:fill="FFF0D1" w:val="clear"/>
        </w:rPr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根据公司运营管理总体发展计划和工作目标，组织实施，确保完成公司下达的经营责任指标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开展公司的市场经营和客户服务工作，组织开展市场调查、经营分析，掌握竞争对手动态，及时组织竞争方案的制定和实施，确保公司在市场竞争中的主动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组织实施公司机构和人员的调整设置、绩效考核及二级薪酬分配，提出员工的招聘和使用计划，保证公司内部考核、薪酬分配制度的合理完善及人力资源的有效配置，推进公司目标的实现。提供项目的设计方案，协助公司顺利接下项目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推进公司的企业文化建设，掌握员工主要思想动态，倡导队伍的创新和团队精神，提升公司核心竞争能力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协助用户完成需求分析报告和开题立项所需的各种报告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研究和制定项目的技术方针和目标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编写详细的设计方案，确定项目的组成人员和分工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配备开展项目所需的各种资源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9</w:t>
      </w:r>
      <w:r>
        <w:rPr>
          <w:rFonts w:ascii="宋体" w:hAnsi="宋体" w:cs="宋体"/>
          <w:color w:val="000000"/>
          <w:sz w:val="24"/>
          <w:shd w:fill="FFF0D1" w:val="clear"/>
        </w:rPr>
        <w:t>、掌管项目开发资金的运用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0</w:t>
      </w:r>
      <w:r>
        <w:rPr>
          <w:rFonts w:ascii="宋体" w:hAnsi="宋体" w:cs="宋体"/>
          <w:color w:val="000000"/>
          <w:sz w:val="24"/>
          <w:shd w:fill="FFF0D1" w:val="clear"/>
        </w:rPr>
        <w:t>、协调用户和工作人员的相互交流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1</w:t>
      </w:r>
      <w:r>
        <w:rPr>
          <w:rFonts w:ascii="宋体" w:hAnsi="宋体" w:cs="宋体"/>
          <w:color w:val="000000"/>
          <w:sz w:val="24"/>
          <w:shd w:fill="FFF0D1" w:val="clear"/>
        </w:rPr>
        <w:t>、领导开发人员研制完成项目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2</w:t>
      </w:r>
      <w:r>
        <w:rPr>
          <w:rFonts w:ascii="宋体" w:hAnsi="宋体" w:cs="宋体"/>
          <w:color w:val="000000"/>
          <w:sz w:val="24"/>
          <w:shd w:fill="FFF0D1" w:val="clear"/>
        </w:rPr>
        <w:t>、保证项目达到合同规定的技术指标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3</w:t>
      </w:r>
      <w:r>
        <w:rPr>
          <w:rFonts w:ascii="宋体" w:hAnsi="宋体" w:cs="宋体"/>
          <w:color w:val="000000"/>
          <w:sz w:val="24"/>
          <w:shd w:fill="FFF0D1" w:val="clear"/>
        </w:rPr>
        <w:t>、协助用户完成项目的检查和验收，提供各种必要的材料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4</w:t>
      </w:r>
      <w:r>
        <w:rPr>
          <w:rFonts w:ascii="宋体" w:hAnsi="宋体" w:cs="宋体"/>
          <w:color w:val="000000"/>
          <w:sz w:val="24"/>
          <w:shd w:fill="FFF0D1" w:val="clear"/>
        </w:rPr>
        <w:t>、协助财务部门回收项目费用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5</w:t>
      </w:r>
      <w:r>
        <w:rPr>
          <w:rFonts w:ascii="宋体" w:hAnsi="宋体" w:cs="宋体"/>
          <w:color w:val="000000"/>
          <w:sz w:val="24"/>
          <w:shd w:fill="FFF0D1" w:val="clear"/>
        </w:rPr>
        <w:t>、每季制定对新产品推广计划，并按时实施完成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6</w:t>
      </w:r>
      <w:r>
        <w:rPr>
          <w:rFonts w:ascii="宋体" w:hAnsi="宋体" w:cs="宋体"/>
          <w:color w:val="000000"/>
          <w:sz w:val="24"/>
          <w:shd w:fill="FFF0D1" w:val="clear"/>
        </w:rPr>
        <w:t>、开拓新市场，增加新客户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7</w:t>
      </w:r>
      <w:r>
        <w:rPr>
          <w:rFonts w:ascii="宋体" w:hAnsi="宋体" w:cs="宋体"/>
          <w:color w:val="000000"/>
          <w:sz w:val="24"/>
          <w:shd w:fill="FFF0D1" w:val="clear"/>
        </w:rPr>
        <w:t>、定期组织部门人员培训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8</w:t>
      </w:r>
      <w:r>
        <w:rPr>
          <w:rFonts w:ascii="宋体" w:hAnsi="宋体" w:cs="宋体"/>
          <w:color w:val="000000"/>
          <w:sz w:val="24"/>
          <w:shd w:fill="FFF0D1" w:val="clear"/>
        </w:rPr>
        <w:t>、树立索福公司的专业形象，保证索福公司的名誉不受到侵害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软件代理岗位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确保完成计划销售额，并确保项目利润率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及时将所代理软件的相关资料送达客户，并进行深入的介绍，采用幻灯片、安装试用等方式广泛宣传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经常与用户联系，了解用户对软件的反映及需求情况，制定出公司切实可行的推广计划认真落实执行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及时与开发商沟通，取得开发商的技术支持，与开发商一起做好技术培训和售后服务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开拓新市场，增加新客户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每周定期将所负责区域信息反馈至公司，了解用户需求及市场动态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控制项目费用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参加本部门的业务培训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9</w:t>
      </w:r>
      <w:r>
        <w:rPr>
          <w:rFonts w:ascii="宋体" w:hAnsi="宋体" w:cs="宋体"/>
          <w:color w:val="000000"/>
          <w:sz w:val="24"/>
          <w:shd w:fill="FFF0D1" w:val="clear"/>
        </w:rPr>
        <w:t>、 树立索福公司的专业形象，保证索福公司的名誉不受到侵害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程序员岗位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确保完成计划销售额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参加用户需求调研，详细记录用户的需求，结合自身所掌握的编程技术，提出初步解决方案。详细深入的掌握所承担项目的需求分析和设计报告。尽职尽责编写出实现各项功能的完整代码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负责所编程序的自测试工作，参加系统集成和安装。编写用户操作使用说明书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开拓新市场，增加新客户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完成公司交给的其他任务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经常了解用户的意见和需求，不断完善软件功能，达到用户满意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公司开发项目和数据要严格保密，不许泄漏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定期参加部门人员培训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9</w:t>
      </w:r>
      <w:r>
        <w:rPr>
          <w:rFonts w:ascii="宋体" w:hAnsi="宋体" w:cs="宋体"/>
          <w:color w:val="000000"/>
          <w:sz w:val="24"/>
          <w:shd w:fill="FFF0D1" w:val="clear"/>
        </w:rPr>
        <w:t>、 树立索福公司的专业形象，保证索福公司的名誉不受到侵害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财务经理岗位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协助经理制定公司年度和阶段性市场经营、客户服务工作计划和工作目标并组织实施，确保完成公司下达的市场经营、客户服务等经营管理指标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贯彻执行《会计法》等财经法律制度，制止违反财经纪律、财会制度的行为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,</w:t>
      </w:r>
      <w:r>
        <w:rPr>
          <w:rFonts w:ascii="宋体" w:hAnsi="宋体" w:cs="宋体"/>
          <w:color w:val="000000"/>
          <w:sz w:val="24"/>
          <w:shd w:fill="FFF0D1" w:val="clear"/>
        </w:rPr>
        <w:t>发现重大问题及时向财务副总或总经理汇报，确保各项财务活动符合有关规定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组织实施公司机构和人员的调整设置、绩效考核及二级薪酬分配，提出员工的招聘和使用计划，保证公司内部考核、薪酬分配制度的合理完善及人力资源的有效配置，推进公司目标的实现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推进公司的企业文化建设，掌握员工主要思想动态，倡导队伍的创新和团队精神，提升公司核心竞争能力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指导财会业务处理，采购货比三家询价备案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,</w:t>
      </w:r>
      <w:r>
        <w:rPr>
          <w:rFonts w:ascii="宋体" w:hAnsi="宋体" w:cs="宋体"/>
          <w:color w:val="000000"/>
          <w:sz w:val="24"/>
          <w:shd w:fill="FFF0D1" w:val="clear"/>
        </w:rPr>
        <w:t>强化资金管理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准确审核报销的各种票据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定期组织部门人员培训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树立索福公司的专业形象，保证索福公司的名誉不受到侵害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会计岗位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贯彻执行《会计法》等财经法律制度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,</w:t>
      </w:r>
      <w:r>
        <w:rPr>
          <w:rFonts w:ascii="宋体" w:hAnsi="宋体" w:cs="宋体"/>
          <w:color w:val="000000"/>
          <w:sz w:val="24"/>
          <w:shd w:fill="FFF0D1" w:val="clear"/>
        </w:rPr>
        <w:t>制止违反财经纪律、财会制度的现象，发现重大问题及时向部门领导报告，确保企业各项财务活动符合有关规定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审核各部门编制的费用报表，办理收入、成本、资金等会计核算，按时编制各种财务报表，使经营成果得到准确及时反映。根据国家有关规定，严格发票管理。并定期检查发票使用情况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负责对公司调拨、库管、出纳等财务工作的协调与管理。协调各岗每月以报表方式对账目做出结算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负责公司财务收支核算，即对各类报表的审核、监督及核销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保管好各类财务资质证件、印章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编制并审核记账凭证、录入电脑、核对总帐、明细账、登记帐簿、科目汇总表及财务报表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协调出纳员进行资金业务管理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对进项发票进行登记，并及时到税务机关认证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9</w:t>
      </w:r>
      <w:r>
        <w:rPr>
          <w:rFonts w:ascii="宋体" w:hAnsi="宋体" w:cs="宋体"/>
          <w:color w:val="000000"/>
          <w:sz w:val="24"/>
          <w:shd w:fill="FFF0D1" w:val="clear"/>
        </w:rPr>
        <w:t>、 按时报税、交税。协调好税务部门的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0</w:t>
      </w:r>
      <w:r>
        <w:rPr>
          <w:rFonts w:ascii="宋体" w:hAnsi="宋体" w:cs="宋体"/>
          <w:color w:val="000000"/>
          <w:sz w:val="24"/>
          <w:shd w:fill="FFF0D1" w:val="clear"/>
        </w:rPr>
        <w:t>、编制应收应付、往来款项报表，每月传达到公司各部门进行帐目核对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1</w:t>
      </w:r>
      <w:r>
        <w:rPr>
          <w:rFonts w:ascii="宋体" w:hAnsi="宋体" w:cs="宋体"/>
          <w:color w:val="000000"/>
          <w:sz w:val="24"/>
          <w:shd w:fill="FFF0D1" w:val="clear"/>
        </w:rPr>
        <w:t>、定期参加部门人员培训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2</w:t>
      </w:r>
      <w:r>
        <w:rPr>
          <w:rFonts w:ascii="宋体" w:hAnsi="宋体" w:cs="宋体"/>
          <w:color w:val="000000"/>
          <w:sz w:val="24"/>
          <w:shd w:fill="FFF0D1" w:val="clear"/>
        </w:rPr>
        <w:t>、树立索福公司的专业形象，保证索福公司的名誉不受到侵害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eastAsia="宋体" w:cs="宋体" w:ascii="宋体" w:hAnsi="宋体"/>
          <w:color w:val="000000"/>
          <w:sz w:val="24"/>
          <w:shd w:fill="FFF0D1" w:val="clear"/>
        </w:rPr>
        <w:br/>
      </w:r>
      <w:r>
        <w:rPr>
          <w:rFonts w:ascii="宋体" w:hAnsi="宋体" w:cs="宋体"/>
          <w:color w:val="000000"/>
          <w:sz w:val="24"/>
          <w:shd w:fill="FFF0D1" w:val="clear"/>
        </w:rPr>
        <w:t>出纳员岗位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  遵守国家规定的各项财经纪律及公司的财务制度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  负责现金日记账、银行日记账、费用账的登记工作，定期进行货币资金的业务核算；做到所有账目日清日结、准确无误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  费用报销严格执行经理签字、部门经理签字、经办人签字手续，对每张票据严格把关，严格控制费用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,</w:t>
      </w:r>
      <w:r>
        <w:rPr>
          <w:rFonts w:ascii="宋体" w:hAnsi="宋体" w:cs="宋体"/>
          <w:color w:val="000000"/>
          <w:sz w:val="24"/>
          <w:shd w:fill="FFF0D1" w:val="clear"/>
        </w:rPr>
        <w:t>做到有据可依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  按时填报各种现金银行、费用等月报表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  及时办理订货汇款、必须严格把关，手续齐全方可办理，编制记账凭证、录入管家婆、登记账簿与银行核对每笔业务发生额及余额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  保管好各种印章，按规定使用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  保管好各类原始票据以备查找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  定期参加部门人员培训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9</w:t>
      </w:r>
      <w:r>
        <w:rPr>
          <w:rFonts w:ascii="宋体" w:hAnsi="宋体" w:cs="宋体"/>
          <w:color w:val="000000"/>
          <w:sz w:val="24"/>
          <w:shd w:fill="FFF0D1" w:val="clear"/>
        </w:rPr>
        <w:t>、   树立索福公司的专业形象，保证索福公司的名誉不受到侵害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调拨员岗位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严格按照调拨员程序办理公司所有商品的出入库手续。按照商务部订单办理商品入库手续；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协助保管员对每项商品的名称、型号、规格数量进行认真检查，合格后方可办理入库手续；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根据商务部确定价格或按合同金额办理出库手续、并登记保管客户所签欠条及时催要欠条或单据；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根据出入库手续录入管家婆财务系统，并登记账簿；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库存商品、低值易耗品必须做到账账相符；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当日工作当日完成，每月及时出统计报表；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定期参加部门人员培训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树立索福公司的专业形象，保证索福公司的名誉不受到侵害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库管员岗位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熟知商品的品名、特性、功能外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,</w:t>
      </w:r>
      <w:r>
        <w:rPr>
          <w:rFonts w:ascii="宋体" w:hAnsi="宋体" w:cs="宋体"/>
          <w:color w:val="000000"/>
          <w:sz w:val="24"/>
          <w:shd w:fill="FFF0D1" w:val="clear"/>
        </w:rPr>
        <w:t>做到眼勤、手勤、笔勤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,</w:t>
      </w:r>
      <w:r>
        <w:rPr>
          <w:rFonts w:ascii="宋体" w:hAnsi="宋体" w:cs="宋体"/>
          <w:color w:val="000000"/>
          <w:sz w:val="24"/>
          <w:shd w:fill="FFF0D1" w:val="clear"/>
        </w:rPr>
        <w:t>心中有数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保管商品、账目清晰、每月对账盘点库存商品、低值易耗品必须做到账物相符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商品入库、出库前严格检查商品包装、数量及破损情况、发现问题立刻汇报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经常查物点数、分门别类管理、定期盘点、做到心中有数、拒绝外人或其他工作人员随意进入库房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商品摆放井然有序，做到一目了然，学会分析冷背呆滞积压库存的合理调整，提出建议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严格按调拨员程序办理出入库，账、物、表三对清，当天业务当日完成，不许他人代办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定期参加部门人员培训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树立索福公司的专业形象，保证索福公司的名誉不受到侵害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结款员岗位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及时将验收单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,</w:t>
      </w:r>
      <w:r>
        <w:rPr>
          <w:rFonts w:ascii="宋体" w:hAnsi="宋体" w:cs="宋体"/>
          <w:color w:val="000000"/>
          <w:sz w:val="24"/>
          <w:shd w:fill="FFF0D1" w:val="clear"/>
        </w:rPr>
        <w:t>调拨单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,</w:t>
      </w:r>
      <w:r>
        <w:rPr>
          <w:rFonts w:ascii="宋体" w:hAnsi="宋体" w:cs="宋体"/>
          <w:color w:val="000000"/>
          <w:sz w:val="24"/>
          <w:shd w:fill="FFF0D1" w:val="clear"/>
        </w:rPr>
        <w:t>付款单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,</w:t>
      </w:r>
      <w:r>
        <w:rPr>
          <w:rFonts w:ascii="宋体" w:hAnsi="宋体" w:cs="宋体"/>
          <w:color w:val="000000"/>
          <w:sz w:val="24"/>
          <w:shd w:fill="FFF0D1" w:val="clear"/>
        </w:rPr>
        <w:t>公司发票交给物资装备财务或油公司财务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,</w:t>
      </w:r>
      <w:r>
        <w:rPr>
          <w:rFonts w:ascii="宋体" w:hAnsi="宋体" w:cs="宋体"/>
          <w:color w:val="000000"/>
          <w:sz w:val="24"/>
          <w:shd w:fill="FFF0D1" w:val="clear"/>
        </w:rPr>
        <w:t>掌握每笔款项的结款金额及运行情况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及时跟踪每笔款项办理情况，需返给客户的单据要及时返单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在结款过程中遇到问题及时处理，如处理不了及时向公司汇报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 xml:space="preserve">4.   </w:t>
      </w:r>
      <w:r>
        <w:rPr>
          <w:rFonts w:ascii="宋体" w:hAnsi="宋体" w:cs="宋体"/>
          <w:color w:val="000000"/>
          <w:sz w:val="24"/>
          <w:shd w:fill="FFF0D1" w:val="clear"/>
        </w:rPr>
        <w:t>定期参加部门人员培训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 xml:space="preserve">5.   </w:t>
      </w:r>
      <w:r>
        <w:rPr>
          <w:rFonts w:ascii="宋体" w:hAnsi="宋体" w:cs="宋体"/>
          <w:color w:val="000000"/>
          <w:sz w:val="24"/>
          <w:shd w:fill="FFF0D1" w:val="clear"/>
        </w:rPr>
        <w:t>按时完成经理交办的其他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 xml:space="preserve">6.   </w:t>
      </w:r>
      <w:r>
        <w:rPr>
          <w:rFonts w:ascii="宋体" w:hAnsi="宋体" w:cs="宋体"/>
          <w:color w:val="000000"/>
          <w:sz w:val="24"/>
          <w:shd w:fill="FFF0D1" w:val="clear"/>
        </w:rPr>
        <w:t>树立索福公司的专业形象，保证索福公司的名誉不受到侵害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br/>
        <w:br/>
      </w:r>
      <w:r>
        <w:rPr>
          <w:rFonts w:ascii="宋体" w:hAnsi="宋体" w:cs="宋体"/>
          <w:color w:val="000000"/>
          <w:sz w:val="24"/>
          <w:shd w:fill="FFF0D1" w:val="clear"/>
        </w:rPr>
        <w:t>后勤部经理岗位职责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eastAsia="宋体" w:cs="宋体" w:ascii="宋体" w:hAnsi="宋体"/>
          <w:color w:val="000000"/>
          <w:sz w:val="24"/>
          <w:shd w:fill="FFF0D1" w:val="clear"/>
        </w:rPr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严格控制公司的手机费、车费、水电费、采暖费等费用的支出，每月向公司汇报费用的使用情况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负责司机、保安、保洁员制度执行情况的监督检查，宿舍管理、卫生管理，并作好记录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负责公司员工的考勤管理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负责食堂用餐与采购工作，要有采购计划，荤素搭配，保证质量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定期检查食堂卫生炊具物品管理工作，定期检查易燃易爆品，保证安全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负责车辆安全检查、保养、维修、养路费、油料费使用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负责公司福利及办公用品的采购，发放等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每年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1</w:t>
      </w:r>
      <w:r>
        <w:rPr>
          <w:rFonts w:ascii="宋体" w:hAnsi="宋体" w:cs="宋体"/>
          <w:color w:val="000000"/>
          <w:sz w:val="24"/>
          <w:shd w:fill="FFF0D1" w:val="clear"/>
        </w:rPr>
        <w:t>－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5</w:t>
      </w:r>
      <w:r>
        <w:rPr>
          <w:rFonts w:ascii="宋体" w:hAnsi="宋体" w:cs="宋体"/>
          <w:color w:val="000000"/>
          <w:sz w:val="24"/>
          <w:shd w:fill="FFF0D1" w:val="clear"/>
        </w:rPr>
        <w:t>月份办理公司资质年检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9</w:t>
      </w:r>
      <w:r>
        <w:rPr>
          <w:rFonts w:ascii="宋体" w:hAnsi="宋体" w:cs="宋体"/>
          <w:color w:val="000000"/>
          <w:sz w:val="24"/>
          <w:shd w:fill="FFF0D1" w:val="clear"/>
        </w:rPr>
        <w:t>、 每月办理员工养老、失业保险、中保公司保险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0</w:t>
      </w:r>
      <w:r>
        <w:rPr>
          <w:rFonts w:ascii="宋体" w:hAnsi="宋体" w:cs="宋体"/>
          <w:color w:val="000000"/>
          <w:sz w:val="24"/>
          <w:shd w:fill="FFF0D1" w:val="clear"/>
        </w:rPr>
        <w:t>、定期组织部门人员培训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1</w:t>
      </w:r>
      <w:r>
        <w:rPr>
          <w:rFonts w:ascii="宋体" w:hAnsi="宋体" w:cs="宋体"/>
          <w:color w:val="000000"/>
          <w:sz w:val="24"/>
          <w:shd w:fill="FFF0D1" w:val="clear"/>
        </w:rPr>
        <w:t>、树立索福公司的专业形象，保证索福公司的名誉不受到侵害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驾驶员岗位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每天必须提前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10</w:t>
      </w:r>
      <w:r>
        <w:rPr>
          <w:rFonts w:ascii="宋体" w:hAnsi="宋体" w:cs="宋体"/>
          <w:color w:val="000000"/>
          <w:sz w:val="24"/>
          <w:shd w:fill="FFF0D1" w:val="clear"/>
        </w:rPr>
        <w:t>分钟到公司发动车辆并在上班前提出车库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下班后需将车辆入库并将车钥匙交到更夫手里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司机严禁开带病车辆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出车前必须严格检查车辆各部位是否正常，手续是否齐全，做到安全出车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要服从带车人员的调动，不许擅自脱岗，协助带车人完成任务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行驶中严格遵守交通规则，如出现违章现象而造成的罚款和人车事故，后果自负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不准跑私车，有公司安排方可出车执行任务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日常要加强车辆的维修和保养，要定时检查车辆的制动情况，机油是否正常以及易损件部位，负责车库卫生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9</w:t>
      </w:r>
      <w:r>
        <w:rPr>
          <w:rFonts w:ascii="宋体" w:hAnsi="宋体" w:cs="宋体"/>
          <w:color w:val="000000"/>
          <w:sz w:val="24"/>
          <w:shd w:fill="FFF0D1" w:val="clear"/>
        </w:rPr>
        <w:t>、 离开车辆时必须检查车门是否锁好，方可离开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0</w:t>
      </w:r>
      <w:r>
        <w:rPr>
          <w:rFonts w:ascii="宋体" w:hAnsi="宋体" w:cs="宋体"/>
          <w:color w:val="000000"/>
          <w:sz w:val="24"/>
          <w:shd w:fill="FFF0D1" w:val="clear"/>
        </w:rPr>
        <w:t>、不出车时，主动承担一些力所能及的工作，如楼房维护，水、电管理、防火、防盗及后勤保障等工作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1</w:t>
      </w:r>
      <w:r>
        <w:rPr>
          <w:rFonts w:ascii="宋体" w:hAnsi="宋体" w:cs="宋体"/>
          <w:color w:val="000000"/>
          <w:sz w:val="24"/>
          <w:shd w:fill="FFF0D1" w:val="clear"/>
        </w:rPr>
        <w:t>、爱护车辆，保持车容、车貌整洁（洗车费不与报销），收车必须入库，不许乱停放车辆或转借他人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2</w:t>
      </w:r>
      <w:r>
        <w:rPr>
          <w:rFonts w:ascii="宋体" w:hAnsi="宋体" w:cs="宋体"/>
          <w:color w:val="000000"/>
          <w:sz w:val="24"/>
          <w:shd w:fill="FFF0D1" w:val="clear"/>
        </w:rPr>
        <w:t>、参加部门组织的业务培训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br/>
      </w:r>
      <w:r>
        <w:rPr>
          <w:rFonts w:ascii="宋体" w:hAnsi="宋体" w:cs="宋体"/>
          <w:color w:val="000000"/>
          <w:sz w:val="24"/>
          <w:shd w:fill="FFF0D1" w:val="clear"/>
        </w:rPr>
        <w:t>保洁员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负责总经理、副总经理、总工程师办公室清洁卫生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负责二楼至五楼及卫生间在营业期间的卫生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负责门窗、窗台、窗帘的清洁卫生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负责花草的浇水和养护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监督、制止他人不清洁习惯，提醒他人搞好环境卫生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eastAsia="宋体" w:cs="宋体" w:ascii="宋体" w:hAnsi="宋体"/>
          <w:color w:val="000000"/>
          <w:sz w:val="24"/>
          <w:shd w:fill="FFF0D1" w:val="clear"/>
        </w:rPr>
        <w:br/>
      </w:r>
      <w:r>
        <w:rPr>
          <w:rFonts w:ascii="宋体" w:hAnsi="宋体" w:cs="宋体"/>
          <w:color w:val="000000"/>
          <w:sz w:val="24"/>
          <w:shd w:fill="FFF0D1" w:val="clear"/>
        </w:rPr>
        <w:t>炊事员岗位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  保持个人及厨房、餐厅的卫生，做到衣着干净、炊具清洁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  不要把购进食品乱堆乱放，生、熟、肉、菜分别摆放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  做到主副食搭配，多品种、粗粮细做、粗菜精做、有凉有热，味道鲜美可口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  开餐时间： 早餐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6</w:t>
      </w:r>
      <w:r>
        <w:rPr>
          <w:rFonts w:ascii="宋体" w:hAnsi="宋体" w:cs="宋体"/>
          <w:color w:val="000000"/>
          <w:sz w:val="24"/>
          <w:shd w:fill="FFF0D1" w:val="clear"/>
        </w:rPr>
        <w:t>：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50</w:t>
      </w:r>
      <w:r>
        <w:rPr>
          <w:rFonts w:ascii="宋体" w:hAnsi="宋体" w:cs="宋体"/>
          <w:color w:val="000000"/>
          <w:sz w:val="24"/>
          <w:shd w:fill="FFF0D1" w:val="clear"/>
        </w:rPr>
        <w:t>－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7</w:t>
      </w:r>
      <w:r>
        <w:rPr>
          <w:rFonts w:ascii="宋体" w:hAnsi="宋体" w:cs="宋体"/>
          <w:color w:val="000000"/>
          <w:sz w:val="24"/>
          <w:shd w:fill="FFF0D1" w:val="clear"/>
        </w:rPr>
        <w:t>：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20</w:t>
        <w:br/>
        <w:t xml:space="preserve">                     </w:t>
      </w:r>
      <w:r>
        <w:rPr>
          <w:rFonts w:ascii="宋体" w:hAnsi="宋体" w:cs="宋体"/>
          <w:color w:val="000000"/>
          <w:sz w:val="24"/>
          <w:shd w:fill="FFF0D1" w:val="clear"/>
        </w:rPr>
        <w:t>午餐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11</w:t>
      </w:r>
      <w:r>
        <w:rPr>
          <w:rFonts w:ascii="宋体" w:hAnsi="宋体" w:cs="宋体"/>
          <w:color w:val="000000"/>
          <w:sz w:val="24"/>
          <w:shd w:fill="FFF0D1" w:val="clear"/>
        </w:rPr>
        <w:t>：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30—12</w:t>
      </w:r>
      <w:r>
        <w:rPr>
          <w:rFonts w:ascii="宋体" w:hAnsi="宋体" w:cs="宋体"/>
          <w:color w:val="000000"/>
          <w:sz w:val="24"/>
          <w:shd w:fill="FFF0D1" w:val="clear"/>
        </w:rPr>
        <w:t>：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30</w:t>
        <w:br/>
      </w:r>
      <w:r>
        <w:rPr>
          <w:rFonts w:ascii="宋体" w:hAnsi="宋体" w:cs="宋体"/>
          <w:color w:val="000000"/>
          <w:sz w:val="24"/>
          <w:shd w:fill="FFF0D1" w:val="clear"/>
        </w:rPr>
        <w:t>晚餐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17</w:t>
      </w:r>
      <w:r>
        <w:rPr>
          <w:rFonts w:ascii="宋体" w:hAnsi="宋体" w:cs="宋体"/>
          <w:color w:val="000000"/>
          <w:sz w:val="24"/>
          <w:shd w:fill="FFF0D1" w:val="clear"/>
        </w:rPr>
        <w:t>：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00—17</w:t>
      </w:r>
      <w:r>
        <w:rPr>
          <w:rFonts w:ascii="宋体" w:hAnsi="宋体" w:cs="宋体"/>
          <w:color w:val="000000"/>
          <w:sz w:val="24"/>
          <w:shd w:fill="FFF0D1" w:val="clear"/>
        </w:rPr>
        <w:t>：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30</w:t>
        <w:br/>
      </w:r>
      <w:r>
        <w:rPr>
          <w:rFonts w:ascii="宋体" w:hAnsi="宋体" w:cs="宋体"/>
          <w:color w:val="000000"/>
          <w:sz w:val="24"/>
          <w:shd w:fill="FFF0D1" w:val="clear"/>
        </w:rPr>
        <w:t>周六、日：早餐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8:00—8:30</w:t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  非开餐时间，不许带外人进入厨房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  做好每日三餐的收费登记工作及时报后勤部统计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  负责食堂炊具等低值易耗品的保管、使用，严防丢失及毁损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  控制食堂费用，努力降低各种食品加工成本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9</w:t>
      </w:r>
      <w:r>
        <w:rPr>
          <w:rFonts w:ascii="宋体" w:hAnsi="宋体" w:cs="宋体"/>
          <w:color w:val="000000"/>
          <w:sz w:val="24"/>
          <w:shd w:fill="FFF0D1" w:val="clear"/>
        </w:rPr>
        <w:t>、   保证食堂食品的质量、数量，使职工能够安全食用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0</w:t>
      </w:r>
      <w:r>
        <w:rPr>
          <w:rFonts w:ascii="宋体" w:hAnsi="宋体" w:cs="宋体"/>
          <w:color w:val="000000"/>
          <w:sz w:val="24"/>
          <w:shd w:fill="FFF0D1" w:val="clear"/>
        </w:rPr>
        <w:t>、 管理好易燃易爆用具，饭后严格检查，发现问题及时汇报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1</w:t>
      </w:r>
      <w:r>
        <w:rPr>
          <w:rFonts w:ascii="宋体" w:hAnsi="宋体" w:cs="宋体"/>
          <w:color w:val="000000"/>
          <w:sz w:val="24"/>
          <w:shd w:fill="FFF0D1" w:val="clear"/>
        </w:rPr>
        <w:t>、 节约用水、用电增强节能意识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2</w:t>
      </w:r>
      <w:r>
        <w:rPr>
          <w:rFonts w:ascii="宋体" w:hAnsi="宋体" w:cs="宋体"/>
          <w:color w:val="000000"/>
          <w:sz w:val="24"/>
          <w:shd w:fill="FFF0D1" w:val="clear"/>
        </w:rPr>
        <w:t>、 协助更夫维护公司宿舍纪律。</w:t>
      </w:r>
    </w:p>
    <w:p>
      <w:pPr>
        <w:pStyle w:val="Normal"/>
        <w:pBdr/>
        <w:shd w:fill="FFF0D1" w:val="clear"/>
        <w:kinsoku w:val="true"/>
        <w:autoSpaceDE w:val="true"/>
        <w:spacing w:lineRule="auto" w:line="384" w:before="0" w:after="15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ascii="宋体" w:hAnsi="宋体" w:cs="宋体"/>
          <w:color w:val="000000"/>
          <w:sz w:val="24"/>
          <w:shd w:fill="FFF0D1" w:val="clear"/>
        </w:rPr>
        <w:t>更夫岗位职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</w:t>
      </w:r>
      <w:r>
        <w:rPr>
          <w:rFonts w:ascii="宋体" w:hAnsi="宋体" w:cs="宋体"/>
          <w:color w:val="000000"/>
          <w:sz w:val="24"/>
          <w:shd w:fill="FFF0D1" w:val="clear"/>
        </w:rPr>
        <w:t>、   每天下午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17</w:t>
      </w:r>
      <w:r>
        <w:rPr>
          <w:rFonts w:ascii="宋体" w:hAnsi="宋体" w:cs="宋体"/>
          <w:color w:val="000000"/>
          <w:sz w:val="24"/>
          <w:shd w:fill="FFF0D1" w:val="clear"/>
        </w:rPr>
        <w:t>点准时接管司机车库钥匙，严格保管好车库车辆，大门钥匙，不能转给他人，不能丢失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   每天下午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16</w:t>
      </w:r>
      <w:r>
        <w:rPr>
          <w:rFonts w:ascii="宋体" w:hAnsi="宋体" w:cs="宋体"/>
          <w:color w:val="000000"/>
          <w:sz w:val="24"/>
          <w:shd w:fill="FFF0D1" w:val="clear"/>
        </w:rPr>
        <w:t>：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30</w:t>
      </w:r>
      <w:r>
        <w:rPr>
          <w:rFonts w:ascii="宋体" w:hAnsi="宋体" w:cs="宋体"/>
          <w:color w:val="000000"/>
          <w:sz w:val="24"/>
          <w:shd w:fill="FFF0D1" w:val="clear"/>
        </w:rPr>
        <w:t>将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5</w:t>
      </w:r>
      <w:r>
        <w:rPr>
          <w:rFonts w:ascii="宋体" w:hAnsi="宋体" w:cs="宋体"/>
          <w:color w:val="000000"/>
          <w:sz w:val="24"/>
          <w:shd w:fill="FFF0D1" w:val="clear"/>
        </w:rPr>
        <w:t>楼大厅及卫生间纸篓清理干净，用垃圾袋运走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 每天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7</w:t>
      </w:r>
      <w:r>
        <w:rPr>
          <w:rFonts w:ascii="宋体" w:hAnsi="宋体" w:cs="宋体"/>
          <w:color w:val="000000"/>
          <w:sz w:val="24"/>
          <w:shd w:fill="FFF0D1" w:val="clear"/>
        </w:rPr>
        <w:t>：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30</w:t>
      </w:r>
      <w:r>
        <w:rPr>
          <w:rFonts w:ascii="宋体" w:hAnsi="宋体" w:cs="宋体"/>
          <w:color w:val="000000"/>
          <w:sz w:val="24"/>
          <w:shd w:fill="FFF0D1" w:val="clear"/>
        </w:rPr>
        <w:t>分前，在岗位准备等待司机提车，提车后将车库钥匙保管好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4</w:t>
      </w:r>
      <w:r>
        <w:rPr>
          <w:rFonts w:ascii="宋体" w:hAnsi="宋体" w:cs="宋体"/>
          <w:color w:val="000000"/>
          <w:sz w:val="24"/>
          <w:shd w:fill="FFF0D1" w:val="clear"/>
        </w:rPr>
        <w:t>、 负责打扫公司楼前、车库外卫生，做到及时清理，保持干净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5</w:t>
      </w:r>
      <w:r>
        <w:rPr>
          <w:rFonts w:ascii="宋体" w:hAnsi="宋体" w:cs="宋体"/>
          <w:color w:val="000000"/>
          <w:sz w:val="24"/>
          <w:shd w:fill="FFF0D1" w:val="clear"/>
        </w:rPr>
        <w:t>、 每天夜间在二十点、零点、清晨四点对车库、财务室、总经理办公室等重地进行检查，看是否有异常现象，并做好记录，发现问题及时报警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6</w:t>
      </w:r>
      <w:r>
        <w:rPr>
          <w:rFonts w:ascii="宋体" w:hAnsi="宋体" w:cs="宋体"/>
          <w:color w:val="000000"/>
          <w:sz w:val="24"/>
          <w:shd w:fill="FFF0D1" w:val="clear"/>
        </w:rPr>
        <w:t>、 对公司复印机、饮水机、电脑检查是否关机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7</w:t>
      </w:r>
      <w:r>
        <w:rPr>
          <w:rFonts w:ascii="宋体" w:hAnsi="宋体" w:cs="宋体"/>
          <w:color w:val="000000"/>
          <w:sz w:val="24"/>
          <w:shd w:fill="FFF0D1" w:val="clear"/>
        </w:rPr>
        <w:t>、 负责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2</w:t>
      </w:r>
      <w:r>
        <w:rPr>
          <w:rFonts w:ascii="宋体" w:hAnsi="宋体" w:cs="宋体"/>
          <w:color w:val="000000"/>
          <w:sz w:val="24"/>
          <w:shd w:fill="FFF0D1" w:val="clear"/>
        </w:rPr>
        <w:t>、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3</w:t>
      </w:r>
      <w:r>
        <w:rPr>
          <w:rFonts w:ascii="宋体" w:hAnsi="宋体" w:cs="宋体"/>
          <w:color w:val="000000"/>
          <w:sz w:val="24"/>
          <w:shd w:fill="FFF0D1" w:val="clear"/>
        </w:rPr>
        <w:t>、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t>4</w:t>
      </w:r>
      <w:r>
        <w:rPr>
          <w:rFonts w:ascii="宋体" w:hAnsi="宋体" w:cs="宋体"/>
          <w:color w:val="000000"/>
          <w:sz w:val="24"/>
          <w:shd w:fill="FFF0D1" w:val="clear"/>
        </w:rPr>
        <w:t>楼用电管理，，每晚八点准时熄灯及打开楼顶霓虹灯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8</w:t>
      </w:r>
      <w:r>
        <w:rPr>
          <w:rFonts w:ascii="宋体" w:hAnsi="宋体" w:cs="宋体"/>
          <w:color w:val="000000"/>
          <w:sz w:val="24"/>
          <w:shd w:fill="FFF0D1" w:val="clear"/>
        </w:rPr>
        <w:t>、 负责监督管理住寝人员的日常就寝管理，对夜不归寝，违法乱纪的有权制止并汇报公司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9</w:t>
      </w:r>
      <w:r>
        <w:rPr>
          <w:rFonts w:ascii="宋体" w:hAnsi="宋体" w:cs="宋体"/>
          <w:color w:val="000000"/>
          <w:sz w:val="24"/>
          <w:shd w:fill="FFF0D1" w:val="clear"/>
        </w:rPr>
        <w:t>、 对外来人员的拜访做好登记和记录，并谢绝外来人员住寝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0</w:t>
      </w:r>
      <w:r>
        <w:rPr>
          <w:rFonts w:ascii="宋体" w:hAnsi="宋体" w:cs="宋体"/>
          <w:color w:val="000000"/>
          <w:sz w:val="24"/>
          <w:shd w:fill="FFF0D1" w:val="clear"/>
        </w:rPr>
        <w:t>、 在晚五点至第二天八点接听打入公司所有电话，并负责联络公司的有关人员，做到及时传达，不漏报，不迟报。</w:t>
      </w:r>
      <w:r>
        <w:rPr>
          <w:rFonts w:eastAsia="宋体" w:cs="宋体" w:ascii="宋体" w:hAnsi="宋体"/>
          <w:color w:val="000000"/>
          <w:sz w:val="24"/>
          <w:shd w:fill="FFF0D1" w:val="clear"/>
        </w:rPr>
        <w:br/>
        <w:t>11</w:t>
      </w:r>
      <w:r>
        <w:rPr>
          <w:rFonts w:ascii="宋体" w:hAnsi="宋体" w:cs="宋体"/>
          <w:color w:val="000000"/>
          <w:sz w:val="24"/>
          <w:shd w:fill="FFF0D1" w:val="clear"/>
        </w:rPr>
        <w:t>、 熟练使用灭火器材。</w:t>
      </w:r>
    </w:p>
    <w:p>
      <w:pPr>
        <w:pStyle w:val="Normal"/>
        <w:numPr>
          <w:ilvl w:val="0"/>
          <w:numId w:val="0"/>
        </w:numPr>
        <w:pBdr/>
        <w:shd w:fill="FFF0D1" w:val="clear"/>
        <w:kinsoku w:val="true"/>
        <w:autoSpaceDE w:val="true"/>
        <w:spacing w:lineRule="auto" w:line="384" w:before="0" w:after="150"/>
        <w:ind w:left="0" w:hanging="0"/>
        <w:jc w:val="left"/>
        <w:rPr>
          <w:rFonts w:ascii="宋体" w:hAnsi="宋体" w:eastAsia="宋体" w:cs="宋体"/>
          <w:color w:val="000000"/>
          <w:sz w:val="24"/>
          <w:highlight w:val="none"/>
          <w:shd w:fill="FFF0D1" w:val="clear"/>
        </w:rPr>
      </w:pPr>
      <w:r>
        <w:rPr>
          <w:rFonts w:eastAsia="宋体" w:cs="宋体" w:ascii="宋体" w:hAnsi="宋体"/>
          <w:color w:val="000000"/>
          <w:sz w:val="24"/>
          <w:shd w:fill="FFF0D1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0:13:01Z</dcterms:created>
  <dc:creator>Administrator</dc:creator>
  <dc:description/>
  <dc:language>en-US</dc:language>
  <cp:lastModifiedBy>Administrator</cp:lastModifiedBy>
  <dcterms:modified xsi:type="dcterms:W3CDTF">2015-11-14T01:51:09Z</dcterms:modified>
  <cp:revision>1</cp:revision>
  <dc:subject/>
  <dc:title>目       录_x000b_1、管理副总经理岗位职责 ……………………………………………3_x000b_2、技术副总经理岗位职责 ……………………………………………4_x000b_3、业务副总经理岗位职责 ……………………………………………5_x000b_4、财务副总经理岗位职责 ……………………………………………6_x000b_5、总经理秘书岗位职责 ………………………………………………7_x000b_6、人力资源、监督岗位职责………………………………………… 8_x000b_7、档案员职责 …………………………………………………………9_x000b_8、业务部门经理岗位职责   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