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990338658"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1856271275"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1639875196"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107495276"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305702732"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631693380"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334773056"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758359513"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845503846"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042502198"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256084387"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664425937"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1551842291"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531398989"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689274653"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2053467406"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4983914"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2030977291"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1988024055"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1500790767"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1360425092"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1328152734"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768475679"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29622675"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797603704"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231269126"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882171094"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1693493486"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653752548"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372226560"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52108903"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816623030"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